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8000"/>
          <w:lang w:val="ru-RU"/>
        </w:rPr>
      </w:pPr>
      <w:r>
        <w:rPr>
          <w:rFonts w:cs="Verdana" w:ascii="Verdana" w:hAnsi="Verdana"/>
          <w:color w:val="008000"/>
        </w:rPr>
        <w:t xml:space="preserve">Роберт Т. Киосаки и Шарон </w:t>
      </w:r>
      <w:r>
        <w:rPr>
          <w:rFonts w:cs="Verdana" w:ascii="Verdana" w:hAnsi="Verdana"/>
          <w:color w:val="008000"/>
          <w:lang w:val="ru-RU"/>
        </w:rPr>
        <w:t xml:space="preserve">Л. </w:t>
      </w:r>
      <w:r>
        <w:rPr>
          <w:rFonts w:cs="Verdana" w:ascii="Verdana" w:hAnsi="Verdana"/>
          <w:color w:val="008000"/>
        </w:rPr>
        <w:t xml:space="preserve">Лечтер </w:t>
      </w:r>
    </w:p>
    <w:p>
      <w:pPr>
        <w:pStyle w:val="Normal"/>
        <w:rPr>
          <w:rFonts w:ascii="Verdana" w:hAnsi="Verdana" w:cs="Verdana"/>
          <w:color w:val="008000"/>
          <w:lang w:val="ru-RU"/>
        </w:rPr>
      </w:pPr>
      <w:r>
        <w:rPr>
          <w:rFonts w:cs="Verdana" w:ascii="Verdana" w:hAnsi="Verdana"/>
          <w:color w:val="008000"/>
          <w:lang w:val="ru-RU"/>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rPr>
        <w:t>"</w:t>
      </w:r>
      <w:r>
        <w:rPr>
          <w:rFonts w:cs="Verdana" w:ascii="Verdana" w:hAnsi="Verdana"/>
          <w:b/>
          <w:bCs/>
          <w:color w:val="008000"/>
          <w:sz w:val="44"/>
          <w:szCs w:val="44"/>
          <w:lang w:val="ru-RU"/>
        </w:rPr>
        <w:t>Школа бизнеса</w:t>
      </w:r>
      <w:r>
        <w:rPr>
          <w:rFonts w:cs="Verdana" w:ascii="Verdana" w:hAnsi="Verdana"/>
          <w:b/>
          <w:bCs/>
          <w:color w:val="008000"/>
          <w:sz w:val="44"/>
          <w:szCs w:val="44"/>
        </w:rPr>
        <w:t>. Для тех, кому нравиться помогать другим. Восемь ценностей сетевого маркетинга, не связанных с деньгами"</w:t>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lang w:val="ru-RU"/>
        </w:rPr>
      </w:r>
    </w:p>
    <w:p>
      <w:pPr>
        <w:pStyle w:val="Normal"/>
        <w:spacing w:before="280" w:after="280"/>
        <w:jc w:val="both"/>
        <w:rPr>
          <w:rFonts w:ascii="Verdana" w:hAnsi="Verdana" w:cs="Verdana"/>
          <w:sz w:val="28"/>
          <w:szCs w:val="28"/>
          <w:lang w:val="ru-RU"/>
        </w:rPr>
      </w:pPr>
      <w:r>
        <w:rPr>
          <w:rFonts w:cs="Verdana" w:ascii="Verdana" w:hAnsi="Verdana"/>
          <w:b/>
          <w:bCs/>
          <w:sz w:val="28"/>
          <w:szCs w:val="28"/>
          <w:lang w:val="ru-RU"/>
        </w:rPr>
        <w:t>СОДЕРЖАНИЕ</w:t>
      </w:r>
    </w:p>
    <w:p>
      <w:pPr>
        <w:pStyle w:val="Normal"/>
        <w:spacing w:before="280" w:after="280"/>
        <w:ind w:firstLine="567"/>
        <w:jc w:val="both"/>
        <w:rPr>
          <w:rFonts w:ascii="Verdana" w:hAnsi="Verdana" w:cs="Verdana"/>
          <w:sz w:val="16"/>
          <w:szCs w:val="16"/>
          <w:lang w:val="ru-RU"/>
        </w:rPr>
      </w:pPr>
      <w:hyperlink r:id="rId2">
        <w:r>
          <w:rPr>
            <w:rStyle w:val="InternetLink"/>
            <w:rFonts w:cs="Verdana" w:ascii="Verdana" w:hAnsi="Verdana"/>
            <w:color w:val="0000FF"/>
            <w:sz w:val="16"/>
            <w:szCs w:val="16"/>
            <w:u w:val="single"/>
            <w:lang w:val="ru-RU"/>
          </w:rPr>
          <w:t>Об авторах. Введение</w:t>
        </w:r>
      </w:hyperlink>
    </w:p>
    <w:p>
      <w:pPr>
        <w:pStyle w:val="Normal"/>
        <w:spacing w:before="280" w:after="280"/>
        <w:ind w:firstLine="567"/>
        <w:jc w:val="both"/>
        <w:rPr>
          <w:rFonts w:ascii="Verdana" w:hAnsi="Verdana" w:cs="Verdana"/>
          <w:sz w:val="16"/>
          <w:szCs w:val="16"/>
          <w:lang w:val="ru-RU"/>
        </w:rPr>
      </w:pPr>
      <w:hyperlink r:id="rId3">
        <w:r>
          <w:rPr>
            <w:rStyle w:val="InternetLink"/>
            <w:rFonts w:cs="Verdana" w:ascii="Verdana" w:hAnsi="Verdana"/>
            <w:color w:val="0000FF"/>
            <w:sz w:val="16"/>
            <w:szCs w:val="16"/>
            <w:u w:val="single"/>
            <w:lang w:val="ru-RU"/>
          </w:rPr>
          <w:t>Сеть 1  Почему вы рекомендуете бизнес</w:t>
        </w:r>
      </w:hyperlink>
    </w:p>
    <w:p>
      <w:pPr>
        <w:pStyle w:val="Normal"/>
        <w:spacing w:before="280" w:after="280"/>
        <w:ind w:firstLine="567"/>
        <w:jc w:val="both"/>
        <w:rPr>
          <w:rFonts w:ascii="Verdana" w:hAnsi="Verdana" w:cs="Verdana"/>
          <w:sz w:val="16"/>
          <w:szCs w:val="16"/>
          <w:lang w:val="ru-RU"/>
        </w:rPr>
      </w:pPr>
      <w:hyperlink r:id="rId4">
        <w:r>
          <w:rPr>
            <w:rStyle w:val="InternetLink"/>
            <w:rFonts w:cs="Verdana" w:ascii="Verdana" w:hAnsi="Verdana"/>
            <w:color w:val="0000FF"/>
            <w:sz w:val="16"/>
            <w:szCs w:val="16"/>
            <w:u w:val="single"/>
            <w:lang w:val="ru-RU"/>
          </w:rPr>
          <w:t>Сеть 2 ЦЕННОСТЬ 1: Бизнес образование, изменяющее жизнь</w:t>
        </w:r>
      </w:hyperlink>
    </w:p>
    <w:p>
      <w:pPr>
        <w:pStyle w:val="Normal"/>
        <w:spacing w:before="280" w:after="280"/>
        <w:ind w:firstLine="567"/>
        <w:jc w:val="both"/>
        <w:rPr>
          <w:rFonts w:ascii="Verdana" w:hAnsi="Verdana" w:cs="Verdana"/>
          <w:sz w:val="16"/>
          <w:szCs w:val="16"/>
          <w:lang w:val="ru-RU"/>
        </w:rPr>
      </w:pPr>
      <w:hyperlink r:id="rId5">
        <w:r>
          <w:rPr>
            <w:rStyle w:val="InternetLink"/>
            <w:rFonts w:cs="Verdana" w:ascii="Verdana" w:hAnsi="Verdana"/>
            <w:color w:val="0000FF"/>
            <w:sz w:val="16"/>
            <w:szCs w:val="16"/>
            <w:u w:val="single"/>
            <w:lang w:val="ru-RU"/>
          </w:rPr>
          <w:t>Сеть 3 ЦЕННОСТЬ 2: Ценность изменения секторов ... вместо изменения рабочих мест</w:t>
        </w:r>
      </w:hyperlink>
    </w:p>
    <w:p>
      <w:pPr>
        <w:pStyle w:val="Normal"/>
        <w:spacing w:before="280" w:after="280"/>
        <w:ind w:firstLine="567"/>
        <w:jc w:val="both"/>
        <w:rPr>
          <w:rFonts w:ascii="Verdana" w:hAnsi="Verdana" w:cs="Verdana"/>
          <w:sz w:val="16"/>
          <w:szCs w:val="16"/>
          <w:lang w:val="ru-RU"/>
        </w:rPr>
      </w:pPr>
      <w:hyperlink r:id="rId6">
        <w:r>
          <w:rPr>
            <w:rStyle w:val="InternetLink"/>
            <w:rFonts w:cs="Verdana" w:ascii="Verdana" w:hAnsi="Verdana"/>
            <w:color w:val="0000FF"/>
            <w:sz w:val="16"/>
            <w:szCs w:val="16"/>
            <w:u w:val="single"/>
            <w:lang w:val="ru-RU"/>
          </w:rPr>
          <w:t>Сеть 4 ЦЕННОСТЬ 3: Ценность доступа в бизнес В сектора без высокой стоимости построения  и поддержания бизнеса</w:t>
        </w:r>
      </w:hyperlink>
    </w:p>
    <w:p>
      <w:pPr>
        <w:pStyle w:val="Normal"/>
        <w:spacing w:before="280" w:after="280"/>
        <w:ind w:firstLine="567"/>
        <w:jc w:val="both"/>
        <w:rPr>
          <w:rFonts w:ascii="Verdana" w:hAnsi="Verdana" w:cs="Verdana"/>
          <w:sz w:val="16"/>
          <w:szCs w:val="16"/>
          <w:lang w:val="ru-RU"/>
        </w:rPr>
      </w:pPr>
      <w:hyperlink r:id="rId7">
        <w:r>
          <w:rPr>
            <w:rStyle w:val="InternetLink"/>
            <w:rFonts w:cs="Verdana" w:ascii="Verdana" w:hAnsi="Verdana"/>
            <w:color w:val="0000FF"/>
            <w:sz w:val="16"/>
            <w:szCs w:val="16"/>
            <w:u w:val="single"/>
            <w:lang w:val="ru-RU"/>
          </w:rPr>
          <w:t>Сеть 5 ЦЕННОСТЬ 4: Ценность вложения капитала в те же самые инвестиции, куда вкладывают капитал богатые</w:t>
        </w:r>
      </w:hyperlink>
    </w:p>
    <w:p>
      <w:pPr>
        <w:pStyle w:val="Normal"/>
        <w:spacing w:before="280" w:after="280"/>
        <w:ind w:firstLine="567"/>
        <w:jc w:val="both"/>
        <w:rPr>
          <w:rFonts w:ascii="Verdana" w:hAnsi="Verdana" w:cs="Verdana"/>
          <w:sz w:val="16"/>
          <w:szCs w:val="16"/>
          <w:lang w:val="ru-RU"/>
        </w:rPr>
      </w:pPr>
      <w:hyperlink r:id="rId8">
        <w:r>
          <w:rPr>
            <w:rStyle w:val="InternetLink"/>
            <w:rFonts w:cs="Verdana" w:ascii="Verdana" w:hAnsi="Verdana"/>
            <w:color w:val="0000FF"/>
            <w:sz w:val="16"/>
            <w:szCs w:val="16"/>
            <w:u w:val="single"/>
            <w:lang w:val="ru-RU"/>
          </w:rPr>
          <w:t>Сеть 6 ЦЕННОСТЬ 5: Ценность живой мечты</w:t>
        </w:r>
      </w:hyperlink>
    </w:p>
    <w:p>
      <w:pPr>
        <w:pStyle w:val="Normal"/>
        <w:spacing w:before="280" w:after="280"/>
        <w:ind w:firstLine="567"/>
        <w:jc w:val="both"/>
        <w:rPr>
          <w:rFonts w:ascii="Verdana" w:hAnsi="Verdana" w:cs="Verdana"/>
          <w:sz w:val="16"/>
          <w:szCs w:val="16"/>
          <w:lang w:val="ru-RU"/>
        </w:rPr>
      </w:pPr>
      <w:hyperlink r:id="rId9">
        <w:r>
          <w:rPr>
            <w:rStyle w:val="InternetLink"/>
            <w:rFonts w:cs="Verdana" w:ascii="Verdana" w:hAnsi="Verdana"/>
            <w:color w:val="0000FF"/>
            <w:sz w:val="16"/>
            <w:szCs w:val="16"/>
            <w:u w:val="single"/>
            <w:lang w:val="ru-RU"/>
          </w:rPr>
          <w:t>Сеть 7 ЦЕННОСТЬ 6: Какова ценность сети?</w:t>
        </w:r>
      </w:hyperlink>
    </w:p>
    <w:p>
      <w:pPr>
        <w:pStyle w:val="Normal"/>
        <w:spacing w:before="280" w:after="280"/>
        <w:ind w:firstLine="567"/>
        <w:jc w:val="both"/>
        <w:rPr>
          <w:rFonts w:ascii="Verdana" w:hAnsi="Verdana" w:cs="Verdana"/>
          <w:sz w:val="16"/>
          <w:szCs w:val="16"/>
          <w:lang w:val="ru-RU"/>
        </w:rPr>
      </w:pPr>
      <w:hyperlink r:id="rId10">
        <w:r>
          <w:rPr>
            <w:rStyle w:val="InternetLink"/>
            <w:rFonts w:cs="Verdana" w:ascii="Verdana" w:hAnsi="Verdana"/>
            <w:color w:val="0000FF"/>
            <w:sz w:val="16"/>
            <w:szCs w:val="16"/>
            <w:u w:val="single"/>
            <w:lang w:val="ru-RU"/>
          </w:rPr>
          <w:t>Сеть 8 ЦЕННОСТЬ 7: Как ваши ценности определяют вашу действительность</w:t>
        </w:r>
      </w:hyperlink>
    </w:p>
    <w:p>
      <w:pPr>
        <w:pStyle w:val="Normal"/>
        <w:spacing w:before="280" w:after="280"/>
        <w:ind w:firstLine="567"/>
        <w:jc w:val="both"/>
        <w:rPr>
          <w:rFonts w:ascii="Verdana" w:hAnsi="Verdana" w:cs="Verdana"/>
          <w:sz w:val="16"/>
          <w:szCs w:val="16"/>
          <w:lang w:val="ru-RU"/>
        </w:rPr>
      </w:pPr>
      <w:hyperlink r:id="rId11">
        <w:r>
          <w:rPr>
            <w:rStyle w:val="InternetLink"/>
            <w:rFonts w:cs="Verdana" w:ascii="Verdana" w:hAnsi="Verdana"/>
            <w:color w:val="0000FF"/>
            <w:sz w:val="16"/>
            <w:szCs w:val="16"/>
            <w:u w:val="single"/>
            <w:lang w:val="ru-RU"/>
          </w:rPr>
          <w:t>Сеть 9 ЦЕННОСТЬ 8: Ценность лидерства</w:t>
        </w:r>
      </w:hyperlink>
    </w:p>
    <w:p>
      <w:pPr>
        <w:pStyle w:val="Normal"/>
        <w:spacing w:before="280" w:after="280"/>
        <w:ind w:firstLine="567"/>
        <w:jc w:val="both"/>
        <w:rPr>
          <w:rFonts w:ascii="Verdana" w:hAnsi="Verdana" w:cs="Verdana"/>
          <w:sz w:val="16"/>
          <w:szCs w:val="16"/>
          <w:lang w:val="ru-RU"/>
        </w:rPr>
      </w:pPr>
      <w:hyperlink r:id="rId12">
        <w:r>
          <w:rPr>
            <w:rStyle w:val="InternetLink"/>
            <w:rFonts w:cs="Verdana" w:ascii="Verdana" w:hAnsi="Verdana"/>
            <w:color w:val="0000FF"/>
            <w:sz w:val="16"/>
            <w:szCs w:val="16"/>
            <w:u w:val="single"/>
            <w:lang w:val="ru-RU"/>
          </w:rPr>
          <w:t>Сеть 10 Почему бизнес сетевого маркетинга будет продолжать расти</w:t>
        </w:r>
      </w:hyperlink>
    </w:p>
    <w:p>
      <w:pPr>
        <w:pStyle w:val="Normal"/>
        <w:spacing w:before="280" w:after="280"/>
        <w:ind w:firstLine="567"/>
        <w:jc w:val="both"/>
        <w:rPr>
          <w:rFonts w:ascii="Verdana" w:hAnsi="Verdana" w:cs="Verdana"/>
          <w:sz w:val="16"/>
          <w:szCs w:val="16"/>
          <w:lang w:val="ru-RU"/>
        </w:rPr>
      </w:pPr>
      <w:hyperlink r:id="rId13">
        <w:r>
          <w:rPr>
            <w:rStyle w:val="InternetLink"/>
            <w:rFonts w:cs="Verdana" w:ascii="Verdana" w:hAnsi="Verdana"/>
            <w:color w:val="0000FF"/>
            <w:sz w:val="16"/>
            <w:szCs w:val="16"/>
            <w:u w:val="single"/>
            <w:lang w:val="ru-RU"/>
          </w:rPr>
          <w:t>Сеть 11 Лучшие мировые наставники готовы вести вас</w:t>
        </w:r>
      </w:hyperlink>
    </w:p>
    <w:p>
      <w:pPr>
        <w:pStyle w:val="Normal"/>
        <w:spacing w:before="280" w:after="280"/>
        <w:ind w:firstLine="567"/>
        <w:jc w:val="both"/>
        <w:rPr>
          <w:rFonts w:ascii="Verdana" w:hAnsi="Verdana" w:cs="Verdana"/>
          <w:sz w:val="16"/>
          <w:szCs w:val="16"/>
          <w:lang w:val="ru-RU"/>
        </w:rPr>
      </w:pPr>
      <w:hyperlink r:id="rId14">
        <w:r>
          <w:rPr>
            <w:rStyle w:val="InternetLink"/>
            <w:rFonts w:cs="Verdana" w:ascii="Verdana" w:hAnsi="Verdana"/>
            <w:color w:val="0000FF"/>
            <w:sz w:val="16"/>
            <w:szCs w:val="16"/>
            <w:u w:val="single"/>
            <w:lang w:val="ru-RU"/>
          </w:rPr>
          <w:t>Резюме</w:t>
        </w:r>
      </w:hyperlink>
      <w:r>
        <w:br w:type="page"/>
      </w:r>
    </w:p>
    <w:p>
      <w:pPr>
        <w:pStyle w:val="Normal"/>
        <w:spacing w:before="280" w:after="280"/>
        <w:rPr>
          <w:rFonts w:ascii="Verdana" w:hAnsi="Verdana" w:cs="Verdana"/>
          <w:sz w:val="18"/>
          <w:szCs w:val="18"/>
          <w:lang w:val="ru-RU"/>
        </w:rPr>
      </w:pPr>
      <w:r>
        <w:rPr>
          <w:rFonts w:cs="Verdana" w:ascii="Verdana" w:hAnsi="Verdana"/>
          <w:b/>
          <w:bCs/>
          <w:sz w:val="28"/>
          <w:szCs w:val="28"/>
          <w:lang w:val="ru-RU"/>
        </w:rPr>
        <w:t>Об автора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Роберт Т. Киосак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Главная причина того, что люди испытывают финансовые трудности,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 говорит Робер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 47 лет Роберт занимается тем, что доставляет ему наибольшее удовольствие, т. е. инвестированием. Озабоченный растущей пропастью между имущими и неимущими, Роберт создал настольную игру "CASHFLOW", обучающую обращению с деньгами, т. е. тому, что прежде было известно лишь богат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Роберт занимается операциями с недвижимостью и раз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ни Роббин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w:t>
      </w:r>
    </w:p>
    <w:p>
      <w:pPr>
        <w:pStyle w:val="Normal"/>
        <w:spacing w:before="280" w:after="280"/>
        <w:ind w:firstLine="567"/>
        <w:jc w:val="both"/>
        <w:rPr/>
      </w:pPr>
      <w:r>
        <w:rPr>
          <w:rFonts w:cs="Verdana" w:ascii="Verdana" w:hAnsi="Verdana"/>
          <w:sz w:val="16"/>
          <w:szCs w:val="16"/>
          <w:lang w:val="ru-RU"/>
        </w:rPr>
        <w:t>Подробно изучив работу многих компаний сетевого мар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вать их. Объясняет все преимущества сетевого маркетин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Шэрон Л. Лечте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эрон Лечтер направила свои профессиональные усилия в сферу образова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ВВЕДЕНИ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Роберт Киосаки, автор бестселлеров «Богатый Папа, Бед</w:t>
        <w:softHyphen/>
        <w:t>ный Папа», «Квадрант денежного потока», «Руководство бо</w:t>
        <w:softHyphen/>
        <w:t>гатого папы инвестициям», «Богатый ребенок, сильный ребе</w:t>
        <w:softHyphen/>
        <w:t>нок» — всемирно признанный спикер и учитель по такому предмету как деньги. Как-то Дж. Морган в «Уолл Стрит Джорнал» заявил: «Книгу «Бедный папа, богатый папа» необходи</w:t>
        <w:softHyphen/>
        <w:t>мо читать всем миллионерам», а периодическое издание «США сегодня» назвало эту книгу «отправной точкой для любого, кто хочет управлять своим финансовым будущим».</w:t>
      </w:r>
    </w:p>
    <w:p>
      <w:pPr>
        <w:pStyle w:val="Normal"/>
        <w:spacing w:before="280" w:after="280"/>
        <w:ind w:firstLine="567"/>
        <w:jc w:val="both"/>
        <w:rPr/>
      </w:pPr>
      <w:r>
        <w:rPr>
          <w:rFonts w:cs="Verdana" w:ascii="Verdana" w:hAnsi="Verdana"/>
          <w:sz w:val="16"/>
          <w:szCs w:val="16"/>
          <w:lang w:val="ru-RU"/>
        </w:rPr>
        <w:t>Роберт часто говорит: «Мы идем в школу научиться упорно трудиться, чтобы получать деньги. Я пишу книги и занима</w:t>
        <w:softHyphen/>
        <w:t>юсь различной деятельностью, чтобы научить людей, как иметь деньги, которые будут упорно трудиться на них. Это позволит им насладиться роскошью огромного мира, в кото</w:t>
        <w:softHyphen/>
        <w:t>ром мы живем». Книги и настольные финансовые игры Ро</w:t>
        <w:softHyphen/>
        <w:t xml:space="preserve">берта </w:t>
      </w:r>
      <w:r>
        <w:rPr>
          <w:rFonts w:cs="Verdana" w:ascii="Verdana" w:hAnsi="Verdana"/>
          <w:sz w:val="16"/>
          <w:szCs w:val="16"/>
          <w:lang w:val="en-US"/>
        </w:rPr>
        <w:t>Cashflow</w:t>
      </w:r>
      <w:r>
        <w:rPr>
          <w:rFonts w:cs="Verdana" w:ascii="Verdana" w:hAnsi="Verdana"/>
          <w:sz w:val="16"/>
          <w:szCs w:val="16"/>
          <w:lang w:val="ru-RU"/>
        </w:rPr>
        <w:t xml:space="preserve"> 101, 102 и </w:t>
      </w:r>
      <w:r>
        <w:rPr>
          <w:rFonts w:cs="Verdana" w:ascii="Verdana" w:hAnsi="Verdana"/>
          <w:sz w:val="16"/>
          <w:szCs w:val="16"/>
          <w:lang w:val="en-US"/>
        </w:rPr>
        <w:t>Cashflow</w:t>
      </w:r>
      <w:r>
        <w:rPr>
          <w:rFonts w:cs="Verdana" w:ascii="Verdana" w:hAnsi="Verdana"/>
          <w:sz w:val="16"/>
          <w:szCs w:val="16"/>
          <w:lang w:val="ru-RU"/>
        </w:rPr>
        <w:t xml:space="preserve"> </w:t>
      </w:r>
      <w:r>
        <w:rPr>
          <w:rFonts w:cs="Verdana" w:ascii="Verdana" w:hAnsi="Verdana"/>
          <w:sz w:val="16"/>
          <w:szCs w:val="16"/>
          <w:lang w:val="en-US"/>
        </w:rPr>
        <w:t>for</w:t>
      </w:r>
      <w:r>
        <w:rPr>
          <w:rFonts w:cs="Verdana" w:ascii="Verdana" w:hAnsi="Verdana"/>
          <w:sz w:val="16"/>
          <w:szCs w:val="16"/>
          <w:lang w:val="ru-RU"/>
        </w:rPr>
        <w:t xml:space="preserve"> </w:t>
      </w:r>
      <w:r>
        <w:rPr>
          <w:rFonts w:cs="Verdana" w:ascii="Verdana" w:hAnsi="Verdana"/>
          <w:sz w:val="16"/>
          <w:szCs w:val="16"/>
          <w:lang w:val="en-US"/>
        </w:rPr>
        <w:t>Kinds</w:t>
      </w:r>
      <w:r>
        <w:rPr>
          <w:rFonts w:cs="Verdana" w:ascii="Verdana" w:hAnsi="Verdana"/>
          <w:sz w:val="16"/>
          <w:szCs w:val="16"/>
          <w:lang w:val="ru-RU"/>
        </w:rPr>
        <w:t xml:space="preserve"> имеют феноме</w:t>
        <w:softHyphen/>
        <w:t>нальный успех. В настоящее время книга «Богатый папа, бедный папа» переведена более чем на 35 языков. Роберт связывает этот успех частично с бизнесом сетевого марке</w:t>
        <w:softHyphen/>
        <w:t>тинга. «В свое время мы не ставили цель заниматься сете</w:t>
        <w:softHyphen/>
        <w:t>вым маркетингом, но наше утверждение, что люди должны взять под контроль свое финансовое будущее, всегда вос</w:t>
        <w:softHyphen/>
        <w:t>принималось очень доброжелательно».</w:t>
      </w:r>
    </w:p>
    <w:p>
      <w:pPr>
        <w:pStyle w:val="Normal"/>
        <w:spacing w:before="280" w:after="280"/>
        <w:ind w:firstLine="567"/>
        <w:jc w:val="both"/>
        <w:rPr/>
      </w:pPr>
      <w:r>
        <w:rPr>
          <w:rFonts w:cs="Verdana" w:ascii="Verdana" w:hAnsi="Verdana"/>
          <w:sz w:val="16"/>
          <w:szCs w:val="16"/>
          <w:lang w:val="ru-RU"/>
        </w:rPr>
        <w:t>Хотя Роберт и не поддерживает никакую конкретную ком</w:t>
        <w:softHyphen/>
        <w:t>панию сетевого маркетинга, он признает ценности тех боль</w:t>
        <w:softHyphen/>
        <w:t>ших возможностей, которые предлагаются</w:t>
      </w:r>
      <w:r>
        <w:rPr>
          <w:rFonts w:cs="Verdana" w:ascii="Verdana" w:hAnsi="Verdana"/>
          <w:b/>
          <w:bCs/>
          <w:sz w:val="16"/>
          <w:szCs w:val="16"/>
          <w:lang w:val="ru-RU"/>
        </w:rPr>
        <w:t xml:space="preserve"> </w:t>
      </w:r>
      <w:r>
        <w:rPr>
          <w:rFonts w:cs="Verdana" w:ascii="Verdana" w:hAnsi="Verdana"/>
          <w:sz w:val="16"/>
          <w:szCs w:val="16"/>
          <w:lang w:val="ru-RU"/>
        </w:rPr>
        <w:t>этим бизнесом</w:t>
      </w:r>
      <w:r>
        <w:rPr>
          <w:rFonts w:cs="Verdana" w:ascii="Verdana" w:hAnsi="Verdana"/>
          <w:b/>
          <w:bCs/>
          <w:sz w:val="16"/>
          <w:szCs w:val="16"/>
          <w:lang w:val="ru-RU"/>
        </w:rPr>
        <w:t xml:space="preserve">.  </w:t>
      </w:r>
      <w:r>
        <w:rPr>
          <w:rFonts w:cs="Verdana" w:ascii="Verdana" w:hAnsi="Verdana"/>
          <w:sz w:val="16"/>
          <w:szCs w:val="16"/>
          <w:lang w:val="ru-RU"/>
        </w:rPr>
        <w:t>Этому и посвящена данная кни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икогда ранее нельзя было так легко стать богатым,•— говорит Роберт. — Мне потребовалось более 30 лет и две неудачи в бизнесе, чтобы получить знание и опыт, необходи</w:t>
        <w:softHyphen/>
        <w:t>мые для построения успешного бизнеса». Сетевой маркетинг предлагает готовую бизнес-систему любому, кто желает взять под свой контроль свое финансовое будуще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учил меня, что одно из самых мощных слов в мире бизнеса — это слово «сеть»». Он говорил: «Са</w:t>
        <w:softHyphen/>
        <w:t>мые богатые в мире люди ищут и строят сети, в то время как остальные ищут работу. Вы можете иметь грандиозную идею или продукцию. Но они станут успешными только тогда, ког</w:t>
        <w:softHyphen/>
        <w:t>да Вы имеете сеть, через которую можно сообщить об этом людя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огие компании сетевого маркетинга сегодня стараются отделиться от термина «сетевой маркетинг», поскольку счи</w:t>
        <w:softHyphen/>
        <w:t>тают, что он оказывает отрицательное влияние. Напротив, Роберт выделяет слово «сеть» как истинный ключ к финан</w:t>
        <w:softHyphen/>
        <w:t>совому успех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своей второй книге «Квадрант денежного потока» Ро</w:t>
        <w:softHyphen/>
        <w:t>берт описывает четыре типа людей, составляющих мир биз</w:t>
        <w:softHyphen/>
        <w:t>неса, и основные различия между ними.</w:t>
      </w:r>
    </w:p>
    <w:p>
      <w:pPr>
        <w:pStyle w:val="Normal"/>
        <w:spacing w:before="280" w:after="280"/>
        <w:rPr>
          <w:rFonts w:ascii="Verdana" w:hAnsi="Verdana" w:cs="Verdana"/>
          <w:sz w:val="18"/>
          <w:szCs w:val="18"/>
          <w:lang w:val="ru-RU"/>
        </w:rPr>
      </w:pPr>
      <w:r>
        <w:rPr>
          <w:rFonts w:cs="Verdana" w:ascii="Verdana" w:hAnsi="Verdana"/>
          <w:b/>
          <w:bCs/>
          <w:sz w:val="16"/>
          <w:szCs w:val="16"/>
          <w:lang w:val="en-US"/>
        </w:rPr>
        <w:t>E     </w:t>
      </w:r>
      <w:r>
        <w:rPr>
          <w:rFonts w:cs="Verdana" w:ascii="Verdana" w:hAnsi="Verdana"/>
          <w:b/>
          <w:bCs/>
          <w:sz w:val="16"/>
          <w:szCs w:val="16"/>
          <w:lang w:val="ru-RU"/>
        </w:rPr>
        <w:t xml:space="preserve"> </w:t>
      </w:r>
      <w:r>
        <w:rPr>
          <w:rFonts w:cs="Verdana" w:ascii="Verdana" w:hAnsi="Verdana"/>
          <w:b/>
          <w:bCs/>
          <w:sz w:val="16"/>
          <w:szCs w:val="16"/>
          <w:lang w:val="en-US"/>
        </w:rPr>
        <w:t> </w:t>
      </w:r>
      <w:r>
        <w:rPr>
          <w:rFonts w:cs="Verdana" w:ascii="Verdana" w:hAnsi="Verdana"/>
          <w:b/>
          <w:bCs/>
          <w:sz w:val="16"/>
          <w:szCs w:val="16"/>
          <w:lang w:val="ru-RU"/>
        </w:rPr>
        <w:t xml:space="preserve"> </w:t>
      </w:r>
      <w:r>
        <w:rPr>
          <w:rFonts w:cs="Verdana" w:ascii="Verdana" w:hAnsi="Verdana"/>
          <w:b/>
          <w:bCs/>
          <w:sz w:val="16"/>
          <w:szCs w:val="16"/>
          <w:lang w:val="en-US"/>
        </w:rPr>
        <w:t> </w:t>
      </w:r>
      <w:r>
        <w:rPr>
          <w:rFonts w:cs="Verdana" w:ascii="Verdana" w:hAnsi="Verdana"/>
          <w:b/>
          <w:bCs/>
          <w:sz w:val="16"/>
          <w:szCs w:val="16"/>
          <w:lang w:val="ru-RU"/>
        </w:rPr>
        <w:t>||</w:t>
      </w:r>
      <w:r>
        <w:rPr>
          <w:rFonts w:cs="Verdana" w:ascii="Verdana" w:hAnsi="Verdana"/>
          <w:b/>
          <w:bCs/>
          <w:sz w:val="16"/>
          <w:szCs w:val="16"/>
          <w:lang w:val="en-US"/>
        </w:rPr>
        <w:t>     </w:t>
      </w:r>
      <w:r>
        <w:rPr>
          <w:rFonts w:cs="Verdana" w:ascii="Verdana" w:hAnsi="Verdana"/>
          <w:b/>
          <w:bCs/>
          <w:sz w:val="16"/>
          <w:szCs w:val="16"/>
          <w:lang w:val="ru-RU"/>
        </w:rPr>
        <w:t xml:space="preserve"> </w:t>
      </w:r>
      <w:r>
        <w:rPr>
          <w:rFonts w:cs="Verdana" w:ascii="Verdana" w:hAnsi="Verdana"/>
          <w:b/>
          <w:bCs/>
          <w:sz w:val="16"/>
          <w:szCs w:val="16"/>
          <w:lang w:val="en-US"/>
        </w:rPr>
        <w:t>B </w:t>
      </w:r>
      <w:r>
        <w:rPr>
          <w:rFonts w:cs="Verdana" w:ascii="Verdana" w:hAnsi="Verdana"/>
          <w:b/>
          <w:bCs/>
          <w:sz w:val="16"/>
          <w:szCs w:val="16"/>
          <w:lang w:val="ru-RU"/>
        </w:rPr>
        <w:t xml:space="preserve"> </w:t>
      </w:r>
    </w:p>
    <w:p>
      <w:pPr>
        <w:pStyle w:val="Normal"/>
        <w:spacing w:before="280" w:after="280"/>
        <w:rPr>
          <w:rFonts w:ascii="Verdana" w:hAnsi="Verdana" w:cs="Verdana"/>
          <w:sz w:val="18"/>
          <w:szCs w:val="18"/>
          <w:lang w:val="ru-RU"/>
        </w:rPr>
      </w:pPr>
      <w:r>
        <w:rPr>
          <w:rFonts w:cs="Verdana" w:ascii="Verdana" w:hAnsi="Verdana"/>
          <w:b/>
          <w:bCs/>
          <w:sz w:val="16"/>
          <w:szCs w:val="16"/>
          <w:lang w:val="en-US"/>
        </w:rPr>
        <w:t> </w:t>
      </w:r>
      <w:r>
        <w:rPr>
          <w:rFonts w:cs="Verdana" w:ascii="Verdana" w:hAnsi="Verdana"/>
          <w:b/>
          <w:bCs/>
          <w:sz w:val="16"/>
          <w:szCs w:val="16"/>
          <w:lang w:val="ru-RU"/>
        </w:rPr>
        <w:t>====||====</w:t>
      </w:r>
    </w:p>
    <w:p>
      <w:pPr>
        <w:pStyle w:val="Normal"/>
        <w:spacing w:before="280" w:after="280"/>
        <w:rPr>
          <w:rFonts w:ascii="Verdana" w:hAnsi="Verdana" w:cs="Verdana"/>
          <w:sz w:val="18"/>
          <w:szCs w:val="18"/>
          <w:lang w:val="ru-RU"/>
        </w:rPr>
      </w:pPr>
      <w:r>
        <w:rPr>
          <w:rFonts w:cs="Verdana" w:ascii="Verdana" w:hAnsi="Verdana"/>
          <w:b/>
          <w:bCs/>
          <w:sz w:val="16"/>
          <w:szCs w:val="16"/>
          <w:lang w:val="en-US"/>
        </w:rPr>
        <w:t>S </w:t>
      </w:r>
      <w:r>
        <w:rPr>
          <w:rFonts w:cs="Verdana" w:ascii="Verdana" w:hAnsi="Verdana"/>
          <w:b/>
          <w:bCs/>
          <w:sz w:val="16"/>
          <w:szCs w:val="16"/>
          <w:lang w:val="ru-RU"/>
        </w:rPr>
        <w:t xml:space="preserve"> </w:t>
      </w:r>
      <w:r>
        <w:rPr>
          <w:rFonts w:cs="Verdana" w:ascii="Verdana" w:hAnsi="Verdana"/>
          <w:b/>
          <w:bCs/>
          <w:sz w:val="16"/>
          <w:szCs w:val="16"/>
          <w:lang w:val="en-US"/>
        </w:rPr>
        <w:t>    </w:t>
      </w:r>
      <w:r>
        <w:rPr>
          <w:rFonts w:cs="Verdana" w:ascii="Verdana" w:hAnsi="Verdana"/>
          <w:b/>
          <w:bCs/>
          <w:sz w:val="16"/>
          <w:szCs w:val="16"/>
          <w:lang w:val="ru-RU"/>
        </w:rPr>
        <w:t xml:space="preserve"> </w:t>
      </w:r>
      <w:r>
        <w:rPr>
          <w:rFonts w:cs="Verdana" w:ascii="Verdana" w:hAnsi="Verdana"/>
          <w:b/>
          <w:bCs/>
          <w:sz w:val="16"/>
          <w:szCs w:val="16"/>
          <w:lang w:val="en-US"/>
        </w:rPr>
        <w:t>  </w:t>
      </w:r>
      <w:r>
        <w:rPr>
          <w:rFonts w:cs="Verdana" w:ascii="Verdana" w:hAnsi="Verdana"/>
          <w:b/>
          <w:bCs/>
          <w:sz w:val="16"/>
          <w:szCs w:val="16"/>
          <w:lang w:val="ru-RU"/>
        </w:rPr>
        <w:t>||</w:t>
      </w:r>
      <w:r>
        <w:rPr>
          <w:rFonts w:cs="Verdana" w:ascii="Verdana" w:hAnsi="Verdana"/>
          <w:b/>
          <w:bCs/>
          <w:sz w:val="16"/>
          <w:szCs w:val="16"/>
          <w:lang w:val="en-US"/>
        </w:rPr>
        <w:t>      </w:t>
      </w:r>
      <w:r>
        <w:rPr>
          <w:rFonts w:cs="Verdana" w:ascii="Verdana" w:hAnsi="Verdana"/>
          <w:b/>
          <w:bCs/>
          <w:sz w:val="16"/>
          <w:szCs w:val="16"/>
          <w:lang w:val="ru-RU"/>
        </w:rPr>
        <w:t xml:space="preserve"> </w:t>
      </w:r>
      <w:r>
        <w:rPr>
          <w:rFonts w:cs="Verdana" w:ascii="Verdana" w:hAnsi="Verdana"/>
          <w:b/>
          <w:bCs/>
          <w:sz w:val="16"/>
          <w:szCs w:val="16"/>
          <w:lang w:val="en-US"/>
        </w:rPr>
        <w:t>I </w:t>
      </w:r>
      <w:r>
        <w:rPr>
          <w:rFonts w:cs="Verdana" w:ascii="Verdana" w:hAnsi="Verdana"/>
          <w:b/>
          <w:bCs/>
          <w:sz w:val="16"/>
          <w:szCs w:val="16"/>
          <w:lang w:val="ru-RU"/>
        </w:rPr>
        <w:t xml:space="preserve"> </w:t>
      </w:r>
    </w:p>
    <w:p>
      <w:pPr>
        <w:pStyle w:val="Normal"/>
        <w:spacing w:before="280" w:after="280"/>
        <w:rPr>
          <w:rFonts w:ascii="Verdana" w:hAnsi="Verdana" w:cs="Verdana"/>
          <w:sz w:val="18"/>
          <w:szCs w:val="18"/>
          <w:lang w:val="ru-RU"/>
        </w:rPr>
      </w:pPr>
      <w:r>
        <w:rPr>
          <w:rFonts w:cs="Verdana" w:ascii="Verdana" w:hAnsi="Verdana"/>
          <w:b/>
          <w:bCs/>
          <w:sz w:val="16"/>
          <w:szCs w:val="16"/>
          <w:lang w:val="ru-RU"/>
        </w:rPr>
        <w:t>Е — означает служащего;</w:t>
      </w:r>
    </w:p>
    <w:p>
      <w:pPr>
        <w:pStyle w:val="Normal"/>
        <w:spacing w:before="280" w:after="280"/>
        <w:rPr>
          <w:rFonts w:ascii="Verdana" w:hAnsi="Verdana" w:cs="Verdana"/>
          <w:sz w:val="18"/>
          <w:szCs w:val="18"/>
          <w:lang w:val="ru-RU"/>
        </w:rPr>
      </w:pPr>
      <w:r>
        <w:rPr>
          <w:rFonts w:cs="Verdana" w:ascii="Verdana" w:hAnsi="Verdana"/>
          <w:b/>
          <w:bCs/>
          <w:sz w:val="16"/>
          <w:szCs w:val="16"/>
          <w:lang w:val="en-US"/>
        </w:rPr>
        <w:t>S</w:t>
      </w:r>
      <w:r>
        <w:rPr>
          <w:rFonts w:cs="Verdana" w:ascii="Verdana" w:hAnsi="Verdana"/>
          <w:b/>
          <w:bCs/>
          <w:sz w:val="16"/>
          <w:szCs w:val="16"/>
          <w:lang w:val="ru-RU"/>
        </w:rPr>
        <w:t xml:space="preserve"> — работающего на себя или владельца мелкого бизнеса;</w:t>
      </w:r>
    </w:p>
    <w:p>
      <w:pPr>
        <w:pStyle w:val="Normal"/>
        <w:spacing w:before="280" w:after="280"/>
        <w:rPr>
          <w:rFonts w:ascii="Verdana" w:hAnsi="Verdana" w:cs="Verdana"/>
          <w:sz w:val="18"/>
          <w:szCs w:val="18"/>
          <w:lang w:val="ru-RU"/>
        </w:rPr>
      </w:pPr>
      <w:r>
        <w:rPr>
          <w:rFonts w:cs="Verdana" w:ascii="Verdana" w:hAnsi="Verdana"/>
          <w:b/>
          <w:bCs/>
          <w:sz w:val="16"/>
          <w:szCs w:val="16"/>
          <w:lang w:val="ru-RU"/>
        </w:rPr>
        <w:t>В — владельца бизнеса.</w:t>
      </w:r>
    </w:p>
    <w:p>
      <w:pPr>
        <w:pStyle w:val="Normal"/>
        <w:spacing w:before="280" w:after="280"/>
        <w:rPr>
          <w:rFonts w:ascii="Verdana" w:hAnsi="Verdana" w:cs="Verdana"/>
          <w:sz w:val="18"/>
          <w:szCs w:val="18"/>
          <w:lang w:val="ru-RU"/>
        </w:rPr>
      </w:pPr>
      <w:r>
        <w:rPr>
          <w:rFonts w:cs="Verdana" w:ascii="Verdana" w:hAnsi="Verdana"/>
          <w:b/>
          <w:bCs/>
          <w:sz w:val="16"/>
          <w:szCs w:val="16"/>
          <w:lang w:val="en-US"/>
        </w:rPr>
        <w:t>I</w:t>
      </w:r>
      <w:r>
        <w:rPr>
          <w:rFonts w:cs="Verdana" w:ascii="Verdana" w:hAnsi="Verdana"/>
          <w:b/>
          <w:bCs/>
          <w:sz w:val="16"/>
          <w:szCs w:val="16"/>
          <w:lang w:val="ru-RU"/>
        </w:rPr>
        <w:t xml:space="preserve"> — инвестор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и четыре сектора показывают, как люди делают свои деньг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бщеобразовательные школы обучают Вас для работы на левой стороны Квадранта, т. е. быть служащими или работающими на себя. Вы учитесь упорно трудиться, чтобы получать деньги. Книги и игры Ро</w:t>
        <w:softHyphen/>
        <w:t>берта Киосаки готовят Вас для правой стороны Квадранта, т. е. быть владельцами бизнеса или инвесторами, чтобы Ваш бизнес и деньги упорно трудились на Вас. Роберт поддержи</w:t>
        <w:softHyphen/>
        <w:t>вает сетевой маркетинг, потому что это помогает в построе</w:t>
        <w:softHyphen/>
        <w:t>нии бизнеса в секторе В на правой стороне Квадрант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и рассмотрении Квадранта Роберт указывает, что на левой стороне служащие и работающие на себя люди полу</w:t>
        <w:softHyphen/>
        <w:t>чают свои заработанные деньги как индивидуумы. Это озна</w:t>
        <w:softHyphen/>
        <w:t>чает, что их потенциальный доход имеет предел, он ограни</w:t>
        <w:softHyphen/>
        <w:t>чен их способностями и личным временем для исполнения. Успешные же люди на правой стороне Квадранта работают, как команда. Они формируют свои собственные сети для достижения успеха. Их потенциальный доход бесконечен, по</w:t>
        <w:softHyphen/>
        <w:t>тому что он основан на времени других людей. И деньги дру</w:t>
        <w:softHyphen/>
        <w:t>гих людей работают на ни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r>
    </w:p>
    <w:p>
      <w:pPr>
        <w:pStyle w:val="Normal"/>
        <w:spacing w:before="280" w:after="280"/>
        <w:jc w:val="both"/>
        <w:rPr>
          <w:rFonts w:ascii="Verdana" w:hAnsi="Verdana" w:cs="Verdana"/>
          <w:sz w:val="18"/>
          <w:szCs w:val="18"/>
          <w:lang w:val="ru-RU"/>
        </w:rPr>
      </w:pPr>
      <w:r>
        <w:rPr>
          <w:rFonts w:cs="Verdana" w:ascii="Verdana" w:hAnsi="Verdana"/>
          <w:b/>
          <w:bCs/>
          <w:sz w:val="16"/>
          <w:szCs w:val="16"/>
          <w:lang w:val="ru-RU"/>
        </w:rPr>
        <w:t>РАБОТА                                      E      ||      B                          СЕТЬ</w:t>
      </w:r>
    </w:p>
    <w:p>
      <w:pPr>
        <w:pStyle w:val="Normal"/>
        <w:spacing w:before="280" w:after="280"/>
        <w:jc w:val="both"/>
        <w:rPr>
          <w:rFonts w:ascii="Verdana" w:hAnsi="Verdana" w:cs="Verdana"/>
          <w:sz w:val="18"/>
          <w:szCs w:val="18"/>
          <w:lang w:val="ru-RU"/>
        </w:rPr>
      </w:pPr>
      <w:r>
        <w:rPr>
          <w:rFonts w:cs="Verdana" w:ascii="Verdana" w:hAnsi="Verdana"/>
          <w:b/>
          <w:bCs/>
          <w:sz w:val="16"/>
          <w:szCs w:val="16"/>
          <w:lang w:val="ru-RU"/>
        </w:rPr>
        <w:t>Отдельная личность               ====||====                        Работает, как команда</w:t>
      </w:r>
    </w:p>
    <w:p>
      <w:pPr>
        <w:pStyle w:val="Normal"/>
        <w:spacing w:before="280" w:after="280"/>
        <w:jc w:val="both"/>
        <w:rPr>
          <w:rFonts w:ascii="Verdana" w:hAnsi="Verdana" w:cs="Verdana"/>
          <w:sz w:val="18"/>
          <w:szCs w:val="18"/>
          <w:lang w:val="ru-RU"/>
        </w:rPr>
      </w:pPr>
      <w:r>
        <w:rPr>
          <w:rFonts w:cs="Verdana" w:ascii="Verdana" w:hAnsi="Verdana"/>
          <w:b/>
          <w:bCs/>
          <w:sz w:val="16"/>
          <w:szCs w:val="16"/>
          <w:lang w:val="ru-RU"/>
        </w:rPr>
        <w:t>Доход потенциально               S       ||       I                         Доход потенциально</w:t>
      </w:r>
    </w:p>
    <w:p>
      <w:pPr>
        <w:pStyle w:val="Normal"/>
        <w:spacing w:before="280" w:after="280"/>
        <w:jc w:val="both"/>
        <w:rPr>
          <w:rFonts w:ascii="Verdana" w:hAnsi="Verdana" w:cs="Verdana"/>
          <w:sz w:val="18"/>
          <w:szCs w:val="18"/>
          <w:lang w:val="ru-RU"/>
        </w:rPr>
      </w:pPr>
      <w:r>
        <w:rPr>
          <w:rFonts w:cs="Verdana" w:ascii="Verdana" w:hAnsi="Verdana"/>
          <w:b/>
          <w:bCs/>
          <w:sz w:val="16"/>
          <w:szCs w:val="16"/>
          <w:lang w:val="ru-RU"/>
        </w:rPr>
        <w:t>ограничен                                                                               неограниче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вайте подумаем над словом «сеть». Вспомните о неко</w:t>
        <w:softHyphen/>
        <w:t>торых наиболее успешных видах бизнеса, которые Вы знае</w:t>
        <w:softHyphen/>
        <w:t>те, и оцените, как этот успех соотноситься с сетями клиентов, продавцов, поставщиков и т. д. Мы называем национальные телевизионные станции, телевизионные сети. Интернет так</w:t>
        <w:softHyphen/>
        <w:t>же называется сеть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люч к Вашему финансовому успеху — нахождение или построение сети.</w:t>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spacing w:before="280" w:after="280"/>
        <w:rPr>
          <w:rFonts w:ascii="Verdana" w:hAnsi="Verdana" w:cs="Verdana"/>
          <w:b/>
          <w:b/>
          <w:bCs/>
          <w:i/>
          <w:i/>
          <w:iCs/>
          <w:sz w:val="20"/>
          <w:szCs w:val="20"/>
          <w:lang w:val="ru-RU"/>
        </w:rPr>
      </w:pPr>
      <w:r>
        <w:rPr>
          <w:rFonts w:cs="Verdana" w:ascii="Verdana" w:hAnsi="Verdana"/>
          <w:b/>
          <w:bCs/>
          <w:i/>
          <w:iCs/>
          <w:sz w:val="20"/>
          <w:szCs w:val="20"/>
          <w:lang w:val="ru-RU"/>
        </w:rPr>
      </w:r>
    </w:p>
    <w:p>
      <w:pPr>
        <w:pStyle w:val="Normal"/>
        <w:spacing w:before="280" w:after="280"/>
        <w:rPr>
          <w:rFonts w:ascii="Verdana" w:hAnsi="Verdana" w:cs="Verdana"/>
          <w:sz w:val="18"/>
          <w:szCs w:val="18"/>
          <w:lang w:val="ru-RU"/>
        </w:rPr>
      </w:pPr>
      <w:r>
        <w:rPr>
          <w:rFonts w:cs="Verdana" w:ascii="Verdana" w:hAnsi="Verdana"/>
          <w:b/>
          <w:bCs/>
          <w:i/>
          <w:iCs/>
          <w:sz w:val="20"/>
          <w:szCs w:val="20"/>
          <w:lang w:val="ru-RU"/>
        </w:rPr>
        <w:t xml:space="preserve">СЕТЬ 1 </w:t>
      </w:r>
      <w:r>
        <w:rPr>
          <w:rFonts w:cs="Verdana" w:ascii="Verdana" w:hAnsi="Verdana"/>
          <w:b/>
          <w:bCs/>
          <w:sz w:val="20"/>
          <w:szCs w:val="20"/>
          <w:lang w:val="ru-RU"/>
        </w:rPr>
        <w:t>Почему вы рекомендуете этот бизне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еня часто спрашивают: «Вы ведь не стали богатым бла</w:t>
        <w:softHyphen/>
        <w:t>годаря сетевому маркетингу, почему же Вы рекомендуете другим заниматься им?» Есть несколько причин, почему я рекомендую этот бизнес, и о них пойдет речь в данной книг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Закрытие моего разум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было в середине 70-х годов. Мой друг пригласил меня на презентацию новой деловой возможности, чтобы узнать мое мнение. Поскольку я имею привычку регулярно изучать новые деловые и инвестиционные возможности, то я согла</w:t>
        <w:softHyphen/>
        <w:t>сился посетить эту встречу. Мне показалось странным, что бизнес-встреча проводилась не в офисе, а в частном доме, но я все-таки пошел. Эта встреча стала моим первым знаком</w:t>
        <w:softHyphen/>
        <w:t>ством с миром сетевого маркетин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е трехчасовой презентации мой друг поинтересовал</w:t>
        <w:softHyphen/>
        <w:t>ся моим мнением о предоставляемой деловой возможности. Я ответил: «Это интересно, но не для меня». Когда мой друг спросил, почему меня не заинтересовало это предложение, я ответил: «Я уже строю свой собственный бизнес. Почему я должен строить бизнес с другими людьми?» И добавил: «Кро</w:t>
        <w:softHyphen/>
        <w:t>ме того, до меня дошли слухи, что сетевой маркетинг по сво</w:t>
        <w:softHyphen/>
        <w:t>ей структуре является пирамидой и к тому же не законен». Прежде, чем мой друг успел что-либо ответить, я растворил</w:t>
        <w:softHyphen/>
        <w:t>ся в темноте ночи, сел в свой автомобиль и уехал. Мой разум был закрыт, поэтому я не хотел больше ничего слушать. Про</w:t>
        <w:softHyphen/>
        <w:t>шли годы, прежде чем он открылся опять.:, открылся доста</w:t>
        <w:softHyphen/>
        <w:t>точно, чтобы услышать и начать изменять мое мнение о биз</w:t>
        <w:softHyphen/>
        <w:t>несе сетевого маркетинга.</w:t>
      </w:r>
    </w:p>
    <w:p>
      <w:pPr>
        <w:pStyle w:val="Normal"/>
        <w:spacing w:before="280" w:after="280"/>
        <w:ind w:firstLine="567"/>
        <w:jc w:val="both"/>
        <w:rPr/>
      </w:pPr>
      <w:r>
        <w:rPr>
          <w:rFonts w:cs="Verdana" w:ascii="Verdana" w:hAnsi="Verdana"/>
          <w:sz w:val="16"/>
          <w:szCs w:val="16"/>
          <w:lang w:val="ru-RU"/>
        </w:rPr>
        <w:t>На том этапе моей жизни, в середине 70-х годов, я строил свой первый международный бизнес. Так что я был очень занят, стараясь сохранить свою обычную дневную работу и строя свой бизнес в свободное время. Этот бизнес был произ</w:t>
        <w:softHyphen/>
        <w:t>водством и маркетингом, сосредоточенным на поставке на рынок первого нейлона и спортивных бумажников из синте</w:t>
        <w:softHyphen/>
        <w:t>тических материалов. За два года после первой встречи с сетевым маркетингом мой бизнес со спортивными бумажниками быстро вырос. Правда, это были два года тяжелой ра</w:t>
        <w:softHyphen/>
        <w:t>боты, но они были оплачены. Успех, известность и богатство, казалось, лились потоком на меня и двух моих партнеров. Мы достигли нашей цели стать миллионерами до 30 лет, а в 70-х годах миллион долларов чего-то стоил! О моей компа</w:t>
        <w:softHyphen/>
        <w:t xml:space="preserve">нии и моей продукции было написано в таких журналах, как </w:t>
      </w:r>
      <w:r>
        <w:rPr>
          <w:rFonts w:cs="Verdana" w:ascii="Verdana" w:hAnsi="Verdana"/>
          <w:sz w:val="16"/>
          <w:szCs w:val="16"/>
          <w:lang w:val="en-US"/>
        </w:rPr>
        <w:t>Surfer</w:t>
      </w:r>
      <w:r>
        <w:rPr>
          <w:rFonts w:cs="Verdana" w:ascii="Verdana" w:hAnsi="Verdana"/>
          <w:sz w:val="16"/>
          <w:szCs w:val="16"/>
          <w:lang w:val="ru-RU"/>
        </w:rPr>
        <w:t xml:space="preserve">, </w:t>
      </w:r>
      <w:r>
        <w:rPr>
          <w:rFonts w:cs="Verdana" w:ascii="Verdana" w:hAnsi="Verdana"/>
          <w:sz w:val="16"/>
          <w:szCs w:val="16"/>
          <w:lang w:val="en-US"/>
        </w:rPr>
        <w:t>Runner</w:t>
      </w:r>
      <w:r>
        <w:rPr>
          <w:rFonts w:cs="Verdana" w:ascii="Verdana" w:hAnsi="Verdana"/>
          <w:sz w:val="16"/>
          <w:szCs w:val="16"/>
          <w:lang w:val="ru-RU"/>
        </w:rPr>
        <w:t>'</w:t>
      </w:r>
      <w:r>
        <w:rPr>
          <w:rFonts w:cs="Verdana" w:ascii="Verdana" w:hAnsi="Verdana"/>
          <w:sz w:val="16"/>
          <w:szCs w:val="16"/>
          <w:lang w:val="en-US"/>
        </w:rPr>
        <w:t>s</w:t>
      </w:r>
      <w:r>
        <w:rPr>
          <w:rFonts w:cs="Verdana" w:ascii="Verdana" w:hAnsi="Verdana"/>
          <w:sz w:val="16"/>
          <w:szCs w:val="16"/>
          <w:lang w:val="ru-RU"/>
        </w:rPr>
        <w:t xml:space="preserve"> </w:t>
      </w:r>
      <w:r>
        <w:rPr>
          <w:rFonts w:cs="Verdana" w:ascii="Verdana" w:hAnsi="Verdana"/>
          <w:sz w:val="16"/>
          <w:szCs w:val="16"/>
          <w:lang w:val="en-US"/>
        </w:rPr>
        <w:t>World</w:t>
      </w:r>
      <w:r>
        <w:rPr>
          <w:rFonts w:cs="Verdana" w:ascii="Verdana" w:hAnsi="Verdana"/>
          <w:sz w:val="16"/>
          <w:szCs w:val="16"/>
          <w:lang w:val="ru-RU"/>
        </w:rPr>
        <w:t xml:space="preserve"> и </w:t>
      </w:r>
      <w:r>
        <w:rPr>
          <w:rFonts w:cs="Verdana" w:ascii="Verdana" w:hAnsi="Verdana"/>
          <w:sz w:val="16"/>
          <w:szCs w:val="16"/>
          <w:lang w:val="en-US"/>
        </w:rPr>
        <w:t>Gentleman</w:t>
      </w:r>
      <w:r>
        <w:rPr>
          <w:rFonts w:cs="Verdana" w:ascii="Verdana" w:hAnsi="Verdana"/>
          <w:sz w:val="16"/>
          <w:szCs w:val="16"/>
          <w:lang w:val="ru-RU"/>
        </w:rPr>
        <w:t>'</w:t>
      </w:r>
      <w:r>
        <w:rPr>
          <w:rFonts w:cs="Verdana" w:ascii="Verdana" w:hAnsi="Verdana"/>
          <w:sz w:val="16"/>
          <w:szCs w:val="16"/>
          <w:lang w:val="en-US"/>
        </w:rPr>
        <w:t>s</w:t>
      </w:r>
      <w:r>
        <w:rPr>
          <w:rFonts w:cs="Verdana" w:ascii="Verdana" w:hAnsi="Verdana"/>
          <w:sz w:val="16"/>
          <w:szCs w:val="16"/>
          <w:lang w:val="ru-RU"/>
        </w:rPr>
        <w:t xml:space="preserve"> </w:t>
      </w:r>
      <w:r>
        <w:rPr>
          <w:rFonts w:cs="Verdana" w:ascii="Verdana" w:hAnsi="Verdana"/>
          <w:sz w:val="16"/>
          <w:szCs w:val="16"/>
          <w:lang w:val="en-US"/>
        </w:rPr>
        <w:t>Quarterly</w:t>
      </w:r>
      <w:r>
        <w:rPr>
          <w:rFonts w:cs="Verdana" w:ascii="Verdana" w:hAnsi="Verdana"/>
          <w:sz w:val="16"/>
          <w:szCs w:val="16"/>
          <w:lang w:val="ru-RU"/>
        </w:rPr>
        <w:t>. Мы обла</w:t>
        <w:softHyphen/>
        <w:t>дали уникальной продукцией в мире спортивных товаров, и бизнес распространялся по всем континентам. Мой первый международный бизнес быстро поднялся и успешно распро</w:t>
        <w:softHyphen/>
        <w:t>странялся, поэтому я не вспоминал о сетевом маркетинге в течение 15 ле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зменение разум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то в начале 90-х годов мой друг, которого я уважаю за финансовую мудрость и деловой успех, сказал мне, что занимается сетевым маркетингом. Билл занимался инвести</w:t>
        <w:softHyphen/>
        <w:t>циями в недвижимость и был очень богат. Меня озадачило, почему он проявил интерес к сетевому маркетингу. Из любо</w:t>
        <w:softHyphen/>
        <w:t>пытства я спросил: «Почему ты занимаешься этим, ведь ты не нуждаешься в деньгах, не так л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меясь, Билл ответил: «Ты знаешь, что я люблю делать деньги, но занимаюсь этим не потому, что нуждаюсь в день</w:t>
        <w:softHyphen/>
        <w:t>гах. Мои финансы в порядк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знал, что Билл преуспевал. Он только что успешно за</w:t>
        <w:softHyphen/>
        <w:t>вершил двухлетний коммерческий проект, связанный с не</w:t>
        <w:softHyphen/>
        <w:t>движимостью, который стоил более миллиарда долларов. Его неопределенный ответ только разжег мое любопытство, и я начал допытываться у него: «Почему же ты в сетевом марке</w:t>
        <w:softHyphen/>
        <w:t>тинге?» «Это называется бизнесом распределения между по</w:t>
        <w:softHyphen/>
        <w:t>требителями, — ответил он. — Мы не называем больше это сетевым маркетинг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важно, как это теперь называется. Почему ты участву</w:t>
        <w:softHyphen/>
        <w:t>ешь в этом бизнес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илл долго думал, а потом начал говорить в характерном для него медленном техасском стиле. «В течение многих лет люди спрашивают у меня советов относительно инвестиций в недвижимость. Их интересует, как стать богатыми, вкладывая капитал в недвижимое имущество. Многие хотят знать, могут ли они инвестировать вместе со мной, или как им найти такое недвижимое имущество, чтобы не потерять свои деньг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ивая в знак согласия, я сказал: «Мне также задают та</w:t>
        <w:softHyphen/>
        <w:t>кие вопрос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облема состоит в том, — продолжал Билл, — что боль</w:t>
        <w:softHyphen/>
        <w:t>шинство не может инвестировать вместе со мной, поскольку у них недостаточно денег для уровня моих инвестиций. А причина того, что они хотят иметь дело с «неубывающими» деньгами, — отсутствие у них денег. Или они не имеют дос</w:t>
        <w:softHyphen/>
        <w:t>таточно денег, чтобы участвовать в моих делах, или они про</w:t>
        <w:softHyphen/>
        <w:t>сто не имеют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ы считаешь, что ты не можешь им помочь, поскольку они совсем не имеют денег или у них недостаточно денег? Они недостаточно богаты для твоих капиталовложений?» — спросил 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илл кивнул: «Кроме того, если они и имеют небольшие деньги, то часто это — сбережения всей их жизни, и они очень боятся потерять свои деньги. А мы с тобой знаем, что тот, кто боится потерять деньги, как правило, их и теряе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я беседа с Биллом продолжалась еще несколько минут, а затем я должен был мчаться в аэропорт. Я не совсем еще понял, почему он занялся сетевым маркетингом, но мой зак</w:t>
        <w:softHyphen/>
        <w:t>рытый разум начал открываться. Мне захотелось понять, по</w:t>
        <w:softHyphen/>
        <w:t>чему он в сетевом маркетинге, или «бизнесе распределения между потребителями», как он это назва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течение следующих нескольких месяцев мой диалог с Биллом продолжался. Постепенно я начал понимать основ</w:t>
        <w:softHyphen/>
        <w:t>ные причины участия его в этом бизнесе:</w:t>
      </w:r>
    </w:p>
    <w:p>
      <w:pPr>
        <w:pStyle w:val="Normal"/>
        <w:spacing w:before="280" w:after="280"/>
        <w:rPr>
          <w:rFonts w:ascii="Verdana" w:hAnsi="Verdana" w:cs="Verdana"/>
          <w:sz w:val="18"/>
          <w:szCs w:val="18"/>
          <w:lang w:val="ru-RU"/>
        </w:rPr>
      </w:pPr>
      <w:r>
        <w:rPr>
          <w:rFonts w:cs="Verdana" w:ascii="Verdana" w:hAnsi="Verdana"/>
          <w:b/>
          <w:bCs/>
          <w:sz w:val="16"/>
          <w:szCs w:val="16"/>
          <w:lang w:val="ru-RU"/>
        </w:rPr>
        <w:t>1. Он хотел помогать людям.</w:t>
      </w:r>
      <w:r>
        <w:rPr>
          <w:rFonts w:cs="Verdana" w:ascii="Verdana" w:hAnsi="Verdana"/>
          <w:sz w:val="16"/>
          <w:szCs w:val="16"/>
          <w:lang w:val="ru-RU"/>
        </w:rPr>
        <w:t xml:space="preserve"> Эта была главная причина его участия в этом бизнесе. Хотя он был очень богатым чело</w:t>
        <w:softHyphen/>
        <w:t>веком, но он не был ни жадным, ни высокомерным.</w:t>
      </w:r>
    </w:p>
    <w:p>
      <w:pPr>
        <w:pStyle w:val="Normal"/>
        <w:spacing w:before="280" w:after="280"/>
        <w:rPr>
          <w:rFonts w:ascii="Verdana" w:hAnsi="Verdana" w:cs="Verdana"/>
          <w:sz w:val="18"/>
          <w:szCs w:val="18"/>
          <w:lang w:val="ru-RU"/>
        </w:rPr>
      </w:pPr>
      <w:r>
        <w:rPr>
          <w:rFonts w:cs="Verdana" w:ascii="Verdana" w:hAnsi="Verdana"/>
          <w:b/>
          <w:bCs/>
          <w:sz w:val="16"/>
          <w:szCs w:val="16"/>
          <w:lang w:val="ru-RU"/>
        </w:rPr>
        <w:t>2.</w:t>
      </w:r>
      <w:r>
        <w:rPr>
          <w:rFonts w:cs="Verdana" w:ascii="Verdana" w:hAnsi="Verdana"/>
          <w:sz w:val="16"/>
          <w:szCs w:val="16"/>
          <w:lang w:val="ru-RU"/>
        </w:rPr>
        <w:t xml:space="preserve"> </w:t>
      </w:r>
      <w:r>
        <w:rPr>
          <w:rFonts w:cs="Verdana" w:ascii="Verdana" w:hAnsi="Verdana"/>
          <w:b/>
          <w:bCs/>
          <w:sz w:val="16"/>
          <w:szCs w:val="16"/>
          <w:lang w:val="ru-RU"/>
        </w:rPr>
        <w:t>Он хотел помочь самому себе.</w:t>
      </w:r>
      <w:r>
        <w:rPr>
          <w:rFonts w:cs="Verdana" w:ascii="Verdana" w:hAnsi="Verdana"/>
          <w:sz w:val="16"/>
          <w:szCs w:val="16"/>
          <w:lang w:val="ru-RU"/>
        </w:rPr>
        <w:t xml:space="preserve"> «Вы должны быть бога</w:t>
        <w:softHyphen/>
        <w:t>ты, чтобы вкладывать вместе со мной. Я понял, что если бы я помог многим людям стать богатыми, то получил бы боль</w:t>
        <w:softHyphen/>
        <w:t>ше инвесторов. Ирония состоит в том, что чем больше я по</w:t>
        <w:softHyphen/>
        <w:t>могаю другим стать богатыми, строя их бизнес, тем больше вырастает мой... и я становлюсь богаче. Сейчас у меня про</w:t>
        <w:softHyphen/>
        <w:t>цветающий бизнес распределения между потребителями, большее количество инвесторов и большее количество денег для инвестирования. Разговор о «победе побед». Вот почему на протяжении последних нескольких лет я начал инвести</w:t>
        <w:softHyphen/>
        <w:t>ровать в более крупные проекты с недвижимым имуществом. Как известно, трудно делать большие инвестиции в неболь</w:t>
        <w:softHyphen/>
        <w:t>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spacing w:before="280" w:after="280"/>
        <w:rPr>
          <w:rFonts w:ascii="Verdana" w:hAnsi="Verdana" w:cs="Verdana"/>
          <w:sz w:val="18"/>
          <w:szCs w:val="18"/>
          <w:lang w:val="ru-RU"/>
        </w:rPr>
      </w:pPr>
      <w:r>
        <w:rPr>
          <w:rFonts w:cs="Verdana" w:ascii="Verdana" w:hAnsi="Verdana"/>
          <w:b/>
          <w:bCs/>
          <w:sz w:val="16"/>
          <w:szCs w:val="16"/>
          <w:lang w:val="ru-RU"/>
        </w:rPr>
        <w:t>3. Он любит учить и учиться.</w:t>
      </w:r>
      <w:r>
        <w:rPr>
          <w:rFonts w:cs="Verdana" w:ascii="Verdana" w:hAnsi="Verdana"/>
          <w:sz w:val="16"/>
          <w:szCs w:val="16"/>
          <w:lang w:val="ru-RU"/>
        </w:rPr>
        <w:t xml:space="preserve">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ся, вот почему я люблю этот бизнес. Это замечательный биз</w:t>
        <w:softHyphen/>
        <w:t>нес и огромная жизненная бизнес-шко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ткрытие разум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ней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spacing w:before="280" w:after="280"/>
        <w:rPr>
          <w:rFonts w:ascii="Verdana" w:hAnsi="Verdana" w:cs="Verdana"/>
          <w:sz w:val="18"/>
          <w:szCs w:val="18"/>
          <w:lang w:val="ru-RU"/>
        </w:rPr>
      </w:pPr>
      <w:r>
        <w:rPr>
          <w:rFonts w:cs="Verdana" w:ascii="Verdana" w:hAnsi="Verdana"/>
          <w:b/>
          <w:bCs/>
          <w:sz w:val="16"/>
          <w:szCs w:val="16"/>
          <w:lang w:val="ru-RU"/>
        </w:rPr>
        <w:t>3.</w:t>
      </w:r>
      <w:r>
        <w:rPr>
          <w:rFonts w:cs="Verdana" w:ascii="Verdana" w:hAnsi="Verdana"/>
          <w:sz w:val="16"/>
          <w:szCs w:val="16"/>
          <w:lang w:val="ru-RU"/>
        </w:rPr>
        <w:t xml:space="preserve"> Он любит учить</w:t>
      </w:r>
      <w:r>
        <w:rPr>
          <w:rFonts w:cs="Verdana" w:ascii="Verdana" w:hAnsi="Verdana"/>
          <w:b/>
          <w:bCs/>
          <w:sz w:val="16"/>
          <w:szCs w:val="16"/>
          <w:lang w:val="ru-RU"/>
        </w:rPr>
        <w:t xml:space="preserve"> </w:t>
      </w:r>
      <w:r>
        <w:rPr>
          <w:rFonts w:cs="Verdana" w:ascii="Verdana" w:hAnsi="Verdana"/>
          <w:sz w:val="16"/>
          <w:szCs w:val="16"/>
          <w:lang w:val="ru-RU"/>
        </w:rPr>
        <w:t>и учиться.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w:t>
      </w:r>
      <w:r>
        <w:rPr>
          <w:rFonts w:cs="Verdana" w:ascii="Verdana" w:hAnsi="Verdana"/>
          <w:sz w:val="16"/>
          <w:szCs w:val="16"/>
          <w:lang w:val="en-US"/>
        </w:rPr>
        <w:t>c</w:t>
      </w:r>
      <w:r>
        <w:rPr>
          <w:rFonts w:cs="Verdana" w:ascii="Verdana" w:hAnsi="Verdana"/>
          <w:sz w:val="16"/>
          <w:szCs w:val="16"/>
          <w:lang w:val="ru-RU"/>
        </w:rPr>
        <w:t>я, вот почему я люблю этот бизнес. Это замечательный биз</w:t>
        <w:softHyphen/>
        <w:t>нес и огромная жизненная бизнес-шко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ткрытие разум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ные и положительные стороны каждого бизнеса. Я хотел найти собственные ответы на вопросы. После изучения нескольких компаний сетевого маркетинга, я увидел негативные сторо</w:t>
        <w:softHyphen/>
        <w:t>ны, которые многие люди замечают с первого взгляда — это особенности людей, которые начинают и продолжают этот бизнес. Действительно, много мечтателей, энергичных лю</w:t>
        <w:softHyphen/>
        <w:t>дей, проигравших, желающих быстро разбогатеть художни</w:t>
        <w:softHyphen/>
        <w:t>ков потянулось к этому бизнесу. Одним из преимуществ биз</w:t>
        <w:softHyphen/>
        <w:t>неса сетевого маркетинга является политика открытых две</w:t>
        <w:softHyphen/>
        <w:t>рей, которая позволяет любому желающему присоединиться к нему. Эта политика открытых дверей напоминает, своего рода, благотворительную ярмарку с равными возможностя</w:t>
        <w:softHyphen/>
        <w:t>ми, о чем кричат большинство социалистов. Но я не встре</w:t>
        <w:softHyphen/>
        <w:t>чал убежденных социалистов в этом бизнесе. Этот бизнес — для капиталистов или, по крайней мере, для людей, которые надеются стать таковы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е общения с массой энергичных людей, мечтателей и шустряков я, наконец, встретился с лидерами некоторых ком</w:t>
        <w:softHyphen/>
        <w:t>паний сетевого маркетинга, которые были такими же интел</w:t>
        <w:softHyphen/>
        <w:t>лигентными, добрыми, высоконравственными и профессио</w:t>
        <w:softHyphen/>
        <w:t>нальными людьми, каких я встречал на протяжении всей своей работы. Как только я преодолел свои предубеждения и встретил людей, которых уважал и с которыми был связан, я нашел «сердце» этого бизнеса. Я теперь мог видеть и хоро</w:t>
        <w:softHyphen/>
        <w:t>шее, и плохо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а книга написана для ответа на вопрос: «Почему я сам не стал богатым благодаря сетевому маркетингу, а другим советую идти в этот бизнес?» Так как я достиг своего благо</w:t>
        <w:softHyphen/>
        <w:t>состояния без сетевого маркетинга, то могу быть более объек</w:t>
        <w:softHyphen/>
        <w:t>тивным относительно этого бизнеса. Эта книга кратко опи</w:t>
        <w:softHyphen/>
        <w:t>сывает, в чем я вижу действительную ценность бизнеса сете</w:t>
        <w:softHyphen/>
        <w:t>вого маркетинга... его ценность, которая служит не только потенциалом для получения больших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говорил мой богатый папа: «Самые богатые в мире люди ищут и строят сети, а остальные ищут работу». Хотя сетевой маркетинг не все приветствуют, сегодня эта индуст</w:t>
        <w:softHyphen/>
        <w:t>рия продолжает расти как мощная финансовая сила в мире. Люди, заинтересованные ведением бизнеса в будущем и своим собственным финансовым будущим, должны иметь объек</w:t>
        <w:softHyphen/>
        <w:t>тивный взгляд на этот бизнес.</w:t>
      </w:r>
    </w:p>
    <w:p>
      <w:pPr>
        <w:pStyle w:val="Normal"/>
        <w:rPr>
          <w:rFonts w:ascii="Verdana" w:hAnsi="Verdana" w:cs="Verdana"/>
          <w:sz w:val="16"/>
          <w:szCs w:val="16"/>
          <w:lang w:val="ru-RU"/>
        </w:rPr>
      </w:pPr>
      <w:r>
        <w:rPr>
          <w:rFonts w:cs="Verdana" w:ascii="Verdana" w:hAnsi="Verdana"/>
          <w:sz w:val="16"/>
          <w:szCs w:val="16"/>
          <w:lang w:val="ru-RU"/>
        </w:rPr>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 xml:space="preserve">СЕТЬ 2 Ценность № 1: Бизнес-образование, </w:t>
      </w:r>
      <w:r>
        <w:rPr>
          <w:rFonts w:cs="Verdana" w:ascii="Verdana" w:hAnsi="Verdana"/>
          <w:sz w:val="18"/>
          <w:szCs w:val="18"/>
          <w:lang w:val="ru-RU"/>
        </w:rPr>
        <w:t> </w:t>
      </w:r>
      <w:r>
        <w:rPr>
          <w:rFonts w:cs="Verdana" w:ascii="Verdana" w:hAnsi="Verdana"/>
          <w:b/>
          <w:bCs/>
          <w:i/>
          <w:iCs/>
          <w:sz w:val="18"/>
          <w:szCs w:val="18"/>
          <w:lang w:val="ru-RU"/>
        </w:rPr>
        <w:t>изменяющее жизнь</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Это — не деньг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ы имеем самый лучший план вознаграждения». Я часто слышал этот комментарий, когда изучал различные компа</w:t>
        <w:softHyphen/>
        <w:t>нии сетевого маркетинга. Люди, желающие показать мне свои деловые возможности, рассказывали истории о тех, кто дела</w:t>
        <w:softHyphen/>
        <w:t>ет сотни тысяч долларов в месяц благодаря этому бизнесу. Я также встречал людей, которые действительно делают тысячи долларов в месяц в сетевом маркетинге... так что я не сомне</w:t>
        <w:softHyphen/>
        <w:t>ваюсь относительно мощного потенциала этого бизнес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иманка получения больших денег притягивает многих людей в бизнес. Однако я не рекомендую рассматривать се</w:t>
        <w:softHyphen/>
        <w:t>тевой маркетинг исключительно из-за денег.</w:t>
      </w:r>
    </w:p>
    <w:p>
      <w:pPr>
        <w:pStyle w:val="Normal"/>
        <w:spacing w:before="280" w:after="280"/>
        <w:rPr>
          <w:rFonts w:ascii="Verdana" w:hAnsi="Verdana" w:cs="Verdana"/>
          <w:sz w:val="18"/>
          <w:szCs w:val="18"/>
          <w:lang w:val="ru-RU"/>
        </w:rPr>
      </w:pPr>
      <w:r>
        <w:rPr>
          <w:rFonts w:cs="Verdana" w:ascii="Verdana" w:hAnsi="Verdana"/>
          <w:b/>
          <w:bCs/>
          <w:sz w:val="16"/>
          <w:szCs w:val="16"/>
          <w:lang w:val="ru-RU"/>
        </w:rPr>
        <w:t>Это не продукц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ы имеем наилучшую продукцию». Это утверждение — второе наиболее подчеркиваемое преимущество, запомнив</w:t>
        <w:softHyphen/>
        <w:t>шееся мне во время моего инспектирования различных ком</w:t>
        <w:softHyphen/>
        <w:t>паний сетевого маркетинга. Во время исследования различ</w:t>
        <w:softHyphen/>
        <w:t>ных компаний сетевого маркетинга я был очень удивлен тем, сколько различной продукции и услуг предоставляются че</w:t>
        <w:softHyphen/>
        <w:t>рез сетевой маркетинг. Первая компания сетевого маркетинга, которую я увидел в 70-х годах, — занималась продажей ви</w:t>
        <w:softHyphen/>
        <w:t>таминов. Я попробовал их и нашел, что витамины прекрас</w:t>
        <w:softHyphen/>
        <w:t>ного качества. Некоторые из них я беру и сегодня. Посколь</w:t>
        <w:softHyphen/>
        <w:t>ку мое исследование продолжалось, то я обнаружил компа</w:t>
        <w:softHyphen/>
        <w:t>нии сетевого маркетинга, занимающиеся:</w:t>
      </w:r>
    </w:p>
    <w:p>
      <w:pPr>
        <w:pStyle w:val="Normal"/>
        <w:spacing w:before="280" w:after="280"/>
        <w:ind w:firstLine="567"/>
        <w:jc w:val="both"/>
        <w:rPr/>
      </w:pPr>
      <w:r>
        <w:rPr>
          <w:rFonts w:cs="Verdana" w:ascii="Verdana" w:hAnsi="Verdana"/>
          <w:sz w:val="16"/>
          <w:szCs w:val="16"/>
          <w:lang w:val="ru-RU"/>
        </w:rPr>
        <w:t>1. Продукцией, употребляемой для ухода</w:t>
      </w:r>
      <w:r>
        <w:rPr>
          <w:rFonts w:cs="Verdana" w:ascii="Verdana" w:hAnsi="Verdana"/>
          <w:b/>
          <w:bCs/>
          <w:sz w:val="16"/>
          <w:szCs w:val="16"/>
          <w:lang w:val="ru-RU"/>
        </w:rPr>
        <w:t xml:space="preserve"> за</w:t>
      </w:r>
      <w:r>
        <w:rPr>
          <w:rFonts w:cs="Verdana" w:ascii="Verdana" w:hAnsi="Verdana"/>
          <w:sz w:val="16"/>
          <w:szCs w:val="16"/>
          <w:lang w:val="ru-RU"/>
        </w:rPr>
        <w:t xml:space="preserve"> предметами домашнего пользова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Телефонным сервис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Недвижимость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Финансовым обслуживанием.</w:t>
      </w:r>
    </w:p>
    <w:p>
      <w:pPr>
        <w:pStyle w:val="Normal"/>
        <w:spacing w:before="280" w:after="280"/>
        <w:ind w:firstLine="567"/>
        <w:jc w:val="both"/>
        <w:rPr/>
      </w:pPr>
      <w:r>
        <w:rPr>
          <w:rFonts w:cs="Verdana" w:ascii="Verdana" w:hAnsi="Verdana"/>
          <w:sz w:val="16"/>
          <w:szCs w:val="16"/>
          <w:lang w:val="ru-RU"/>
        </w:rPr>
        <w:t xml:space="preserve">5. Созданием </w:t>
      </w:r>
      <w:r>
        <w:rPr>
          <w:rFonts w:cs="Verdana" w:ascii="Verdana" w:hAnsi="Verdana"/>
          <w:sz w:val="16"/>
          <w:szCs w:val="16"/>
          <w:lang w:val="en-US"/>
        </w:rPr>
        <w:t>Internet</w:t>
      </w:r>
      <w:r>
        <w:rPr>
          <w:rFonts w:cs="Verdana" w:ascii="Verdana" w:hAnsi="Verdana"/>
          <w:sz w:val="16"/>
          <w:szCs w:val="16"/>
          <w:lang w:val="ru-RU"/>
        </w:rPr>
        <w:t xml:space="preserve"> </w:t>
      </w:r>
      <w:r>
        <w:rPr>
          <w:rFonts w:cs="Verdana" w:ascii="Verdana" w:hAnsi="Verdana"/>
          <w:sz w:val="16"/>
          <w:szCs w:val="16"/>
          <w:lang w:val="en-US"/>
        </w:rPr>
        <w:t>Website</w:t>
      </w:r>
      <w:r>
        <w:rPr>
          <w:rFonts w:cs="Verdana" w:ascii="Verdana" w:hAnsi="Verdana"/>
          <w:sz w:val="16"/>
          <w:szCs w:val="16"/>
          <w:lang w:val="ru-RU"/>
        </w:rPr>
        <w:t xml:space="preserve"> (web-сайтов в Интернете).</w:t>
      </w:r>
    </w:p>
    <w:p>
      <w:pPr>
        <w:pStyle w:val="Normal"/>
        <w:spacing w:before="280" w:after="280"/>
        <w:ind w:firstLine="567"/>
        <w:jc w:val="both"/>
        <w:rPr/>
      </w:pPr>
      <w:r>
        <w:rPr>
          <w:rFonts w:cs="Verdana" w:ascii="Verdana" w:hAnsi="Verdana"/>
          <w:sz w:val="16"/>
          <w:szCs w:val="16"/>
          <w:lang w:val="ru-RU"/>
        </w:rPr>
        <w:t xml:space="preserve">6. Интернет-продажами со скидкой всего, что продают </w:t>
      </w:r>
      <w:r>
        <w:rPr>
          <w:rFonts w:cs="Verdana" w:ascii="Verdana" w:hAnsi="Verdana"/>
          <w:sz w:val="16"/>
          <w:szCs w:val="16"/>
          <w:lang w:val="en-US"/>
        </w:rPr>
        <w:t>Wal</w:t>
      </w:r>
      <w:r>
        <w:rPr>
          <w:rFonts w:cs="Verdana" w:ascii="Verdana" w:hAnsi="Verdana"/>
          <w:sz w:val="16"/>
          <w:szCs w:val="16"/>
          <w:lang w:val="ru-RU"/>
        </w:rPr>
        <w:t>-</w:t>
      </w:r>
      <w:r>
        <w:rPr>
          <w:rFonts w:cs="Verdana" w:ascii="Verdana" w:hAnsi="Verdana"/>
          <w:sz w:val="16"/>
          <w:szCs w:val="16"/>
          <w:lang w:val="en-US"/>
        </w:rPr>
        <w:t>Mart</w:t>
      </w:r>
      <w:r>
        <w:rPr>
          <w:rFonts w:cs="Verdana" w:ascii="Verdana" w:hAnsi="Verdana"/>
          <w:sz w:val="16"/>
          <w:szCs w:val="16"/>
          <w:lang w:val="ru-RU"/>
        </w:rPr>
        <w:t xml:space="preserve"> и </w:t>
      </w:r>
      <w:r>
        <w:rPr>
          <w:rFonts w:cs="Verdana" w:ascii="Verdana" w:hAnsi="Verdana"/>
          <w:sz w:val="16"/>
          <w:szCs w:val="16"/>
          <w:lang w:val="en-US"/>
        </w:rPr>
        <w:t>K</w:t>
      </w:r>
      <w:r>
        <w:rPr>
          <w:rFonts w:cs="Verdana" w:ascii="Verdana" w:hAnsi="Verdana"/>
          <w:sz w:val="16"/>
          <w:szCs w:val="16"/>
          <w:lang w:val="ru-RU"/>
        </w:rPr>
        <w:t>-</w:t>
      </w:r>
      <w:r>
        <w:rPr>
          <w:rFonts w:cs="Verdana" w:ascii="Verdana" w:hAnsi="Verdana"/>
          <w:sz w:val="16"/>
          <w:szCs w:val="16"/>
          <w:lang w:val="en-US"/>
        </w:rPr>
        <w:t>Mart</w:t>
      </w:r>
      <w:r>
        <w:rPr>
          <w:rFonts w:cs="Verdana" w:ascii="Verdana" w:hAnsi="Verdana"/>
          <w:sz w:val="16"/>
          <w:szCs w:val="16"/>
          <w:lang w:val="ru-RU"/>
        </w:rPr>
        <w:t xml:space="preserve">.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7. Продукцией для ухода за здоровье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8. Драгоценностя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9. Налоговыми услуга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0. Обучающими игрушками. Этот список можно продолжить. По крайней мере, раз в месяц я слышу о новой компании сетевого маркетинга, с но</w:t>
        <w:softHyphen/>
        <w:t>вым планом «раскручивания» продукции или новым планом вознаграждений. Я присоединяюсь к некоторым из них, по</w:t>
        <w:softHyphen/>
        <w:t>скольку заинтересован в предлагаемом продукте или услу</w:t>
        <w:softHyphen/>
        <w:t>ге. Но это — не основная причина, почему я поощряю людей изучать различные компании сетевого маркетинга.</w:t>
      </w:r>
    </w:p>
    <w:p>
      <w:pPr>
        <w:pStyle w:val="Normal"/>
        <w:spacing w:before="280" w:after="280"/>
        <w:rPr>
          <w:rFonts w:ascii="Verdana" w:hAnsi="Verdana" w:cs="Verdana"/>
          <w:sz w:val="18"/>
          <w:szCs w:val="18"/>
          <w:lang w:val="ru-RU"/>
        </w:rPr>
      </w:pPr>
      <w:r>
        <w:rPr>
          <w:rFonts w:cs="Verdana" w:ascii="Verdana" w:hAnsi="Verdana"/>
          <w:b/>
          <w:bCs/>
          <w:sz w:val="16"/>
          <w:szCs w:val="16"/>
          <w:lang w:val="ru-RU"/>
        </w:rPr>
        <w:t>План образова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ичина номер один, почему я рекомендую сетевой мар</w:t>
        <w:softHyphen/>
        <w:t>кетинг, — это его система образования. Ваша задача — по</w:t>
        <w:softHyphen/>
        <w:t>тратить время и, не обращая внимания на планы вознаграждения и продукцию, действительно изучить суть компании, увидеть, заинтересованы ли они в Вашем обучении. Это за</w:t>
        <w:softHyphen/>
        <w:t>нимает больше времени, чем простое прослушивание трех</w:t>
        <w:softHyphen/>
        <w:t>часового курса о продажах и просмотр красочного каталога продукции. Чтобы выяснить, насколько эффективно их сис</w:t>
        <w:softHyphen/>
        <w:t>тема обучение в действительности, от вас потребуется встать с дивана и потратить некоторое время на ее изучение. Если вам понравится то, что вы узнаете на первичной презента</w:t>
        <w:softHyphen/>
        <w:t>ции, то потратьте некоторое время, чтобы встретиться с людь</w:t>
        <w:softHyphen/>
        <w:t>ми, занимающимися обучением. Именно так я поступал и нашел такое занятие полезным для себ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мотрите внимательно, потому что большинство компа</w:t>
        <w:softHyphen/>
        <w:t>ний сетевого маркетинга говорят, что имеют большие планы системы обучения. В действительности, оказалось, что мно</w:t>
        <w:softHyphen/>
        <w:t>гие из них не имели тех обучающих программ и систем, кото</w:t>
        <w:softHyphen/>
        <w:t>рые они рекламировали. В большинстве компаний, как я заметил, единственное обучение заключалось в рекоменда</w:t>
        <w:softHyphen/>
        <w:t>ции книг для чтения, а затем они сосредотачивались на при</w:t>
        <w:softHyphen/>
        <w:t>влечении к работе вас, ваших друзей и вашего семейства. Другими словами, все, чему они обучали вас, — это как стать лучшим продавцом их продукции или их системы. Так что не торопитесь и будьте внимательны, потому что есть много ком</w:t>
        <w:softHyphen/>
        <w:t>паний сетевого маркетинга, которые имеют превосходное обучение и обучающие планы... по-моему мнению, кое-что из прекрасного обучения реальному бизнесу я увидел везд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искать в образовательном плане</w:t>
      </w:r>
    </w:p>
    <w:p>
      <w:pPr>
        <w:pStyle w:val="Normal"/>
        <w:spacing w:before="280" w:after="280"/>
        <w:ind w:firstLine="567"/>
        <w:jc w:val="both"/>
        <w:rPr/>
      </w:pPr>
      <w:r>
        <w:rPr>
          <w:rFonts w:cs="Verdana" w:ascii="Verdana" w:hAnsi="Verdana"/>
          <w:sz w:val="16"/>
          <w:szCs w:val="16"/>
          <w:lang w:val="ru-RU"/>
        </w:rPr>
        <w:t>Вели вы читали другие мои книги, вы уже знаете, что я происхожу из семьи педагогов. Мой папа был председате</w:t>
        <w:softHyphen/>
        <w:t>лем школьной системы образования на Гавайях. Но несмотря</w:t>
      </w:r>
      <w:r>
        <w:rPr>
          <w:rFonts w:cs="Verdana" w:ascii="Verdana" w:hAnsi="Verdana"/>
          <w:b/>
          <w:bCs/>
          <w:sz w:val="16"/>
          <w:szCs w:val="16"/>
          <w:lang w:val="ru-RU"/>
        </w:rPr>
        <w:t xml:space="preserve"> </w:t>
      </w:r>
      <w:r>
        <w:rPr>
          <w:rFonts w:cs="Verdana" w:ascii="Verdana" w:hAnsi="Verdana"/>
          <w:sz w:val="16"/>
          <w:szCs w:val="16"/>
          <w:lang w:val="ru-RU"/>
        </w:rPr>
        <w:t>на мое происхождение, я не любил традиционное образование</w:t>
      </w:r>
      <w:r>
        <w:rPr>
          <w:rFonts w:cs="Verdana" w:ascii="Verdana" w:hAnsi="Verdana"/>
          <w:b/>
          <w:bCs/>
          <w:sz w:val="16"/>
          <w:szCs w:val="16"/>
          <w:lang w:val="ru-RU"/>
        </w:rPr>
        <w:t>.</w:t>
      </w:r>
      <w:r>
        <w:rPr>
          <w:rFonts w:cs="Verdana" w:ascii="Verdana" w:hAnsi="Verdana"/>
          <w:sz w:val="16"/>
          <w:szCs w:val="16"/>
          <w:lang w:val="ru-RU"/>
        </w:rPr>
        <w:t xml:space="preserve"> Хотя я получил назначение Конгресса в известную Федеральную военную академию в Нью-Йорке, получил сте</w:t>
        <w:softHyphen/>
        <w:t>пень бакалавра и ученую степень, традиционный мир образования мне надоел. Я был студентом и получил высшее образование, но редко был заинтересован тем, что вынужден был изуч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е окончания школы, я присоединился к Американс</w:t>
        <w:softHyphen/>
        <w:t>кому Морскому Корпусу и был принят в Американскую Летную Морскую программу в Пенсаколе, Флорида. Шла Вьетнамская война, и нужно было срочно обучать большое количество пилотов. Будучи студентом-пилотом, я нашел вид образования, который заинтересовал меня и возбудил интерес. Большинство из нас слышало слова «превращение гусениц в бабочек». Хорошо в летной школе, где учат именно тому, что Необходимо знать. Когда я поступил в эту школу, то был уже Полномочным офицером, закончившим военную академию. Но многие из студентов, поступивших в летную школу, были Недавними выпускниками гражданских колледжей и напо</w:t>
        <w:softHyphen/>
        <w:t>минали гусениц. Живя в эпоху хиппи, некоторые были очень Странными личностями, отличающимися своей гражданской одеждой. Но они были готовы начать образовательную про</w:t>
        <w:softHyphen/>
        <w:t>грамму, изменяющую жизнь. Если они выдержат обучение, то через 2—3 года превратятся в бабочек, т. е. в пилотов, готовых выполнить труднейшие зада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инофильм «Тяжелые условия» с Томом Крузом в глав</w:t>
        <w:softHyphen/>
        <w:t>ной роли был о лучших из «гусениц», которые стали «бабоч</w:t>
        <w:softHyphen/>
        <w:t>ками». Как раз перед отправкой во Вьетнам, я находился в Сан-Диего, Калифорния, где расположена Высшая оружей</w:t>
        <w:softHyphen/>
        <w:t>ная школа. Хотя я не был достаточно хорошим пилотом по отношению к уровню этой престижной школы, энергия и смелость, проявленные молодыми пилотами в кинофильме, по</w:t>
        <w:softHyphen/>
        <w:t>зволили большинству из нас почувствовать, как мы подго</w:t>
        <w:softHyphen/>
        <w:t>товлены к войне. Мы превратились из несобранных молодых людей, которые не умели летать... в молодых людей, обучен</w:t>
        <w:softHyphen/>
        <w:t>ных и готовых принять вызов, от которого большинство лю</w:t>
        <w:softHyphen/>
        <w:t>дей предпочло бы отвернуться. Перемены, которые я наблюдал в себе и своих товарищах-пилотах — это то, что я подразумеваю, когда говорю «образование, изменяющее жизнь». После окончания летной школы и отправки во Вьетнам моя жизнь никогда уже не была прежней. Я уже был не тем человеком, который поступал в летную школ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пустя годы после окончания этой школы, многие из моих товарищей-пилотов стали очень успешными в мире бизнеса. Когда мы собираемся и вспоминаем старые военные исто</w:t>
        <w:softHyphen/>
        <w:t>рии, то часто отмечаем, что именно образование, полученное нами в летной школе, оказало огромное влияние на наши сегодняшние успех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этому, когда я говорю об образовании, изменяющем жизнь, то подразумеваю достаточно мощное образование, которое способно «превратить гусеницу в бабочк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вы изучаете обучающий план компаний сетевого маркетинга, я рекомендую выбрать такой, который может существенно изменить вашу жизнь. Все же я предостерегаю вас, что, также как и в летной школе, не каждый достигает намеченного с помощью программы.</w:t>
      </w:r>
    </w:p>
    <w:p>
      <w:pPr>
        <w:pStyle w:val="Normal"/>
        <w:spacing w:before="280" w:after="280"/>
        <w:rPr>
          <w:rFonts w:ascii="Verdana" w:hAnsi="Verdana" w:cs="Verdana"/>
          <w:sz w:val="18"/>
          <w:szCs w:val="18"/>
          <w:lang w:val="ru-RU"/>
        </w:rPr>
      </w:pPr>
      <w:r>
        <w:rPr>
          <w:rFonts w:cs="Verdana" w:ascii="Verdana" w:hAnsi="Verdana"/>
          <w:b/>
          <w:bCs/>
          <w:sz w:val="16"/>
          <w:szCs w:val="16"/>
          <w:lang w:val="ru-RU"/>
        </w:rPr>
        <w:t>Бизнес-школа реальной жиз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дним из лучших в летной школе было то, что нас обуча</w:t>
        <w:softHyphen/>
        <w:t>ли пилоты, только что возвратившиеся с войны во Вьетнаме. Их разговоры с нами основывались на реальном жизненном опыте. Одна из проблем, которая была у меня в бизнес-шко</w:t>
        <w:softHyphen/>
        <w:t>ле, заключалась в том, что многие преподаватели не имели никакого реального жизненного опыта в бизнесе. В сетевом маркетинге люди, которые наверху и которые учат вас, дол</w:t>
        <w:softHyphen/>
        <w:t>жны быть действительно успешными, иначе они не были бы наверху. В мире традиционных школ бизнеса не обязательно быть успешным в реальном мире бизнеса, чтобы учить дру</w:t>
        <w:softHyphen/>
        <w:t>гих этому бизнесу. Вот почему преподаватели в традицией-1 ном мире делового образования не зарабатывают так много, как некоторые из преподавателей в мире образования сете</w:t>
        <w:softHyphen/>
        <w:t>вого маркетин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этому при изучении бизнеса сетевого маркетинга ищи</w:t>
        <w:softHyphen/>
        <w:t>те людей наверху, которые успешны в бизнесе, а затем спра</w:t>
        <w:softHyphen/>
        <w:t>шивайте себя, хотите ли вы учиться у ни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которые из наиболее важных предметов обучения ре</w:t>
        <w:softHyphen/>
        <w:t>альному бизнесу в компаниях сетевого маркетин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 Позиция успех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Навыки лидерства.</w:t>
      </w:r>
    </w:p>
    <w:p>
      <w:pPr>
        <w:pStyle w:val="Normal"/>
        <w:spacing w:before="280" w:after="280"/>
        <w:rPr>
          <w:rFonts w:ascii="Verdana" w:hAnsi="Verdana" w:cs="Verdana"/>
          <w:sz w:val="18"/>
          <w:szCs w:val="18"/>
          <w:lang w:val="ru-RU"/>
        </w:rPr>
      </w:pPr>
      <w:r>
        <w:rPr>
          <w:rFonts w:cs="Verdana" w:ascii="Verdana" w:hAnsi="Verdana"/>
          <w:i/>
          <w:iCs/>
          <w:sz w:val="16"/>
          <w:szCs w:val="16"/>
          <w:lang w:val="ru-RU"/>
        </w:rPr>
        <w:t xml:space="preserve">3. </w:t>
      </w:r>
      <w:r>
        <w:rPr>
          <w:rFonts w:cs="Verdana" w:ascii="Verdana" w:hAnsi="Verdana"/>
          <w:sz w:val="16"/>
          <w:szCs w:val="16"/>
          <w:lang w:val="ru-RU"/>
        </w:rPr>
        <w:t>Навыки связ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Навыки общения с людь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6. Преодоление опасения, сомнения, недостатка довер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6. Преодоление опасения отказ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7. Навыки управления деньга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8. Навыки вложения капитала.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9. Навыки ответствен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0. Навыки управления времене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1. Постановка и регулирование цел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2. Систематизац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Практически все успешные люди, которых я встретил в бизнесе сетевого маркетинга, развили перечисленные навы-М1. Независимо от того, достигнете ли вы вершин в системе сетевого маркетинга или заработаете много денег, обучение имеет большое значение для дальнейшей вашей жизни. Если образовательный план хорош, то это может улучшить вашу жизнь, возможно, навсегда. </w:t>
      </w:r>
    </w:p>
    <w:p>
      <w:pPr>
        <w:pStyle w:val="Normal"/>
        <w:spacing w:before="280" w:after="280"/>
        <w:rPr>
          <w:rFonts w:ascii="Verdana" w:hAnsi="Verdana" w:cs="Verdana"/>
          <w:sz w:val="18"/>
          <w:szCs w:val="18"/>
          <w:lang w:val="ru-RU"/>
        </w:rPr>
      </w:pPr>
      <w:r>
        <w:rPr>
          <w:rFonts w:cs="Verdana" w:ascii="Verdana" w:hAnsi="Verdana"/>
          <w:b/>
          <w:bCs/>
          <w:sz w:val="16"/>
          <w:szCs w:val="16"/>
          <w:lang w:val="ru-RU"/>
        </w:rPr>
        <w:t>Что такое образование, изменяющее жизнь</w:t>
      </w:r>
    </w:p>
    <w:p>
      <w:pPr>
        <w:pStyle w:val="Normal"/>
        <w:spacing w:before="280" w:after="280"/>
        <w:rPr>
          <w:rFonts w:ascii="Verdana" w:hAnsi="Verdana" w:cs="Verdana"/>
          <w:sz w:val="18"/>
          <w:szCs w:val="18"/>
          <w:lang w:val="ru-RU"/>
        </w:rPr>
      </w:pPr>
      <w:r>
        <w:drawing>
          <wp:anchor behindDoc="0" distT="0" distB="0" distL="0" distR="0" simplePos="0" locked="0" layoutInCell="0" allowOverlap="1" relativeHeight="69">
            <wp:simplePos x="0" y="0"/>
            <wp:positionH relativeFrom="column">
              <wp:align>right</wp:align>
            </wp:positionH>
            <wp:positionV relativeFrom="line">
              <wp:posOffset>-97155</wp:posOffset>
            </wp:positionV>
            <wp:extent cx="1463040" cy="1376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6" t="-13" r="-16" b="-13"/>
                    <a:stretch>
                      <a:fillRect/>
                    </a:stretch>
                  </pic:blipFill>
                  <pic:spPr bwMode="auto">
                    <a:xfrm>
                      <a:off x="0" y="0"/>
                      <a:ext cx="1463040" cy="1376045"/>
                    </a:xfrm>
                    <a:prstGeom prst="rect">
                      <a:avLst/>
                    </a:prstGeom>
                  </pic:spPr>
                </pic:pic>
              </a:graphicData>
            </a:graphic>
          </wp:anchor>
        </w:drawing>
      </w:r>
      <w:r>
        <w:rPr>
          <w:rFonts w:cs="Verdana" w:ascii="Verdana" w:hAnsi="Verdana"/>
          <w:sz w:val="16"/>
          <w:szCs w:val="16"/>
          <w:lang w:val="ru-RU"/>
        </w:rPr>
        <w:t>Следующую диаграмму я создал, чтобы объяснить, что подразумеваю под образованием, изменяющим жизнь. За</w:t>
        <w:softHyphen/>
        <w:t>метьте, что это тетраэдр, означающий четырехсторонний многогранник, более известный как пирамида... а пирамиды Египта выжили в течение столетий. Другими словами, тетраэдр или пирамида — очень устойчивые структуры. Уче</w:t>
        <w:softHyphen/>
        <w:t>ные в течение столетий полагали, что универсальный закон или природа используют число четыре, в данном случае четыре стороны. Именно поэтому сеть и четыре сезона: зима, весна, лето и осень. Те, кто любит астрологию, знают, что есть четыре первичных знака: земля, ветер, огонь и вода. Когда я говорю об  образовании, изменяющем жизнь, то изменений снова четыре. Иными словами, чтобы образование, изменяющее жизнь, было эффективным, оно должно затронуть все четыре пункта Образовательной пирамиды.</w:t>
      </w:r>
    </w:p>
    <w:p>
      <w:pPr>
        <w:pStyle w:val="Normal"/>
        <w:spacing w:before="280" w:after="280"/>
        <w:rPr>
          <w:rFonts w:ascii="Verdana" w:hAnsi="Verdana" w:cs="Verdana"/>
          <w:sz w:val="18"/>
          <w:szCs w:val="18"/>
          <w:lang w:val="ru-RU"/>
        </w:rPr>
      </w:pPr>
      <w:r>
        <w:rPr>
          <w:rFonts w:cs="Verdana" w:ascii="Verdana" w:hAnsi="Verdana"/>
          <w:b/>
          <w:bCs/>
          <w:sz w:val="16"/>
          <w:szCs w:val="16"/>
          <w:lang w:val="ru-RU"/>
        </w:rPr>
        <w:t>1. Эмоциональное образование.</w:t>
      </w:r>
      <w:r>
        <w:rPr>
          <w:rFonts w:cs="Verdana" w:ascii="Verdana" w:hAnsi="Verdana"/>
          <w:sz w:val="16"/>
          <w:szCs w:val="16"/>
          <w:lang w:val="ru-RU"/>
        </w:rPr>
        <w:t xml:space="preserve"> Одна из моих претензий к традиционному образованию заключается в том, что оно развивает эмоции опасения... более определенно, опасения создания ошибок, которые ведут к опасению неудач. Вместо того, чтобы вдохновить меня учиться, преподаватель исполь</w:t>
        <w:softHyphen/>
        <w:t>зовал мотивацию неудачи, говоря мне: «Если ты не полу</w:t>
        <w:softHyphen/>
        <w:t>чишь хорошего образования, то не будешь получать высоко</w:t>
        <w:softHyphen/>
        <w:t>оплачиваемую работ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езусловно, находясь в школе, я наказывался за создание ошибок. В школе я эмоционально учился бояться делать ошиб</w:t>
        <w:softHyphen/>
        <w:t>ки. Но все заключается в том, что в реальном мире успешные люди — это те, кто делает немало ошибок, на которых учитс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едный папа, школьный учитель, думал, что делать ошибки — это очень и очень плохо. В то же время, мой богатый папа сказал: «Мы делаем ошибки для того, чтобы учиться. Посмотри, как человек учится кататься на велоси</w:t>
        <w:softHyphen/>
        <w:t>педе. Он делает ошибку, падает, но возвращается снова к исходной позиции и пробует еще раз. Каждый раз после падения он возвращается к началу, но это становится все реже и реже. Это — грех, чтобы делать ошибку и ничему при этом не научитьс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бъясняя далее, он сказал: «Причина, почему многие люди говорят неправду после создания ошибки, кроется в их эмо</w:t>
        <w:softHyphen/>
        <w:t>циональном испуге от сделанной ошибки... Таким образом, они теряют возможность учиться и расти. Надо принимать свои ошибки, не обвиняя в этом кого-нибудь, а учиться их исправля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мире традиционного бизнеса преобладает то же самое отношение к ошибкам, поскольку там, если Вы делаете ошиб</w:t>
        <w:softHyphen/>
        <w:t>ку, то можете оказаться уволенным или наказанным. В мире сетевого маркетинга вас поощряют учиться исправлять сде</w:t>
        <w:softHyphen/>
        <w:t>ланные ошибки, кроме того, вас учат эмоционально не бо</w:t>
        <w:softHyphen/>
        <w:t>яться их совершать. Когда я учился продавать, то видел, как продающие люди, не выполняющие план, были наказаны. В мире сетевого маркетинга лидер должен работать с теми, кто не преуспевает, и поощрять двигаться вперед, не уволь</w:t>
        <w:softHyphen/>
        <w:t>няя их. Вы, вероятно, никогда не научились бы хорошо ез</w:t>
        <w:softHyphen/>
        <w:t>дить на велосипеде, если бы вас наказывали за падения и неумелую езд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считаю, что финансово более успешен, чем многие люди, потому что я делал больше ошибок, чем большинство из ни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ругими словами, я успешно продвигался потому, что сделал много ошибок, и не считал, что это плохо или я глуп. В сетевом маркетинге вы можете делать ошибки, изучать их, исправлять обнаруженные и расти. Я называю это «образованием, изменяющим жизнь». Оно является почти полной противоположностью традиционного образова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ы боитесь делать ошибки и боитесь неудач, то биз</w:t>
        <w:softHyphen/>
        <w:t>нес сетевого маркетинга особенно хорош для Вас. Я убедился, что очень многие программы обучения в сетевом марке</w:t>
        <w:softHyphen/>
        <w:t>тинге построены на придании уверенности в себе. А как только 14ы будете больше доверять себе, ваша жизнь измениться навсегда.</w:t>
      </w:r>
    </w:p>
    <w:p>
      <w:pPr>
        <w:pStyle w:val="Normal"/>
        <w:spacing w:before="280" w:after="280"/>
        <w:rPr>
          <w:rFonts w:ascii="Verdana" w:hAnsi="Verdana" w:cs="Verdana"/>
          <w:sz w:val="18"/>
          <w:szCs w:val="18"/>
          <w:lang w:val="ru-RU"/>
        </w:rPr>
      </w:pPr>
      <w:r>
        <w:rPr>
          <w:rFonts w:cs="Verdana" w:ascii="Verdana" w:hAnsi="Verdana"/>
          <w:b/>
          <w:bCs/>
          <w:sz w:val="16"/>
          <w:szCs w:val="16"/>
          <w:lang w:val="ru-RU"/>
        </w:rPr>
        <w:t>2. Физическое образование.</w:t>
      </w:r>
      <w:r>
        <w:rPr>
          <w:rFonts w:cs="Verdana" w:ascii="Verdana" w:hAnsi="Verdana"/>
          <w:sz w:val="16"/>
          <w:szCs w:val="16"/>
          <w:lang w:val="ru-RU"/>
        </w:rPr>
        <w:t xml:space="preserve"> Проще говоря, люди, которые боятся делать ошибки, многому не научатся, потому что они многое не делают. Почти все знают, что обучение — физи</w:t>
        <w:softHyphen/>
        <w:t>ческий процесс, в такой же степени, как и умственный. Чи</w:t>
        <w:softHyphen/>
        <w:t>тать и писать — такие же физические процессы, как обуче</w:t>
        <w:softHyphen/>
        <w:t>ние игре в теннис. Если вы должны знать все правильные ответы и не делать ошибок, то ваш образовательный процесс очень трудный. Как вы можете прогрессировать, если знаете все ответы, но боитесь что-нибудь попробов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компаниях сетевого маркетинга, которые я изучал, все поощряли как физическое обучение, так и умственное. Они поощряли сталкиваться с опасениями, действовать, делая ошибки, обучаться на них и расти умственно, эмоционально и физически в результате этог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радиционное образование поощряет вас изучать факты, а затем эмоционально учит вас бояться делать ошибки. И »то сдерживает вас физически. Жить и бояться — это плохо для здоровья, разума, эмоций, физически и материально. Как утверждал раньше, я имею много денег не потому, что я бо</w:t>
        <w:softHyphen/>
        <w:t>лее силен в академических знаниях, а потому что делал боль</w:t>
        <w:softHyphen/>
        <w:t>шее количество ошибок, признавал право на ошибки и из</w:t>
        <w:softHyphen/>
        <w:t>влекал уроки из них. Я шел на то, чтобы делать больше оши</w:t>
        <w:softHyphen/>
        <w:t>бок... и с нетерпением ожидаю новых ... в то время как боль</w:t>
        <w:softHyphen/>
        <w:t>шинство людей упорно трудятся, чтобы не делать ошибок в будущем... вот почему у нас разное будущее. Вы не сможете улучшить ваше будущее, если не имеете желания пробовать что-либо новое, рисковать, делать ошибки и учиться на них.</w:t>
      </w:r>
    </w:p>
    <w:p>
      <w:pPr>
        <w:pStyle w:val="Normal"/>
        <w:spacing w:before="280" w:after="280"/>
        <w:ind w:firstLine="567"/>
        <w:jc w:val="both"/>
        <w:rPr/>
      </w:pPr>
      <w:r>
        <w:rPr>
          <w:rFonts w:cs="Verdana" w:ascii="Verdana" w:hAnsi="Verdana"/>
          <w:sz w:val="16"/>
          <w:szCs w:val="16"/>
          <w:lang w:val="ru-RU"/>
        </w:rPr>
        <w:t>Лучшие компании сетевого маркетинга поощряют людей изучать умственно что-нибудь новое, действовать, делать ошибки, учиться исправлять</w:t>
      </w:r>
      <w:r>
        <w:rPr>
          <w:rFonts w:cs="Verdana" w:ascii="Verdana" w:hAnsi="Verdana"/>
          <w:b/>
          <w:bCs/>
          <w:sz w:val="16"/>
          <w:szCs w:val="16"/>
          <w:lang w:val="ru-RU"/>
        </w:rPr>
        <w:t xml:space="preserve"> </w:t>
      </w:r>
      <w:r>
        <w:rPr>
          <w:rFonts w:cs="Verdana" w:ascii="Verdana" w:hAnsi="Verdana"/>
          <w:sz w:val="16"/>
          <w:szCs w:val="16"/>
          <w:lang w:val="ru-RU"/>
        </w:rPr>
        <w:t>их и повторять процесс. Это - образование реальной жизни.</w:t>
      </w:r>
    </w:p>
    <w:p>
      <w:pPr>
        <w:pStyle w:val="Normal"/>
        <w:spacing w:before="280" w:after="280"/>
        <w:ind w:firstLine="567"/>
        <w:jc w:val="both"/>
        <w:rPr/>
      </w:pPr>
      <w:r>
        <w:rPr>
          <w:rFonts w:cs="Verdana" w:ascii="Verdana" w:hAnsi="Verdana"/>
          <w:sz w:val="16"/>
          <w:szCs w:val="16"/>
          <w:lang w:val="ru-RU"/>
        </w:rPr>
        <w:t>Если вы боитесь делать ошибки, но знаете, что вам нужно что-нибудь изменить в вашей жизни, то хорошей программой сетевого маркетинга могла стать лучшая персональная долгосрочная программа развития. Хорошая компания сетевого маркетинга должна взять вас в руки и вести по жизни без страха и неудач. Но если вы не хотите держаться</w:t>
      </w:r>
      <w:r>
        <w:rPr>
          <w:rFonts w:cs="Verdana" w:ascii="Verdana" w:hAnsi="Verdana"/>
          <w:b/>
          <w:bCs/>
          <w:sz w:val="16"/>
          <w:szCs w:val="16"/>
          <w:lang w:val="ru-RU"/>
        </w:rPr>
        <w:t xml:space="preserve"> за </w:t>
      </w:r>
      <w:r>
        <w:rPr>
          <w:rFonts w:cs="Verdana" w:ascii="Verdana" w:hAnsi="Verdana"/>
          <w:sz w:val="16"/>
          <w:szCs w:val="16"/>
          <w:lang w:val="ru-RU"/>
        </w:rPr>
        <w:t>руку, они не будут удерживать вас.</w:t>
      </w:r>
    </w:p>
    <w:p>
      <w:pPr>
        <w:pStyle w:val="Normal"/>
        <w:spacing w:before="280" w:after="280"/>
        <w:rPr>
          <w:rFonts w:ascii="Verdana" w:hAnsi="Verdana" w:cs="Verdana"/>
          <w:sz w:val="18"/>
          <w:szCs w:val="18"/>
          <w:lang w:val="ru-RU"/>
        </w:rPr>
      </w:pPr>
      <w:r>
        <w:rPr>
          <w:rFonts w:cs="Verdana" w:ascii="Verdana" w:hAnsi="Verdana"/>
          <w:b/>
          <w:bCs/>
          <w:sz w:val="16"/>
          <w:szCs w:val="16"/>
          <w:lang w:val="ru-RU"/>
        </w:rPr>
        <w:t>3. Духовное образование.</w:t>
      </w:r>
      <w:r>
        <w:rPr>
          <w:rFonts w:cs="Verdana" w:ascii="Verdana" w:hAnsi="Verdana"/>
          <w:sz w:val="16"/>
          <w:szCs w:val="16"/>
          <w:lang w:val="ru-RU"/>
        </w:rPr>
        <w:t xml:space="preserve"> Прежде всего я объясню свои личные взгляды перед началом этой горячей и эмоциональной темы. Я использую слово духовное, а не религиозное по определенным причинам, которые постараюсь объяснить. Существуют хорошие компании сетевого маркетинга и пло</w:t>
        <w:softHyphen/>
        <w:t>хие, аналогично как и религиозные организации. Я видел, что многие религиозные организации укрепляют человека ду</w:t>
        <w:softHyphen/>
        <w:t>ховно, но я видел, что некоторые из них ослабляют человека духов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этому, когда я говорю о духовном образовании, это не исключает и религиозное. Когда я говорю о духовном обра</w:t>
        <w:softHyphen/>
        <w:t>зовании, то говорю безотносительно вероисповедания. Когда это касается религии, я поддерживаю Конституцию США, которая гарантирует свободу религиозного выбор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ичина, по которой я осторожно касаюсь этой темы, зак</w:t>
        <w:softHyphen/>
        <w:t>лючается в словах, которые я услышал в раннем возраст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икогда не обсуждай религию, политику, секс и деньги». И я соглашаюсь с этим утверждением просто потому, что эти предметы могут быть изменчивы и эмоциональны. Это не намерение оскорбить ваши личные чувства или веру, это под</w:t>
        <w:softHyphen/>
        <w:t>держка вашего права иметь их.</w:t>
      </w:r>
    </w:p>
    <w:p>
      <w:pPr>
        <w:pStyle w:val="Normal"/>
        <w:spacing w:before="280" w:after="280"/>
        <w:rPr>
          <w:rFonts w:ascii="Verdana" w:hAnsi="Verdana" w:cs="Verdana"/>
          <w:sz w:val="18"/>
          <w:szCs w:val="18"/>
          <w:lang w:val="ru-RU"/>
        </w:rPr>
      </w:pPr>
      <w:r>
        <w:rPr>
          <w:rFonts w:cs="Verdana" w:ascii="Verdana" w:hAnsi="Verdana"/>
          <w:b/>
          <w:bCs/>
          <w:sz w:val="16"/>
          <w:szCs w:val="16"/>
          <w:lang w:val="ru-RU"/>
        </w:rPr>
        <w:t>Вне человеческих ограничени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я говорю о духе человека, то говорю о власти, кого-' рая вне наших умственных, физических и эмоциональных ог</w:t>
        <w:softHyphen/>
        <w:t>раничений... ограничений, которые часто определяют наше человеческое состояни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я был во Вьетнаме, то видел молодых людей, которые были ранены и знали, что умирают, но все же продол</w:t>
        <w:softHyphen/>
        <w:t>жали бороться, чтобы другие могли жить. Одноклассник из начальной школы, который боролся в тылу врага большую часть времени своего пребывания во Вьетнаме, сказал очень точно: «Я жив сегодня потому, что мертвые люди продолжа</w:t>
        <w:softHyphen/>
        <w:t>ют бороться. Дважды я был в сражениях, где остался един</w:t>
        <w:softHyphen/>
        <w:t>ственным, кто выжил. Ваша жизнь меняется, когда вы пони</w:t>
        <w:softHyphen/>
        <w:t>маете, что ваши друзья отдали свои жизни, чтобы вы могли жи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ого ночей перед сражением я сидел на носу авианосца, слушая, как катятся волны. В эти долгие моменты тишины у меня на душе было спокойно. Я понимал, что утром снова столкнусь со смертью. Именно в течение одного из этих долгих вечеров, тихих и одиноких, я понял, что умереть на следующий день было бы легким выходом. Я понял, что жить во многих случаях намного тяжелее, чем один раз умереть. Как только я смирился с возможностью жить или умереть, я смог тогда выбирать, как хочу жить на следующий день. Други</w:t>
        <w:softHyphen/>
        <w:t>ми словами, летать — смело или со страхом. Как только я сделал свой выбор, я обратился к своему человеческому духу, чтобы пережить следующий день, летать и бороться, как мож</w:t>
        <w:softHyphen/>
        <w:t>но лучше, независимо от исхода.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ойна — ужасное событие. Она заставляет людей делать жуткие вещи по отношению к другим. И все же именно на войне я видел проявления лучших человеческих качеств. Имен</w:t>
        <w:softHyphen/>
        <w:t>но на войне я познал силу человеческого духа, позволившего быть за пределами человеческих возможностей. И я знаю, что так можете и в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цените, что вы не должны идти на войну, чтобы быть свидетелями проявления этого духа. Однажды, наблюдая со</w:t>
        <w:softHyphen/>
        <w:t>ревнования по легкой атлетике для мальчиков и девочек с физическими ограничениями, я был тронут тем самым человеческим духом. Когда я видел молодых людей, без ног, бе</w:t>
        <w:softHyphen/>
        <w:t>гущих на протезах, бегущих всем сердцем и душой на 100 ярдовой дистанции, их дух коснулся моего духа. Слезы сто</w:t>
        <w:softHyphen/>
        <w:t>яли у меня на глазах, поскольку я увидел одну маленькую девочку, на одной ногой, бегущую всем ее сердцем. Я видел на ее лице боль, вызванную протезом, но все же ее физичес</w:t>
        <w:softHyphen/>
        <w:t>кая боль была не властна над ее духом. Хотя она и не выиг</w:t>
        <w:softHyphen/>
        <w:t>рала тот забег, она завоевала мое сердце. Она коснулась моего человеческого духа и напомнила мне о том, что я за</w:t>
        <w:softHyphen/>
        <w:t>был. В тот момент я понял, что все эти молодые люди бежа</w:t>
        <w:softHyphen/>
        <w:t>ли для нас так же, как они бежали для себя. Они бежали, чтобы напомнить нам о потенциальном духе, который внут</w:t>
        <w:softHyphen/>
        <w:t xml:space="preserve">ри нас.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w:t>
      </w:r>
      <w:r>
        <w:rPr>
          <w:rFonts w:eastAsia="Verdana" w:cs="Verdana" w:ascii="Verdana" w:hAnsi="Verdana"/>
          <w:sz w:val="16"/>
          <w:szCs w:val="16"/>
          <w:lang w:val="ru-RU"/>
        </w:rPr>
        <w:t xml:space="preserve"> </w:t>
      </w:r>
      <w:r>
        <w:rPr>
          <w:rFonts w:cs="Verdana" w:ascii="Verdana" w:hAnsi="Verdana"/>
          <w:sz w:val="16"/>
          <w:szCs w:val="16"/>
          <w:lang w:val="ru-RU"/>
        </w:rPr>
        <w:t>Мы видим мощный человеческий дух в кино. В кинофильме «Храброе сердце» Мел Гибсон скачет перед бандой шотландских фермеров, напуганных мощью Британской армий, противостоящей им, и душа его кричит: «Они могут убить наши тела, но они не могут забрать нашу свободу!» В тот момент он говорит им от имени своего человеческого духа. Касаясь их души, он пересилил их чувства, опасения и сомнения, вызванные недостатком обучения и плохим оружием. Он зажег их дух, чтобы бороться и победить самую мощ</w:t>
        <w:softHyphen/>
        <w:t>ную армию в мир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заметил, что успешные лидеры в сетевом маркетинге обучены развивать способность говорить с человеческим ду</w:t>
        <w:softHyphen/>
        <w:t>хом. Они могут говорить о величие тех, кто приходит за ними вдохновлять их идти вперед... даже за пределами челове</w:t>
        <w:softHyphen/>
        <w:t>ческих возможностей. В этом сила образования, изменяюще</w:t>
        <w:softHyphen/>
        <w:t>го жизн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мотрите на диаграмму Образовательной Пирамиды:</w:t>
      </w:r>
    </w:p>
    <w:p>
      <w:pPr>
        <w:pStyle w:val="Normal"/>
        <w:spacing w:before="280" w:after="280"/>
        <w:ind w:firstLine="567"/>
        <w:jc w:val="both"/>
        <w:rPr/>
      </w:pPr>
      <w:r>
        <w:rPr>
          <w:rFonts w:cs="Verdana" w:ascii="Verdana" w:hAnsi="Verdana"/>
          <w:sz w:val="16"/>
          <w:szCs w:val="16"/>
          <w:lang w:val="ru-RU"/>
        </w:rPr>
        <w:t xml:space="preserve">Вы можете увидеть, что происходит, когда люди движимы" духом, а не </w:t>
      </w:r>
      <w:r>
        <w:drawing>
          <wp:anchor behindDoc="0" distT="0" distB="0" distL="0" distR="0" simplePos="0" locked="0" layoutInCell="0" allowOverlap="1" relativeHeight="70">
            <wp:simplePos x="0" y="0"/>
            <wp:positionH relativeFrom="column">
              <wp:align>left</wp:align>
            </wp:positionH>
            <wp:positionV relativeFrom="line">
              <wp:posOffset>-203835</wp:posOffset>
            </wp:positionV>
            <wp:extent cx="1481455" cy="14878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8" t="-16" r="-18" b="-16"/>
                    <a:stretch>
                      <a:fillRect/>
                    </a:stretch>
                  </pic:blipFill>
                  <pic:spPr bwMode="auto">
                    <a:xfrm>
                      <a:off x="0" y="0"/>
                      <a:ext cx="1481455" cy="1487805"/>
                    </a:xfrm>
                    <a:prstGeom prst="rect">
                      <a:avLst/>
                    </a:prstGeom>
                  </pic:spPr>
                </pic:pic>
              </a:graphicData>
            </a:graphic>
          </wp:anchor>
        </w:drawing>
      </w:r>
      <w:r>
        <w:rPr>
          <w:rFonts w:cs="Verdana" w:ascii="Verdana" w:hAnsi="Verdana"/>
          <w:sz w:val="16"/>
          <w:szCs w:val="16"/>
          <w:lang w:val="ru-RU"/>
        </w:rPr>
        <w:t>эмоционально или умственно.</w:t>
      </w:r>
    </w:p>
    <w:p>
      <w:pPr>
        <w:pStyle w:val="Normal"/>
        <w:spacing w:before="280" w:after="280"/>
        <w:rPr>
          <w:rFonts w:ascii="Verdana" w:hAnsi="Verdana" w:cs="Verdana"/>
          <w:sz w:val="18"/>
          <w:szCs w:val="18"/>
          <w:lang w:val="ru-RU"/>
        </w:rPr>
      </w:pPr>
      <w:r>
        <w:rPr>
          <w:rFonts w:cs="Verdana" w:ascii="Verdana" w:hAnsi="Verdana"/>
          <w:b/>
          <w:bCs/>
          <w:sz w:val="16"/>
          <w:szCs w:val="16"/>
          <w:lang w:val="ru-RU"/>
        </w:rPr>
        <w:t>Умственная связь</w:t>
      </w:r>
    </w:p>
    <w:p>
      <w:pPr>
        <w:pStyle w:val="Normal"/>
        <w:spacing w:before="280" w:after="280"/>
        <w:rPr>
          <w:rFonts w:ascii="Verdana" w:hAnsi="Verdana" w:cs="Verdana"/>
          <w:sz w:val="18"/>
          <w:szCs w:val="18"/>
          <w:lang w:val="ru-RU"/>
        </w:rPr>
      </w:pPr>
      <w:r>
        <w:rPr>
          <w:rFonts w:cs="Verdana" w:ascii="Verdana" w:hAnsi="Verdana"/>
          <w:sz w:val="16"/>
          <w:szCs w:val="16"/>
          <w:lang w:val="ru-RU"/>
        </w:rPr>
        <w:t>По большому счету, ничего не может происходить, если обучение только умственное. Мы все можем сказать: «Я начну худеть на следующей неделе». И затем продолжать наби</w:t>
        <w:softHyphen/>
        <w:t>рать вес. Или мы говорим: «Я продам или получу больше в следующем месяце». Или: «Я начну экономить деньги со следующего чека». Причина, почему ниче</w:t>
        <w:softHyphen/>
        <w:t>го не меняется, состоит в том, что это является только умственной деятельностью. В большинстве случаев реальное изменение тре</w:t>
        <w:softHyphen/>
        <w:t xml:space="preserve">бует изменения всех четырех точек тетраэдра. </w:t>
      </w:r>
    </w:p>
    <w:p>
      <w:pPr>
        <w:pStyle w:val="Normal"/>
        <w:spacing w:before="280" w:after="280"/>
        <w:rPr>
          <w:rFonts w:ascii="Verdana" w:hAnsi="Verdana" w:cs="Verdana"/>
          <w:sz w:val="18"/>
          <w:szCs w:val="18"/>
          <w:lang w:val="ru-RU"/>
        </w:rPr>
      </w:pPr>
      <w:r>
        <w:rPr>
          <w:rFonts w:cs="Verdana" w:ascii="Verdana" w:hAnsi="Verdana"/>
          <w:sz w:val="18"/>
          <w:szCs w:val="18"/>
          <w:lang w:val="ru-RU"/>
        </w:rPr>
        <w:t> </w:t>
      </w:r>
    </w:p>
    <w:p>
      <w:pPr>
        <w:pStyle w:val="Normal"/>
        <w:spacing w:before="280" w:after="280"/>
        <w:rPr>
          <w:rFonts w:ascii="Verdana" w:hAnsi="Verdana" w:cs="Verdana"/>
          <w:sz w:val="18"/>
          <w:szCs w:val="18"/>
          <w:lang w:val="ru-RU"/>
        </w:rPr>
      </w:pPr>
      <w:r>
        <w:rPr>
          <w:rFonts w:cs="Verdana" w:ascii="Verdana" w:hAnsi="Verdana"/>
          <w:b/>
          <w:bCs/>
          <w:sz w:val="16"/>
          <w:szCs w:val="16"/>
          <w:lang w:val="ru-RU"/>
        </w:rPr>
        <w:t>Эмоциональная связь</w:t>
      </w:r>
    </w:p>
    <w:p>
      <w:pPr>
        <w:pStyle w:val="Normal"/>
        <w:spacing w:before="280" w:after="280"/>
        <w:jc w:val="center"/>
        <w:rPr>
          <w:rFonts w:ascii="Verdana" w:hAnsi="Verdana" w:cs="Verdana"/>
          <w:sz w:val="18"/>
          <w:szCs w:val="18"/>
          <w:lang w:val="ru-RU"/>
        </w:rPr>
      </w:pPr>
      <w:r>
        <w:rPr>
          <w:rFonts w:cs="Verdana" w:ascii="Verdana" w:hAnsi="Verdana"/>
          <w:sz w:val="18"/>
          <w:szCs w:val="18"/>
          <w:lang w:val="ru-RU"/>
        </w:rPr>
        <w:drawing>
          <wp:inline distT="0" distB="0" distL="0" distR="0">
            <wp:extent cx="3545840" cy="165163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5" t="-12" r="-5" b="-12"/>
                    <a:stretch>
                      <a:fillRect/>
                    </a:stretch>
                  </pic:blipFill>
                  <pic:spPr bwMode="auto">
                    <a:xfrm>
                      <a:off x="0" y="0"/>
                      <a:ext cx="3545840" cy="1651635"/>
                    </a:xfrm>
                    <a:prstGeom prst="rect">
                      <a:avLst/>
                    </a:prstGeom>
                  </pic:spPr>
                </pic:pic>
              </a:graphicData>
            </a:graphic>
          </wp:inline>
        </w:drawing>
      </w:r>
    </w:p>
    <w:p>
      <w:pPr>
        <w:pStyle w:val="Normal"/>
        <w:spacing w:before="280" w:after="280"/>
        <w:rPr>
          <w:rFonts w:ascii="Verdana" w:hAnsi="Verdana" w:cs="Verdana"/>
          <w:sz w:val="18"/>
          <w:szCs w:val="18"/>
          <w:lang w:val="ru-RU"/>
        </w:rPr>
      </w:pPr>
      <w:r>
        <w:rPr>
          <w:rFonts w:cs="Verdana" w:ascii="Verdana" w:hAnsi="Verdana"/>
          <w:b/>
          <w:bCs/>
          <w:sz w:val="16"/>
          <w:szCs w:val="16"/>
          <w:lang w:val="ru-RU"/>
        </w:rPr>
        <w:t>Обратите внимание:</w:t>
      </w:r>
      <w:r>
        <w:rPr>
          <w:rFonts w:cs="Verdana" w:ascii="Verdana" w:hAnsi="Verdana"/>
          <w:sz w:val="16"/>
          <w:szCs w:val="16"/>
          <w:lang w:val="ru-RU"/>
        </w:rPr>
        <w:t xml:space="preserve"> эмоциональная связь также назы</w:t>
        <w:softHyphen/>
        <w:t>вается чувственной связью (</w:t>
      </w:r>
      <w:r>
        <w:rPr>
          <w:rFonts w:cs="Verdana" w:ascii="Verdana" w:hAnsi="Verdana"/>
          <w:sz w:val="16"/>
          <w:szCs w:val="16"/>
          <w:lang w:val="en-US"/>
        </w:rPr>
        <w:t>sentic</w:t>
      </w:r>
      <w:r>
        <w:rPr>
          <w:rFonts w:cs="Verdana" w:ascii="Verdana" w:hAnsi="Verdana"/>
          <w:sz w:val="16"/>
          <w:szCs w:val="16"/>
          <w:lang w:val="ru-RU"/>
        </w:rPr>
        <w:t>). Это означает, что связь эмоциями сильнее, чем связь словами. Например, мы  вместе вошли в  комнату и почувствовали того, кто был сердит даже прежде, чем человек сказал хоть слово. Чув</w:t>
        <w:softHyphen/>
        <w:t>ственная связь подобна настройке двух камертонов, если они настроены на одну частоту. Вы можете ударить один из них, заставить его вибрировать, и вскоре второй нач</w:t>
        <w:softHyphen/>
        <w:t>нет вибрировать тоже. Это означает, что когда мы бо</w:t>
        <w:softHyphen/>
        <w:t>имся, то часто притягиваем других людей, которые бо</w:t>
        <w:softHyphen/>
        <w:t>яться. Когда я был ребенком, мы часто говорили: «</w:t>
      </w:r>
      <w:r>
        <w:rPr>
          <w:rFonts w:cs="Verdana" w:ascii="Verdana" w:hAnsi="Verdana"/>
          <w:i/>
          <w:iCs/>
          <w:sz w:val="16"/>
          <w:szCs w:val="16"/>
          <w:lang w:val="ru-RU"/>
        </w:rPr>
        <w:t xml:space="preserve"> Я </w:t>
      </w:r>
      <w:r>
        <w:rPr>
          <w:rFonts w:cs="Verdana" w:ascii="Verdana" w:hAnsi="Verdana"/>
          <w:sz w:val="16"/>
          <w:szCs w:val="16"/>
          <w:lang w:val="ru-RU"/>
        </w:rPr>
        <w:t>полу</w:t>
        <w:softHyphen/>
        <w:t>чаю плохой заряд от того парня». Это пример чувствен</w:t>
        <w:softHyphen/>
        <w:t>ной или эмоциональной связ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дно из больших преимуществ обучения в компаниях се</w:t>
        <w:softHyphen/>
        <w:t>тевого маркетинга с хорошим планом обучения — это поощрение вас преодолевать эмоциональные ограничения и гово</w:t>
        <w:softHyphen/>
        <w:t xml:space="preserve">рить от вашего человеческого духа. </w:t>
      </w:r>
    </w:p>
    <w:p>
      <w:pPr>
        <w:pStyle w:val="Normal"/>
        <w:spacing w:before="280" w:after="280"/>
        <w:rPr>
          <w:rFonts w:ascii="Verdana" w:hAnsi="Verdana" w:cs="Verdana"/>
          <w:sz w:val="18"/>
          <w:szCs w:val="18"/>
          <w:lang w:val="ru-RU"/>
        </w:rPr>
      </w:pPr>
      <w:r>
        <w:rPr>
          <w:rFonts w:cs="Verdana" w:ascii="Verdana" w:hAnsi="Verdana"/>
          <w:b/>
          <w:bCs/>
          <w:sz w:val="16"/>
          <w:szCs w:val="16"/>
          <w:lang w:val="ru-RU"/>
        </w:rPr>
        <w:t>Физическая связ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ы все встречали людей, которые притягивают нас физи</w:t>
        <w:softHyphen/>
        <w:t>чески. Мы также встречали людей, которые отталкивают нас просто своим взглядом. Причина физической или визуаль</w:t>
        <w:softHyphen/>
        <w:t>ной связи в том, какая связь у человека, на первый взгляд, наиболее сильна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сследования показали, что в подлинной связи человек — человек занимают:</w:t>
      </w:r>
    </w:p>
    <w:p>
      <w:pPr>
        <w:pStyle w:val="Normal"/>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br w:type="textWrapping" w:clear="all"/>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4091940" cy="2003425"/>
                <wp:effectExtent l="0" t="0" r="0" b="0"/>
                <wp:wrapSquare wrapText="bothSides"/>
                <wp:docPr id="4" name="Frame1"/>
                <a:graphic xmlns:a="http://schemas.openxmlformats.org/drawingml/2006/main">
                  <a:graphicData uri="http://schemas.microsoft.com/office/word/2010/wordprocessingShape">
                    <wps:wsp>
                      <wps:cNvSpPr txBox="1"/>
                      <wps:spPr>
                        <a:xfrm>
                          <a:off x="0" y="0"/>
                          <a:ext cx="4091940" cy="200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
                              <w:gridCol w:w="5994"/>
                            </w:tblGrid>
                            <w:tr>
                              <w:trPr>
                                <w:trHeight w:val="105" w:hRule="atLeast"/>
                              </w:trPr>
                              <w:tc>
                                <w:tcPr>
                                  <w:tcW w:w="450" w:type="dxa"/>
                                  <w:tcBorders/>
                                  <w:vAlign w:val="center"/>
                                </w:tcPr>
                                <w:p>
                                  <w:pPr>
                                    <w:pStyle w:val="Normal"/>
                                    <w:snapToGrid w:val="false"/>
                                    <w:rPr>
                                      <w:rFonts w:ascii="Verdana" w:hAnsi="Verdana" w:cs="Verdana"/>
                                      <w:sz w:val="2"/>
                                      <w:szCs w:val="16"/>
                                    </w:rPr>
                                  </w:pPr>
                                  <w:r>
                                    <w:rPr>
                                      <w:rFonts w:cs="Verdana" w:ascii="Verdana" w:hAnsi="Verdana"/>
                                      <w:sz w:val="2"/>
                                      <w:szCs w:val="16"/>
                                    </w:rPr>
                                  </w:r>
                                </w:p>
                              </w:tc>
                              <w:tc>
                                <w:tcPr>
                                  <w:tcW w:w="5994" w:type="dxa"/>
                                  <w:tcBorders/>
                                </w:tcPr>
                                <w:p>
                                  <w:pPr>
                                    <w:pStyle w:val="Normal"/>
                                    <w:snapToGrid w:val="false"/>
                                    <w:rPr>
                                      <w:rFonts w:ascii="Verdana" w:hAnsi="Verdana" w:cs="Verdana"/>
                                      <w:sz w:val="10"/>
                                      <w:szCs w:val="10"/>
                                    </w:rPr>
                                  </w:pPr>
                                  <w:r>
                                    <w:rPr>
                                      <w:rFonts w:cs="Verdana" w:ascii="Verdana" w:hAnsi="Verdana"/>
                                      <w:sz w:val="10"/>
                                      <w:szCs w:val="10"/>
                                    </w:rPr>
                                  </w:r>
                                </w:p>
                              </w:tc>
                            </w:tr>
                            <w:tr>
                              <w:trPr/>
                              <w:tc>
                                <w:tcPr>
                                  <w:tcW w:w="450"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994"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3805555" cy="19170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8"/>
                                                <a:srcRect l="-6" t="-11" r="-6" b="-11"/>
                                                <a:stretch>
                                                  <a:fillRect/>
                                                </a:stretch>
                                              </pic:blipFill>
                                              <pic:spPr bwMode="auto">
                                                <a:xfrm>
                                                  <a:off x="0" y="0"/>
                                                  <a:ext cx="3805555" cy="19170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22.2pt;height:157.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
                        <w:gridCol w:w="5994"/>
                      </w:tblGrid>
                      <w:tr>
                        <w:trPr>
                          <w:trHeight w:val="105" w:hRule="atLeast"/>
                        </w:trPr>
                        <w:tc>
                          <w:tcPr>
                            <w:tcW w:w="450" w:type="dxa"/>
                            <w:tcBorders/>
                            <w:vAlign w:val="center"/>
                          </w:tcPr>
                          <w:p>
                            <w:pPr>
                              <w:pStyle w:val="Normal"/>
                              <w:snapToGrid w:val="false"/>
                              <w:rPr>
                                <w:rFonts w:ascii="Verdana" w:hAnsi="Verdana" w:cs="Verdana"/>
                                <w:sz w:val="2"/>
                                <w:szCs w:val="16"/>
                              </w:rPr>
                            </w:pPr>
                            <w:r>
                              <w:rPr>
                                <w:rFonts w:cs="Verdana" w:ascii="Verdana" w:hAnsi="Verdana"/>
                                <w:sz w:val="2"/>
                                <w:szCs w:val="16"/>
                              </w:rPr>
                            </w:r>
                          </w:p>
                        </w:tc>
                        <w:tc>
                          <w:tcPr>
                            <w:tcW w:w="5994" w:type="dxa"/>
                            <w:tcBorders/>
                          </w:tcPr>
                          <w:p>
                            <w:pPr>
                              <w:pStyle w:val="Normal"/>
                              <w:snapToGrid w:val="false"/>
                              <w:rPr>
                                <w:rFonts w:ascii="Verdana" w:hAnsi="Verdana" w:cs="Verdana"/>
                                <w:sz w:val="10"/>
                                <w:szCs w:val="10"/>
                              </w:rPr>
                            </w:pPr>
                            <w:r>
                              <w:rPr>
                                <w:rFonts w:cs="Verdana" w:ascii="Verdana" w:hAnsi="Verdana"/>
                                <w:sz w:val="10"/>
                                <w:szCs w:val="10"/>
                              </w:rPr>
                            </w:r>
                          </w:p>
                        </w:tc>
                      </w:tr>
                      <w:tr>
                        <w:trPr/>
                        <w:tc>
                          <w:tcPr>
                            <w:tcW w:w="450"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994"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3805555" cy="19170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9"/>
                                          <a:srcRect l="-6" t="-11" r="-6" b="-11"/>
                                          <a:stretch>
                                            <a:fillRect/>
                                          </a:stretch>
                                        </pic:blipFill>
                                        <pic:spPr bwMode="auto">
                                          <a:xfrm>
                                            <a:off x="0" y="0"/>
                                            <a:ext cx="3805555" cy="1917065"/>
                                          </a:xfrm>
                                          <a:prstGeom prst="rect">
                                            <a:avLst/>
                                          </a:prstGeom>
                                        </pic:spPr>
                                      </pic:pic>
                                    </a:graphicData>
                                  </a:graphic>
                                </wp:inline>
                              </w:drawing>
                            </w:r>
                          </w:p>
                        </w:tc>
                      </w:tr>
                    </w:tbl>
                  </w:txbxContent>
                </v:textbox>
                <w10:wrap type="square"/>
              </v:rect>
            </w:pict>
          </mc:Fallback>
        </mc:AlternateConten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0% слов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5% эмоц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0% визуальная или физическая связ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 другие переменны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ругими словами, как вы смотрите или хмуритесь, суту</w:t>
        <w:softHyphen/>
        <w:t>литесь, неуместно одеваетесь — все влияет на эффективность вашего общения. Очевидно, что это достаточно приближен</w:t>
        <w:softHyphen/>
        <w:t>ные оценки, но все же они служат хорошими направляющи</w:t>
        <w:softHyphen/>
        <w:t>ми для улучшения связи между людь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рупные компании сетевого маркетинга уделяют много внимания на улучшение внешнего вида человека. В одной компании даже предложили дополнительную программу сни</w:t>
        <w:softHyphen/>
        <w:t>жения веса и физические упражнения. Лидеры знают, что здоровые, физически привлекательные люди общаются бо</w:t>
        <w:softHyphen/>
        <w:t>лее эффективно, чем нездоровы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е бы хотелось сделать два комментария относительно физической связ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о-первых, мы все встречали людей, которые были внеш</w:t>
        <w:softHyphen/>
        <w:t>не физически привлекательны, но эмоционально неуравно</w:t>
        <w:softHyphen/>
        <w:t>вешенны. Мы также встречали людей, которые не нравились нам с первого взгляда, но позже мы находили, что внутри они, как драгоценные камни. Дело в том, что, глядя на чело</w:t>
        <w:softHyphen/>
        <w:t>века, мы получаем только первое впечатление от него, поэто</w:t>
        <w:softHyphen/>
        <w:t xml:space="preserve">му так важна наша физическая связь.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о-вторых, люди часто просят, чтобы я помог улучшить их бизнес. Если я соглашаюсь помогать им, то спрашиваю: «Вы готовы измениться и быть гибкими?» Если они говорят, что да, то я продолжаю. Если они говорят, что нет. то обсужде</w:t>
        <w:softHyphen/>
        <w:t>ние законче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большинстве случаев люди говорят: «Да, мы готовы из</w:t>
        <w:softHyphen/>
        <w:t>меняться». Я тогда киваю головой и жду момента, чтобы проверить их готовность. Несколько месяцев назад мой зна</w:t>
        <w:softHyphen/>
        <w:t>комый попросил о помощи для улучшения доходности его бизнеса. Я задал тот же самый вопрос о его готовности изме</w:t>
        <w:softHyphen/>
        <w:t>няться, и он согласился. Я сразу предложил: «Тогда первый шаг — пожалуйста, сбрей свои ус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еловек сразу заартачился: «Я не желаю сбривать свои усы. Я их ношу со средней школы!» Обсуждение было закон</w:t>
        <w:softHyphen/>
        <w:t>чено, и я не работал с ним над улучшением его бизнеса. Причиной были не его усы... но его нежелание измениться. Меня не интересовало, сохранит он свои усы или нет. Я толь</w:t>
        <w:softHyphen/>
        <w:t>ко проверял его готовность измениться. Я мог сделать это с его галстуком, или ботинками, или с чем-нибудь другим. Вы видите, что большинство людей мысленно хочет измениться, как это делал мой знакомый. Но когда я испытал его в дей</w:t>
        <w:softHyphen/>
        <w:t>ствительности, то он отступил. Все образование в конечном счете физическое. Если человек не желает учиться физичес</w:t>
        <w:softHyphen/>
        <w:t>ки, возможности дальнейшего изменения образования мини</w:t>
        <w:softHyphen/>
        <w:t>мальн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любил повторять: «Если на заборе си</w:t>
        <w:softHyphen/>
        <w:t>дят три кота, и два решают спрыгнуть, то сколько котов ос</w:t>
        <w:softHyphen/>
        <w:t>танется на забор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твет: «На заборе останется три кота». Ведь решение спрыгнуть еще не означает никакого действия физически. Вот почему мой богатый папа говорил: «Завтра — самый занятый день года, потому что большинство людей находит легкие способы улучшить свою жизнь, но откладывают дей</w:t>
        <w:softHyphen/>
        <w:t>ствия до завтра. Проблема состоит в том, что большинство людей, в конечном счете, исчерпает свое завтра». Так что вы должны понять, что большинство людей хочет изменить что-то в своей жизни, но эти изменения начнутся только тогда. когда вы, наконец, начнете действовать... именно поэтому фи</w:t>
        <w:softHyphen/>
        <w:t>зический аспект образования настолько важен.</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Лучшее образование, которое я когда-либо име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тупление в летную школу прямо из колледжа было одним из самых значительных событий, которое я совершил. Это было вовсе не обучение, чтобы летать или подготовиться к войне, хоть это и было важно. Это была подготовка меня к реальной жизни. Я больше не был ребенком или школьни</w:t>
        <w:softHyphen/>
        <w:t>ком, и обучение, которое получил, было тем, в чем я нуждал</w:t>
        <w:softHyphen/>
        <w:t>ся в то время. Это было образование, изменившее мою жизнь, потому что оно изменило меня умственно и эмоционально, физически и духовно. Когда я вернулся с войны, то смело брался за финансовые и деловые вызовы, от которых боль</w:t>
        <w:softHyphen/>
        <w:t>шинство людей отступал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ы готовы к изменениям в вашей жизни, то изучайте образовательные программы, предлагаемые некоторыми ком</w:t>
        <w:softHyphen/>
        <w:t>паниями сетевого маркетинга. Потратьте какое-то время, чтобы понять, является ли их бизнес, вознаграждение, про</w:t>
        <w:softHyphen/>
        <w:t>дукция и образование именно тем, в чем вы нуждаетесь на данном этапе вашей жизни. Если вы решите, что компания соответствует каждой из этих областей, то рассмотрите воз</w:t>
        <w:softHyphen/>
        <w:t>можность частичной занятости в бизнесе данной компан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стальная часть этой книги — о других значениях, кото</w:t>
        <w:softHyphen/>
        <w:t xml:space="preserve">рые я нашел во многих компаниях сетевого маркетинга.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sz w:val="18"/>
          <w:szCs w:val="18"/>
          <w:lang w:val="ru-RU"/>
        </w:rPr>
        <w:t>Сеть 3 Ценность №2: Ценность изменения секторов... вместо изменения  рабочих мес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колько раз вы слышали, как люди утверждают следующее?</w:t>
      </w:r>
    </w:p>
    <w:p>
      <w:pPr>
        <w:pStyle w:val="Normal"/>
        <w:spacing w:before="280" w:after="280"/>
        <w:ind w:firstLine="567"/>
        <w:jc w:val="both"/>
        <w:rPr>
          <w:rFonts w:ascii="Verdana" w:hAnsi="Verdana" w:cs="Verdana"/>
          <w:sz w:val="16"/>
          <w:szCs w:val="16"/>
          <w:lang w:val="ru-RU"/>
        </w:rPr>
      </w:pPr>
      <w:r>
        <w:drawing>
          <wp:anchor behindDoc="0" distT="0" distB="0" distL="114935" distR="114935" simplePos="0" locked="0" layoutInCell="0" allowOverlap="1" relativeHeight="71">
            <wp:simplePos x="0" y="0"/>
            <wp:positionH relativeFrom="column">
              <wp:posOffset>5486400</wp:posOffset>
            </wp:positionH>
            <wp:positionV relativeFrom="line">
              <wp:posOffset>-85090</wp:posOffset>
            </wp:positionV>
            <wp:extent cx="785495" cy="7664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23" t="-24" r="-23" b="-24"/>
                    <a:stretch>
                      <a:fillRect/>
                    </a:stretch>
                  </pic:blipFill>
                  <pic:spPr bwMode="auto">
                    <a:xfrm>
                      <a:off x="0" y="0"/>
                      <a:ext cx="785495" cy="766445"/>
                    </a:xfrm>
                    <a:prstGeom prst="rect">
                      <a:avLst/>
                    </a:prstGeom>
                  </pic:spPr>
                </pic:pic>
              </a:graphicData>
            </a:graphic>
          </wp:anchor>
        </w:drawing>
      </w:r>
      <w:r>
        <w:rPr>
          <w:rFonts w:cs="Verdana" w:ascii="Verdana" w:hAnsi="Verdana"/>
          <w:sz w:val="16"/>
          <w:szCs w:val="16"/>
          <w:lang w:val="ru-RU"/>
        </w:rPr>
        <w:t>1. «Мне жаль, но я не могу оставить свою работ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Я утомлен переходами с работы на работ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Мне жаль, что я не могу заработать много денег, но я не могу позволить себе все оставить и начать с новой компа</w:t>
        <w:softHyphen/>
        <w:t>ни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Каждый раз, когда я получаю повышение зарплаты, большая часть моего повышения пожирается налога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 «Я упорно тружусь, но единственные разбогатевшие люди — это владельцы компан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6. «Я упорно тружусь, но я не расту материально. Я дол</w:t>
        <w:softHyphen/>
        <w:t>жен подумать об отставк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7. «Я боюсь, что внедрение новых технологий или приход более молодых работников сделают меня ненужн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8. «Я не могу продолжать работать, это тяжело. Я станов</w:t>
        <w:softHyphen/>
        <w:t>люсь старым для этог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9. «Я пошел в стоматологическую школу, чтобы быть дантистом, но я больше не хочу им бы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0. «Я хочу заниматься чем-нибудь другим, встретить но</w:t>
        <w:softHyphen/>
        <w:t>вых людей. Мне надоело тратить свое время на людей без больших амбиций и тех, кто ничего не делает. Я утомлен Тратой времени на людей, которые тяжело работают... чтобы их не уволили, утомлен работой для компании, которая пла</w:t>
        <w:softHyphen/>
        <w:t>тит нам только столько... чтобы мы не ушл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от утверждения, которые часто говорят люди, попавшие I один из секторов Квадранта денежного потока. Эти ком</w:t>
        <w:softHyphen/>
        <w:t>ментарии сделаны людьми, готовыми изменить сектор. Мо</w:t>
        <w:softHyphen/>
        <w:t xml:space="preserve">жет, для них пришло время, чтобы начать перемещаться.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такое денежный пото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я вторая книга из серии «Богатый папа» называется «Квадрант денежного потока». Многие люди говорят, что это самая важная моя книга, потому что она открывает им глаза. Я написал эту книгу для любого, кто готов делать изменения в жизни... изменения, гораздо большие, чем про</w:t>
        <w:softHyphen/>
        <w:t xml:space="preserve">сто переходить с работы на работу.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Ниже приведена диаграмма Квадрант денежного потока моего богатого папы.                       </w:t>
      </w:r>
    </w:p>
    <w:p>
      <w:pPr>
        <w:pStyle w:val="Normal"/>
        <w:spacing w:before="280" w:after="280"/>
        <w:rPr>
          <w:rFonts w:ascii="Verdana" w:hAnsi="Verdana" w:cs="Verdana"/>
          <w:sz w:val="18"/>
          <w:szCs w:val="18"/>
          <w:lang w:val="ru-RU"/>
        </w:rPr>
      </w:pPr>
      <w:r>
        <w:rPr>
          <w:rFonts w:cs="Verdana" w:ascii="Verdana" w:hAnsi="Verdana"/>
          <w:sz w:val="16"/>
          <w:szCs w:val="16"/>
          <w:lang w:val="ru-RU"/>
        </w:rPr>
        <w:t>Е обозначает служащего.</w:t>
      </w:r>
    </w:p>
    <w:p>
      <w:pPr>
        <w:pStyle w:val="Normal"/>
        <w:spacing w:before="280" w:after="280"/>
        <w:rPr>
          <w:rFonts w:ascii="Verdana" w:hAnsi="Verdana" w:cs="Verdana"/>
          <w:sz w:val="18"/>
          <w:szCs w:val="18"/>
          <w:lang w:val="ru-RU"/>
        </w:rPr>
      </w:pPr>
      <w:r>
        <w:rPr>
          <w:rFonts w:cs="Verdana" w:ascii="Verdana" w:hAnsi="Verdana"/>
          <w:sz w:val="16"/>
          <w:szCs w:val="16"/>
          <w:lang w:val="en-US"/>
        </w:rPr>
        <w:t>S</w:t>
      </w:r>
      <w:r>
        <w:rPr>
          <w:rFonts w:cs="Verdana" w:ascii="Verdana" w:hAnsi="Verdana"/>
          <w:sz w:val="16"/>
          <w:szCs w:val="16"/>
          <w:lang w:val="ru-RU"/>
        </w:rPr>
        <w:t xml:space="preserve"> — работающего на себя или владельца мелкого бизнеса</w:t>
      </w:r>
    </w:p>
    <w:p>
      <w:pPr>
        <w:pStyle w:val="Normal"/>
        <w:spacing w:before="280" w:after="280"/>
        <w:rPr>
          <w:rFonts w:ascii="Verdana" w:hAnsi="Verdana" w:cs="Verdana"/>
          <w:sz w:val="18"/>
          <w:szCs w:val="18"/>
          <w:lang w:val="ru-RU"/>
        </w:rPr>
      </w:pPr>
      <w:r>
        <w:rPr>
          <w:rFonts w:cs="Verdana" w:ascii="Verdana" w:hAnsi="Verdana"/>
          <w:sz w:val="16"/>
          <w:szCs w:val="16"/>
          <w:lang w:val="en-US"/>
        </w:rPr>
        <w:t>B</w:t>
      </w:r>
      <w:r>
        <w:rPr>
          <w:rFonts w:cs="Verdana" w:ascii="Verdana" w:hAnsi="Verdana"/>
          <w:sz w:val="16"/>
          <w:szCs w:val="16"/>
          <w:lang w:val="ru-RU"/>
        </w:rPr>
        <w:t xml:space="preserve"> — владельца бизнеса.</w:t>
      </w:r>
    </w:p>
    <w:p>
      <w:pPr>
        <w:pStyle w:val="Normal"/>
        <w:spacing w:before="280" w:after="280"/>
        <w:rPr>
          <w:rFonts w:ascii="Verdana" w:hAnsi="Verdana" w:cs="Verdana"/>
          <w:sz w:val="18"/>
          <w:szCs w:val="18"/>
          <w:lang w:val="ru-RU"/>
        </w:rPr>
      </w:pPr>
      <w:r>
        <w:rPr>
          <w:rFonts w:cs="Verdana" w:ascii="Verdana" w:hAnsi="Verdana"/>
          <w:sz w:val="16"/>
          <w:szCs w:val="16"/>
          <w:lang w:val="en-US"/>
        </w:rPr>
        <w:t>I</w:t>
      </w:r>
      <w:r>
        <w:rPr>
          <w:rFonts w:cs="Verdana" w:ascii="Verdana" w:hAnsi="Verdana"/>
          <w:sz w:val="16"/>
          <w:szCs w:val="16"/>
          <w:lang w:val="ru-RU"/>
        </w:rPr>
        <w:t xml:space="preserve"> — инвестора.</w:t>
      </w:r>
    </w:p>
    <w:p>
      <w:pPr>
        <w:pStyle w:val="Normal"/>
        <w:spacing w:before="280" w:after="280"/>
        <w:rPr>
          <w:rFonts w:ascii="Verdana" w:hAnsi="Verdana" w:cs="Verdana"/>
          <w:sz w:val="18"/>
          <w:szCs w:val="18"/>
          <w:lang w:val="ru-RU"/>
        </w:rPr>
      </w:pPr>
      <w:r>
        <w:rPr>
          <w:rFonts w:cs="Verdana" w:ascii="Verdana" w:hAnsi="Verdana"/>
          <w:i/>
          <w:iCs/>
          <w:sz w:val="16"/>
          <w:szCs w:val="16"/>
          <w:lang w:val="ru-RU"/>
        </w:rPr>
        <w:t>Чтобы узнать, в каком секторе вы находитесь, нужно просто знать, из какого сектора получаете наличные деньги. Другими словами, если вы получаете свой доход от работы получаете регулярно зарплату от компании или бизнеса, которые не являются вашими, то ваши наличные деньги вы</w:t>
        <w:softHyphen/>
        <w:t>текают из сектора Е. Человек может быть швейцаром или президентом компании, но он остается служащим. Эти люди могут думать или говорить слова типа: «Я ищу безопасную работу с определенными гарантиями». Или: «Сколько вы тра</w:t>
        <w:softHyphen/>
        <w:t>тите сверхурочного времени?» Или слова типа: «Какой у вас оплачиваемый отпус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ы находитесь на комиссионных или на почасовой работе, тогда вы, понятно, относитесь к сектору 5. Во многих случаях люди получают комиссионные от продаж, это люди, например, агенты по недвижимости из сектора 5. Их можно узнать по высказываниям типа: «Мои обычные комиссион</w:t>
        <w:softHyphen/>
        <w:t>ные — 6% от полной цены сделки». К сектору 5 также при</w:t>
        <w:softHyphen/>
        <w:t>надлежат такие профессионалы, как адвокаты, врачи. Люди, которые работают по часам, находятся в основном в секторе 5. Они могут говорить: «Моя почасовая оплата — $50». Ил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я оплата за работу $1000». В секторе 5 также находятся большинство владельцев мелкого бизнеса, например, вла</w:t>
        <w:softHyphen/>
        <w:t>дельцы ресторанов, представители семейного бизнеса, кон</w:t>
        <w:softHyphen/>
        <w:t>сультанты, обслуживающий персонал (уборщики домов и дворов). Эти люди — часто яркие индивидуальности, они часто любит делать вещи по-своему. Они нередко дают советы тип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Никогда не работайте на кого-то еще. Вы должны работать только на себя». Или: «Если вы хотите что-нибудь сделать правильно, делайте это сами».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аш доход поступает от бизнеса, в котором вы не работаете, то вы находитесь в секторе В. Если ваш доход поступает от инвестиций, то вы находитесь в секторе I. Если ваш доход поступает от компаний или правительственных пенсионных программ, то, возможно, это доход от сектора Е. Также можно получать доход более чем от одного сектора. Например, я и моя жена получаем доход от всех четырех секторов, но наибольшая часть нашего дохода поступает от наших инвестиций. Поэтому мы и говорим, что используем сектор I.</w:t>
      </w:r>
    </w:p>
    <w:p>
      <w:pPr>
        <w:pStyle w:val="Normal"/>
        <w:spacing w:before="280" w:after="280"/>
        <w:ind w:firstLine="567"/>
        <w:jc w:val="both"/>
        <w:rPr/>
      </w:pPr>
      <w:r>
        <w:rPr>
          <w:rFonts w:cs="Verdana" w:ascii="Verdana" w:hAnsi="Verdana"/>
          <w:sz w:val="16"/>
          <w:szCs w:val="16"/>
          <w:lang w:val="ru-RU"/>
        </w:rPr>
        <w:t xml:space="preserve">Для большинства случаев определения просты и четки. Два сектора, которые часто создают некоторую путаницу — это сектора </w:t>
      </w:r>
      <w:r>
        <w:rPr>
          <w:rFonts w:cs="Verdana" w:ascii="Verdana" w:hAnsi="Verdana"/>
          <w:sz w:val="16"/>
          <w:szCs w:val="16"/>
          <w:lang w:val="en-US"/>
        </w:rPr>
        <w:t>S</w:t>
      </w:r>
      <w:r>
        <w:rPr>
          <w:rFonts w:cs="Verdana" w:ascii="Verdana" w:hAnsi="Verdana"/>
          <w:sz w:val="16"/>
          <w:szCs w:val="16"/>
          <w:lang w:val="ru-RU"/>
        </w:rPr>
        <w:t xml:space="preserve"> и В. Меня часто спрашивают: «Каково разли</w:t>
        <w:softHyphen/>
        <w:t>чие между работающими на себя или владельцами мелкого бизнеса и сектором В или владельцами крупного бизнес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бычно я отвечаю так: «Сектор В, или владелец крупного бизнеса, может оставить свой бизнес на год или больше, а возвратясь, найдет его еще в лучшем состоянии и даже бо</w:t>
        <w:softHyphen/>
        <w:t>лее доходным. Работающий на себя или владелец мелкого бизнеса часто не может позволить себе оставить свой бизнес даже на непродолжительное время. В большинстве случаев, если работающий на себя или владелец мелкого бизнеса пре</w:t>
        <w:softHyphen/>
        <w:t>кращает работать, то и его доход также прекращает поступать.</w:t>
      </w:r>
    </w:p>
    <w:p>
      <w:pPr>
        <w:pStyle w:val="Normal"/>
        <w:spacing w:before="280" w:after="280"/>
        <w:ind w:firstLine="567"/>
        <w:jc w:val="both"/>
        <w:rPr/>
      </w:pPr>
      <w:r>
        <w:rPr>
          <w:rFonts w:cs="Verdana" w:ascii="Verdana" w:hAnsi="Verdana"/>
          <w:sz w:val="16"/>
          <w:szCs w:val="16"/>
          <w:lang w:val="ru-RU"/>
        </w:rPr>
        <w:t xml:space="preserve">Это основное различие между секторами </w:t>
      </w:r>
      <w:r>
        <w:rPr>
          <w:rFonts w:cs="Verdana" w:ascii="Verdana" w:hAnsi="Verdana"/>
          <w:sz w:val="16"/>
          <w:szCs w:val="16"/>
          <w:lang w:val="en-US"/>
        </w:rPr>
        <w:t>S</w:t>
      </w:r>
      <w:r>
        <w:rPr>
          <w:rFonts w:cs="Verdana" w:ascii="Verdana" w:hAnsi="Verdana"/>
          <w:sz w:val="16"/>
          <w:szCs w:val="16"/>
          <w:lang w:val="ru-RU"/>
        </w:rPr>
        <w:t xml:space="preserve"> и В. Когда люди говорят: «Я собираюсь оставить свою работу и начать соб</w:t>
        <w:softHyphen/>
        <w:t>ственный бизнес», то большинство из этих людей будет пере</w:t>
        <w:softHyphen/>
        <w:t xml:space="preserve">ходить скорее от сектора Е к </w:t>
      </w:r>
      <w:r>
        <w:rPr>
          <w:rFonts w:cs="Verdana" w:ascii="Verdana" w:hAnsi="Verdana"/>
          <w:sz w:val="16"/>
          <w:szCs w:val="16"/>
          <w:lang w:val="en-US"/>
        </w:rPr>
        <w:t>S</w:t>
      </w:r>
      <w:r>
        <w:rPr>
          <w:rFonts w:cs="Verdana" w:ascii="Verdana" w:hAnsi="Verdana"/>
          <w:sz w:val="16"/>
          <w:szCs w:val="16"/>
          <w:lang w:val="ru-RU"/>
        </w:rPr>
        <w:t xml:space="preserve">, чем от сектора Е к В. Одна из причин, почему 9 из 10 мелких бизнесов терпят неудачу, заключается в том, что сектор </w:t>
      </w:r>
      <w:r>
        <w:rPr>
          <w:rFonts w:cs="Verdana" w:ascii="Verdana" w:hAnsi="Verdana"/>
          <w:sz w:val="16"/>
          <w:szCs w:val="16"/>
          <w:lang w:val="en-US"/>
        </w:rPr>
        <w:t>S</w:t>
      </w:r>
      <w:r>
        <w:rPr>
          <w:rFonts w:cs="Verdana" w:ascii="Verdana" w:hAnsi="Verdana"/>
          <w:sz w:val="16"/>
          <w:szCs w:val="16"/>
          <w:lang w:val="ru-RU"/>
        </w:rPr>
        <w:t xml:space="preserve"> — это сектор очень нелегкой работы. Много мелкого бизнеса терпит неудачу или из-за финансового истощения, или физического истощения, или и того, и другого. В секторе 8 обычно владелец мелкого бизне</w:t>
        <w:softHyphen/>
        <w:t>са находится под давлением клиентов, правительства и слу</w:t>
        <w:softHyphen/>
        <w:t>жащих, если он их имеет. Поэтому ему трудно достигать вы</w:t>
        <w:softHyphen/>
        <w:t>сокой рентабельности в работе, когда от него так много тре</w:t>
        <w:softHyphen/>
        <w:t>буют.</w:t>
      </w:r>
    </w:p>
    <w:p>
      <w:pPr>
        <w:pStyle w:val="Normal"/>
        <w:spacing w:before="280" w:after="280"/>
        <w:ind w:firstLine="567"/>
        <w:jc w:val="both"/>
        <w:rPr/>
      </w:pPr>
      <w:r>
        <w:rPr>
          <w:rFonts w:cs="Verdana" w:ascii="Verdana" w:hAnsi="Verdana"/>
          <w:sz w:val="16"/>
          <w:szCs w:val="16"/>
          <w:lang w:val="ru-RU"/>
        </w:rPr>
        <w:t>В сектор 5 также многие могут получать большое удов</w:t>
        <w:softHyphen/>
        <w:t>летворение, поскольку здесь многие люди делают то, что они действительно любят делать. Но из сектора § люди, желаю</w:t>
        <w:softHyphen/>
        <w:t>щие делать собственную продукцию, часто уходят. Неутешительные новости —это сектор, в котором находятся самые низкооплачиваемые люди из всех секторов. Я недавно читал статью, в которой утверждается, что многие владельцы мел</w:t>
        <w:softHyphen/>
        <w:t>ких бизнесов или независимые подрядчики в Америке зара</w:t>
        <w:softHyphen/>
        <w:t>батывают менее $25000 долларов в год. Как отмечалось ра</w:t>
        <w:softHyphen/>
        <w:t xml:space="preserve">нее, в секторе </w:t>
      </w:r>
      <w:r>
        <w:rPr>
          <w:rFonts w:cs="Verdana" w:ascii="Verdana" w:hAnsi="Verdana"/>
          <w:sz w:val="16"/>
          <w:szCs w:val="16"/>
          <w:lang w:val="en-US"/>
        </w:rPr>
        <w:t>S</w:t>
      </w:r>
      <w:r>
        <w:rPr>
          <w:rFonts w:cs="Verdana" w:ascii="Verdana" w:hAnsi="Verdana"/>
          <w:sz w:val="16"/>
          <w:szCs w:val="16"/>
          <w:lang w:val="ru-RU"/>
        </w:rPr>
        <w:t xml:space="preserve"> большое количество бизнеса терпит неудачу, причем многие никогда даже не поднявшись.</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Кем вы хотите стать, когда растете?</w:t>
      </w:r>
    </w:p>
    <w:p>
      <w:pPr>
        <w:pStyle w:val="Normal"/>
        <w:spacing w:before="280" w:after="280"/>
        <w:ind w:firstLine="567"/>
        <w:jc w:val="both"/>
        <w:rPr/>
      </w:pPr>
      <w:r>
        <w:rPr>
          <w:rFonts w:cs="Verdana" w:ascii="Verdana" w:hAnsi="Verdana"/>
          <w:sz w:val="16"/>
          <w:szCs w:val="16"/>
          <w:lang w:val="ru-RU"/>
        </w:rPr>
        <w:t>Когда я был ребенком, мой бедный папа часто говорил: «Иди в школу, получи хорошее образование, и ты сможешь найти надежную безопасную работу». Он программировал меня для сектора Е. Моя мать часто говорила: «Если ты хо</w:t>
        <w:softHyphen/>
        <w:t xml:space="preserve">чешь быть богатым, то должен стать врачом или адвокатом. Так ты будешь иметь профессию, к которой можно всегда вернуться». Она программировала меня для сектора </w:t>
      </w:r>
      <w:r>
        <w:rPr>
          <w:rFonts w:cs="Verdana" w:ascii="Verdana" w:hAnsi="Verdana"/>
          <w:sz w:val="16"/>
          <w:szCs w:val="16"/>
          <w:lang w:val="en-US"/>
        </w:rPr>
        <w:t>S</w:t>
      </w:r>
      <w:r>
        <w:rPr>
          <w:rFonts w:cs="Verdana" w:ascii="Verdana" w:hAnsi="Verdana"/>
          <w:sz w:val="16"/>
          <w:szCs w:val="16"/>
          <w:lang w:val="ru-RU"/>
        </w:rPr>
        <w:t>.</w:t>
      </w:r>
    </w:p>
    <w:p>
      <w:pPr>
        <w:pStyle w:val="Normal"/>
        <w:spacing w:before="280" w:after="280"/>
        <w:ind w:firstLine="567"/>
        <w:jc w:val="both"/>
        <w:rPr/>
      </w:pPr>
      <w:r>
        <w:rPr>
          <w:rFonts w:cs="Verdana" w:ascii="Verdana" w:hAnsi="Verdana"/>
          <w:sz w:val="16"/>
          <w:szCs w:val="16"/>
          <w:lang w:val="ru-RU"/>
        </w:rPr>
        <w:t>Мой богатый папа сказал: «Если ты хочешь быть бога</w:t>
        <w:softHyphen/>
        <w:t>тым, то ты должен иметь собственный бизнес. Большинство людей никогда не становятся богатыми, потому что тратят свою жизнь на развитие чужого бизнеса. Чем больше ты ищешь безопасную работу, тем меньше управляешь своей жизнью. Ты теряешь контроль над тем, сколько зарабатыва</w:t>
        <w:softHyphen/>
        <w:t>ешь, сколько платишь налогов, и контроль над своим свобод</w:t>
        <w:softHyphen/>
        <w:t xml:space="preserve">ным временем». Мой богатый папа имел много свободного времени просто потому, что он имел бизнес, а не работал для или в бизнесе. Он нанимал людей из сектора Е и </w:t>
      </w:r>
      <w:r>
        <w:rPr>
          <w:rFonts w:cs="Verdana" w:ascii="Verdana" w:hAnsi="Verdana"/>
          <w:sz w:val="16"/>
          <w:szCs w:val="16"/>
          <w:lang w:val="en-US"/>
        </w:rPr>
        <w:t>S</w:t>
      </w:r>
      <w:r>
        <w:rPr>
          <w:rFonts w:cs="Verdana" w:ascii="Verdana" w:hAnsi="Verdana"/>
          <w:sz w:val="16"/>
          <w:szCs w:val="16"/>
          <w:lang w:val="ru-RU"/>
        </w:rPr>
        <w:t>, чтобы они работали на него и управляли его бизнесом для него. Именно поэтому он имел так много свободного времени, лич</w:t>
        <w:softHyphen/>
        <w:t>ной свободы и много денег, но платил, не нарушая закон, меньше налогов. Он говорил: «Если ты хочешь быть свобод</w:t>
        <w:softHyphen/>
        <w:t>ным, то лучше создай свой собственный бизнес». И вид биз</w:t>
        <w:softHyphen/>
        <w:t xml:space="preserve">неса, о котором он говорил, был бизнес в секторе В, а не в </w:t>
      </w:r>
      <w:r>
        <w:rPr>
          <w:rFonts w:cs="Verdana" w:ascii="Verdana" w:hAnsi="Verdana"/>
          <w:sz w:val="16"/>
          <w:szCs w:val="16"/>
          <w:lang w:val="en-US"/>
        </w:rPr>
        <w:t>S</w:t>
      </w:r>
      <w:r>
        <w:rPr>
          <w:rFonts w:cs="Verdana" w:ascii="Verdana" w:hAnsi="Verdana"/>
          <w:sz w:val="16"/>
          <w:szCs w:val="16"/>
          <w:lang w:val="ru-RU"/>
        </w:rPr>
        <w:t>.</w:t>
      </w:r>
    </w:p>
    <w:p>
      <w:pPr>
        <w:pStyle w:val="Normal"/>
        <w:spacing w:before="280" w:after="280"/>
        <w:ind w:firstLine="567"/>
        <w:jc w:val="both"/>
        <w:rPr/>
      </w:pPr>
      <w:r>
        <w:rPr>
          <w:rFonts w:cs="Verdana" w:ascii="Verdana" w:hAnsi="Verdana"/>
          <w:sz w:val="16"/>
          <w:szCs w:val="16"/>
          <w:lang w:val="ru-RU"/>
        </w:rPr>
        <w:t>В «Квадранте денежного потока» моего богатого папы я анализирую размышления моего богатого папы вокруг кон</w:t>
        <w:softHyphen/>
        <w:t>троля слова. Мой богатый папа часто говорил: «Чем больше ты ищешь безопасной работы, становишься лицензирован</w:t>
        <w:softHyphen/>
        <w:t>ным профессионалам типа врача, адвоката, бухгалтера, бро</w:t>
        <w:softHyphen/>
        <w:t>кера по недвижимости или брокера акций, тем больше ты теряешь контроль над своей жизнью. Чем больше ты теря</w:t>
        <w:softHyphen/>
        <w:t>ешь контроль над своей жизнью, тем больше ты теряешь свою свободу». Именно поэтому он говорил: «Когда кто-то спрашивает вас, кем вы хотите стать, когда вырастете, про</w:t>
        <w:softHyphen/>
        <w:t xml:space="preserve">сто говорите: я собираюсь делать свой собственный бизнес». И он подразумевал бизнес В сектора, а не бизнес </w:t>
      </w:r>
      <w:r>
        <w:rPr>
          <w:rFonts w:cs="Verdana" w:ascii="Verdana" w:hAnsi="Verdana"/>
          <w:sz w:val="16"/>
          <w:szCs w:val="16"/>
          <w:lang w:val="en-US"/>
        </w:rPr>
        <w:t>S</w:t>
      </w:r>
      <w:r>
        <w:rPr>
          <w:rFonts w:cs="Verdana" w:ascii="Verdana" w:hAnsi="Verdana"/>
          <w:sz w:val="16"/>
          <w:szCs w:val="16"/>
          <w:lang w:val="ru-RU"/>
        </w:rPr>
        <w:t xml:space="preserve"> сектора.</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Как изменить сектор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е прочтения книги «Квадранта денежного потока» и понимания, что нужно изменить сектор, многие люди спра</w:t>
        <w:softHyphen/>
        <w:t>шивали меня: «Как вы изменяете сектор? Это звучит легко, но для большинства из нас это очень трудно».</w:t>
      </w:r>
    </w:p>
    <w:p>
      <w:pPr>
        <w:pStyle w:val="Normal"/>
        <w:spacing w:before="280" w:after="280"/>
        <w:ind w:firstLine="567"/>
        <w:jc w:val="both"/>
        <w:rPr/>
      </w:pPr>
      <w:r>
        <w:rPr>
          <w:rFonts w:cs="Verdana" w:ascii="Verdana" w:hAnsi="Verdana"/>
          <w:sz w:val="16"/>
          <w:szCs w:val="16"/>
          <w:lang w:val="ru-RU"/>
        </w:rPr>
        <w:t xml:space="preserve">Обычно я отвечал: «Переход с левой стороны квадранта, из секторов Е и </w:t>
      </w:r>
      <w:r>
        <w:rPr>
          <w:rFonts w:cs="Verdana" w:ascii="Verdana" w:hAnsi="Verdana"/>
          <w:sz w:val="16"/>
          <w:szCs w:val="16"/>
          <w:lang w:val="en-US"/>
        </w:rPr>
        <w:t>S</w:t>
      </w:r>
      <w:r>
        <w:rPr>
          <w:rFonts w:cs="Verdana" w:ascii="Verdana" w:hAnsi="Verdana"/>
          <w:sz w:val="16"/>
          <w:szCs w:val="16"/>
          <w:lang w:val="ru-RU"/>
        </w:rPr>
        <w:t xml:space="preserve">, на правую сторону квадранта, в сектора В и I, труден для многих людей.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 сожалению, этот переход не был легким и для меня. Если бы мой богатый папа не руководил мною, я бы не смог сделать этого». Я продолжал объяснять, что родился в семье образованных педагогов. В моем семействе хорошее образование и безопасная работа или профессия были очень важны. Я говорю это, потому что изменение сектора может означать изменение «ядра» ценно</w:t>
        <w:softHyphen/>
        <w:t>стей семейства, и именно поэтому нелегко для некоторых людей изменить сектор, даже если они этого хотят. С точки Зрения моих родителей, богатые люди, владельцы бизнесов и инвесторы являются жадными, злыми и бездушными людь</w:t>
        <w:softHyphen/>
        <w:t>ми, а иногда и нечестными.</w:t>
      </w:r>
    </w:p>
    <w:p>
      <w:pPr>
        <w:pStyle w:val="Normal"/>
        <w:spacing w:before="280" w:after="280"/>
        <w:ind w:firstLine="567"/>
        <w:jc w:val="both"/>
        <w:rPr/>
      </w:pPr>
      <w:r>
        <w:rPr>
          <w:rFonts w:cs="Verdana" w:ascii="Verdana" w:hAnsi="Verdana"/>
          <w:sz w:val="16"/>
          <w:szCs w:val="16"/>
          <w:lang w:val="ru-RU"/>
        </w:rPr>
        <w:t>Когда мои мама и папа узнали, что я хочу войти в мир бизнеса вместо того, чтобы стать высокооплачиваемым слу</w:t>
        <w:softHyphen/>
        <w:t>жащим или специалистом, они были разочарованы во мне. Это шло в разрез с их убеждениями. В конце концов, мой папа был высокообразованный школьный учитель, а мама была медсестрой. В течение многих лет они даже были уча</w:t>
        <w:softHyphen/>
        <w:t>стниками корпуса мира президента Кеннеди. Они очень хо</w:t>
        <w:softHyphen/>
        <w:t>рошие люди, и я получил многое из моих социальных и мо</w:t>
        <w:softHyphen/>
        <w:t>ральных убеждений от них. Именно поэтому, услышав, что я хочу иметь свою «лестницу», а не подниматься по общей, они испугались. Родители поняли, что я решил присоединиться к другой стороне. И это было действительно так. Я решил ра</w:t>
        <w:softHyphen/>
        <w:t xml:space="preserve">ботать в секторах В или I квадранта, а не в секторах Е или </w:t>
      </w:r>
      <w:r>
        <w:rPr>
          <w:rFonts w:cs="Verdana" w:ascii="Verdana" w:hAnsi="Verdana"/>
          <w:sz w:val="16"/>
          <w:szCs w:val="16"/>
          <w:lang w:val="en-US"/>
        </w:rPr>
        <w:t>S</w:t>
      </w:r>
      <w:r>
        <w:rPr>
          <w:rFonts w:cs="Verdana" w:ascii="Verdana" w:hAnsi="Verdana"/>
          <w:sz w:val="16"/>
          <w:szCs w:val="16"/>
          <w:lang w:val="ru-RU"/>
        </w:rPr>
        <w:t xml:space="preserve"> . Я все еще имею те же самые социальные и моральные убеждения, которые мне привили мои родители, но они не могли понять моего реше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ля моей мамы и папы люди из крупного бизнеса и инве</w:t>
        <w:softHyphen/>
        <w:t>сторы были теневыми сторонами жизни. И именно поэтому изменение секторов было гораздо большим, чем просто ум</w:t>
        <w:softHyphen/>
        <w:t>ственное изменение во мне, перемена моих взглядов. Они думали, что я пренебрег всем тем, чему они учили своих де</w:t>
        <w:softHyphen/>
        <w:t>тей, тем, что по их мнению, было хорошим, полезным и важ</w:t>
        <w:softHyphen/>
        <w:t>ным. И они думали, что хорошее образование, хорошая ра</w:t>
        <w:softHyphen/>
        <w:t>бота и хороший дом — это все, чего я должен хотеть в жизни. Желание быть богатым, иметь собственные компании, вкла</w:t>
        <w:softHyphen/>
        <w:t>дывать капитал в международный бизнес и нанимать людей работать на меня — это означало для них присоединение к темным силам жизни. Желание быть международным биз</w:t>
        <w:softHyphen/>
        <w:t>несменом и совершать международные инвестиции — это было тем, чему они никогда не учили меня. Им приходили в голову картины с человека, который эксплуатировал бедных и рабочий класс, и кто потерял свою веру и т. д. Поэтому, изменяя сектор, я чувствовал, что уезжал и уходил от моего семейства. Но ценности, которые привили родители, хотя и кажутся простыми, их корни лежат глубоко в моем бытие. Спустя годы, мой папа понял, что изменяющиеся сектора не означали изменения в моих социальных, моральных или ре</w:t>
        <w:softHyphen/>
        <w:t>лигиозных взглядах, но все же в течение многих лет он пере</w:t>
        <w:softHyphen/>
        <w:t>живал за меня. Моя мама скончалась намного раньше, чем поняла, что она не потеряла сына, которого воспита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как мои собственные ценности лежали глубоко, то когда люди спрашивали меня: «Как вы изменяете сектор?» Я час</w:t>
        <w:softHyphen/>
        <w:t>то отвечал: «Почему вы не присоединяетесь к компаниям сетевого маркетинга?» Главная причина, по которой я реко</w:t>
        <w:softHyphen/>
        <w:t>мендую, по крайней мере, изучить бизнес сетевого марке</w:t>
        <w:softHyphen/>
        <w:t>тинга заключается в том, что изменение одной стороны квад</w:t>
        <w:softHyphen/>
        <w:t>ранта на другую, не более чем процесс одной ночи. Мой бо</w:t>
        <w:softHyphen/>
        <w:t>гатый папа потратил годы, руководя мной, обучая меня, иног</w:t>
        <w:softHyphen/>
        <w:t>да ругая, чтобы я оказался в секторах В или I. Как я заявил в Ценности 1: Ценность бизнеса образования, изменяющего жизнь, истинного образования состоит в том, что оно должно воздействовать на вас умственно, эмоционально, физически и духовно... и это изменение займет некоторое время и потре</w:t>
        <w:softHyphen/>
        <w:t>бует некоторого руководства: Некоторые компании сетевого маркетинга предлагают и время, и руководство.</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Почему я не могу сделать это сам</w:t>
      </w:r>
    </w:p>
    <w:p>
      <w:pPr>
        <w:pStyle w:val="Normal"/>
        <w:spacing w:before="280" w:after="280"/>
        <w:ind w:firstLine="567"/>
        <w:jc w:val="both"/>
        <w:rPr/>
      </w:pPr>
      <w:r>
        <w:rPr>
          <w:rFonts w:cs="Verdana" w:ascii="Verdana" w:hAnsi="Verdana"/>
          <w:sz w:val="16"/>
          <w:szCs w:val="16"/>
          <w:lang w:val="ru-RU"/>
        </w:rPr>
        <w:t>Меня спрашивают: «Почему я не могу самостоятельно перейти из левой стороны квадранта на правую?» На это я отвечаю: «Вы можете». Но для большинства людей это изме</w:t>
        <w:softHyphen/>
        <w:t>нение достаточно сложное. Вот некоторые из известных лю</w:t>
        <w:softHyphen/>
        <w:t xml:space="preserve">дей, которые преуспели в секторе В без присоединения к бизнесу сетевого маркетинга: это Билл Гейтс, основатель </w:t>
      </w:r>
      <w:r>
        <w:rPr>
          <w:rFonts w:cs="Verdana" w:ascii="Verdana" w:hAnsi="Verdana"/>
          <w:sz w:val="16"/>
          <w:szCs w:val="16"/>
          <w:lang w:val="en-US"/>
        </w:rPr>
        <w:t>Microsoft</w:t>
      </w:r>
      <w:r>
        <w:rPr>
          <w:rFonts w:cs="Verdana" w:ascii="Verdana" w:hAnsi="Verdana"/>
          <w:sz w:val="16"/>
          <w:szCs w:val="16"/>
          <w:lang w:val="ru-RU"/>
        </w:rPr>
        <w:t xml:space="preserve">; Майкл Делл, основатель </w:t>
      </w:r>
      <w:r>
        <w:rPr>
          <w:rFonts w:cs="Verdana" w:ascii="Verdana" w:hAnsi="Verdana"/>
          <w:sz w:val="16"/>
          <w:szCs w:val="16"/>
          <w:lang w:val="en-US"/>
        </w:rPr>
        <w:t>Dell</w:t>
      </w:r>
      <w:r>
        <w:rPr>
          <w:rFonts w:cs="Verdana" w:ascii="Verdana" w:hAnsi="Verdana"/>
          <w:sz w:val="16"/>
          <w:szCs w:val="16"/>
          <w:lang w:val="ru-RU"/>
        </w:rPr>
        <w:t xml:space="preserve"> </w:t>
      </w:r>
      <w:r>
        <w:rPr>
          <w:rFonts w:cs="Verdana" w:ascii="Verdana" w:hAnsi="Verdana"/>
          <w:sz w:val="16"/>
          <w:szCs w:val="16"/>
          <w:lang w:val="en-US"/>
        </w:rPr>
        <w:t>Computers</w:t>
      </w:r>
      <w:r>
        <w:rPr>
          <w:rFonts w:cs="Verdana" w:ascii="Verdana" w:hAnsi="Verdana"/>
          <w:sz w:val="16"/>
          <w:szCs w:val="16"/>
          <w:lang w:val="ru-RU"/>
        </w:rPr>
        <w:t xml:space="preserve">; Генри Форд, основатель </w:t>
      </w:r>
      <w:r>
        <w:rPr>
          <w:rFonts w:cs="Verdana" w:ascii="Verdana" w:hAnsi="Verdana"/>
          <w:sz w:val="16"/>
          <w:szCs w:val="16"/>
          <w:lang w:val="en-US"/>
        </w:rPr>
        <w:t>Ford</w:t>
      </w:r>
      <w:r>
        <w:rPr>
          <w:rFonts w:cs="Verdana" w:ascii="Verdana" w:hAnsi="Verdana"/>
          <w:sz w:val="16"/>
          <w:szCs w:val="16"/>
          <w:lang w:val="ru-RU"/>
        </w:rPr>
        <w:t xml:space="preserve"> </w:t>
      </w:r>
      <w:r>
        <w:rPr>
          <w:rFonts w:cs="Verdana" w:ascii="Verdana" w:hAnsi="Verdana"/>
          <w:sz w:val="16"/>
          <w:szCs w:val="16"/>
          <w:lang w:val="en-US"/>
        </w:rPr>
        <w:t>Motors</w:t>
      </w:r>
      <w:r>
        <w:rPr>
          <w:rFonts w:cs="Verdana" w:ascii="Verdana" w:hAnsi="Verdana"/>
          <w:sz w:val="16"/>
          <w:szCs w:val="16"/>
          <w:lang w:val="ru-RU"/>
        </w:rPr>
        <w:t xml:space="preserve"> </w:t>
      </w:r>
      <w:r>
        <w:rPr>
          <w:rFonts w:cs="Verdana" w:ascii="Verdana" w:hAnsi="Verdana"/>
          <w:sz w:val="16"/>
          <w:szCs w:val="16"/>
          <w:lang w:val="en-US"/>
        </w:rPr>
        <w:t>Company</w:t>
      </w:r>
      <w:r>
        <w:rPr>
          <w:rFonts w:cs="Verdana" w:ascii="Verdana" w:hAnsi="Verdana"/>
          <w:sz w:val="16"/>
          <w:szCs w:val="16"/>
          <w:lang w:val="ru-RU"/>
        </w:rPr>
        <w:t xml:space="preserve"> и многие другие. Та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переход, как видите, реален. Но большинство людей не в стоянии сделать это не только из-за денег, но и потому, что цена (естественно, не в денежном выражении) высока, когда это касается умственного, эмоционального, физического и ду</w:t>
        <w:softHyphen/>
        <w:t>ховного развит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я уже говорил в этой главе, я преуспел в секторе В без использования системы сетевого маркетинга. Именно по</w:t>
        <w:softHyphen/>
        <w:t>этому я лично знаю, чего это стоило. Когда люди спрашива</w:t>
        <w:softHyphen/>
        <w:t>ют меня: «Вы начинали с нуля?» Я отвечаю: «Да, я начал с нуля. И начинал я с нуля три раз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ервый раз я начал с нуля, потому что у меня не было денег, когда я начал свой бизнес. Второй и третий раз я тоже Начал с нуля, потому что мои первые два главных бизнеса не удались. Но последние два раза мне было жаль, что я не начал с нуля. Боже, ничего не было хуже, чем миллионы долларов долга, который у меня был ... долг, который я накапливал. потому что мой бизнес терпел неудачу.</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Воссоздание меня было более важным, чем создание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люди говорят мне, что я не знаю, что чувствуют бедные, то я смеюсь и говорю: «Вы знаете, что чувствует тот, кто теряет миллионы долларов? Вы знаете, что больше, чем потеря денег — это когда Вы теряете умственно, эмоцио</w:t>
        <w:softHyphen/>
        <w:t>нально, физически, и духовно?» Одна из причин, по которой я рекомендую некоторые компании сетевого маркетинга, зак</w:t>
        <w:softHyphen/>
        <w:t>лючается в том, что они сосредотачиваются на реабилита</w:t>
        <w:softHyphen/>
        <w:t>ции личности умственно, эмоционально, физически и духов</w:t>
        <w:softHyphen/>
        <w:t>но. Я знаю, что чувствуешь, когда теряешь веру и доверие. И потеря веры и доверия для меня была гораздо хуже, чем потеря миллионов доллар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мой первый бизнес потерпел неудачу, мой бедный папа был очень, расстроен и обеспокоен за меня. Мой бога</w:t>
        <w:softHyphen/>
        <w:t>тый папа, наоборот, сказал: «Продолжай идти. Большинство мультимиллионеров трижды терпят неудачу в бизнесе, преж</w:t>
        <w:softHyphen/>
        <w:t>де чем они получают право на вознаграждение». К счастью, мне потребовалось только два неудачных бизнеса, чтобы по</w:t>
        <w:softHyphen/>
        <w:t>лучить это право. Но получить его после двух неудач было скорее духовным и эмоциональным восстанавливающим про</w:t>
        <w:softHyphen/>
        <w:t>цессом. Как только я восстановился эмоционально и духов</w:t>
        <w:softHyphen/>
        <w:t>но, деньги пошли поток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амовосстановление было более важным, чем создание денег. Я рекомендую некоторые компании сетевого марке</w:t>
        <w:softHyphen/>
        <w:t>тинга, потому что они правильно сосредотачиваются на со</w:t>
        <w:softHyphen/>
        <w:t>здании, или восстановлении человека, а затем человек мо</w:t>
        <w:softHyphen/>
        <w:t>жет продолжать строить собственный бизнес. Если это инте</w:t>
        <w:softHyphen/>
        <w:t>ресно Вам, то надо найти компанию сетевого маркетинга, которая имеет образовательную программу, сосредоточен</w:t>
        <w:softHyphen/>
        <w:t>ную скорее на формирование Вас как личности, чем на пла</w:t>
        <w:softHyphen/>
        <w:t>нах продажи компании или продукции. Как только Вы най</w:t>
        <w:softHyphen/>
        <w:t>дете компанию, которая является лучшей для Вас, то ваша работа будет заключаться, в первую очередь, в воссоздании себя с использованием их образовательного плана. Все, что они могут сделать — это обеспечить планом. Ваша работа — помочь себе по этому плану. Никто не может помочь Вам, если Вы сами не поможете себ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можете сделать переход на другую сторону квадранта самостоятельно. Но, пожалуйста, поймите, что цена этого перехода может стоить Вам гораздо большего, чем деньги. Для людей, которые хотят использовать систему сетевого мар</w:t>
        <w:softHyphen/>
        <w:t>кетинга, чтобы строить бизнес в секторе В, цена входа — намного ниже, риск также более низкий, а обучение и под</w:t>
        <w:softHyphen/>
        <w:t xml:space="preserve">держка, которую предоставляет компания, будут руководить Вашим личный процессом развития. </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Сохраните Вашу дневную работу</w:t>
      </w:r>
    </w:p>
    <w:p>
      <w:pPr>
        <w:pStyle w:val="Normal"/>
        <w:spacing w:before="280" w:after="280"/>
        <w:ind w:firstLine="567"/>
        <w:jc w:val="both"/>
        <w:rPr/>
      </w:pPr>
      <w:r>
        <w:rPr>
          <w:rFonts w:cs="Verdana" w:ascii="Verdana" w:hAnsi="Verdana"/>
          <w:sz w:val="16"/>
          <w:szCs w:val="16"/>
          <w:lang w:val="ru-RU"/>
        </w:rPr>
        <w:t>Есть три общих типа бизнеса, основанных в секторе В. Первый — это большие компании, о которых мы все слыша</w:t>
        <w:softHyphen/>
        <w:t xml:space="preserve">ли. Компании подобно </w:t>
      </w:r>
      <w:r>
        <w:rPr>
          <w:rFonts w:cs="Verdana" w:ascii="Verdana" w:hAnsi="Verdana"/>
          <w:sz w:val="16"/>
          <w:szCs w:val="16"/>
          <w:lang w:val="en-US"/>
        </w:rPr>
        <w:t>Dell</w:t>
      </w:r>
      <w:r>
        <w:rPr>
          <w:rFonts w:cs="Verdana" w:ascii="Verdana" w:hAnsi="Verdana"/>
          <w:sz w:val="16"/>
          <w:szCs w:val="16"/>
          <w:lang w:val="ru-RU"/>
        </w:rPr>
        <w:t xml:space="preserve"> </w:t>
      </w:r>
      <w:r>
        <w:rPr>
          <w:rFonts w:cs="Verdana" w:ascii="Verdana" w:hAnsi="Verdana"/>
          <w:sz w:val="16"/>
          <w:szCs w:val="16"/>
          <w:lang w:val="en-US"/>
        </w:rPr>
        <w:t>Computers</w:t>
      </w:r>
      <w:r>
        <w:rPr>
          <w:rFonts w:cs="Verdana" w:ascii="Verdana" w:hAnsi="Verdana"/>
          <w:sz w:val="16"/>
          <w:szCs w:val="16"/>
          <w:lang w:val="ru-RU"/>
        </w:rPr>
        <w:t xml:space="preserve"> или Хьюлетт-Паккард, которые были начаты в спальне и в гараже. Второй — это франчайзинг. К ним относятся компании типа </w:t>
      </w:r>
      <w:r>
        <w:rPr>
          <w:rFonts w:cs="Verdana" w:ascii="Verdana" w:hAnsi="Verdana"/>
          <w:sz w:val="16"/>
          <w:szCs w:val="16"/>
          <w:lang w:val="en-US"/>
        </w:rPr>
        <w:t>Taco</w:t>
      </w:r>
      <w:r>
        <w:rPr>
          <w:rFonts w:cs="Verdana" w:ascii="Verdana" w:hAnsi="Verdana"/>
          <w:sz w:val="16"/>
          <w:szCs w:val="16"/>
          <w:lang w:val="ru-RU"/>
        </w:rPr>
        <w:t xml:space="preserve"> </w:t>
      </w:r>
      <w:r>
        <w:rPr>
          <w:rFonts w:cs="Verdana" w:ascii="Verdana" w:hAnsi="Verdana"/>
          <w:sz w:val="16"/>
          <w:szCs w:val="16"/>
          <w:lang w:val="en-US"/>
        </w:rPr>
        <w:t>Bell</w:t>
      </w:r>
      <w:r>
        <w:rPr>
          <w:rFonts w:cs="Verdana" w:ascii="Verdana" w:hAnsi="Verdana"/>
          <w:sz w:val="16"/>
          <w:szCs w:val="16"/>
          <w:lang w:val="ru-RU"/>
        </w:rPr>
        <w:t xml:space="preserve"> или </w:t>
      </w:r>
      <w:r>
        <w:rPr>
          <w:rFonts w:cs="Verdana" w:ascii="Verdana" w:hAnsi="Verdana"/>
          <w:sz w:val="16"/>
          <w:szCs w:val="16"/>
          <w:lang w:val="en-US"/>
        </w:rPr>
        <w:t>McDonald</w:t>
      </w:r>
      <w:r>
        <w:rPr>
          <w:rFonts w:cs="Verdana" w:ascii="Verdana" w:hAnsi="Verdana"/>
          <w:sz w:val="16"/>
          <w:szCs w:val="16"/>
          <w:lang w:val="ru-RU"/>
        </w:rPr>
        <w:t>’</w:t>
      </w:r>
      <w:r>
        <w:rPr>
          <w:rFonts w:cs="Verdana" w:ascii="Verdana" w:hAnsi="Verdana"/>
          <w:sz w:val="16"/>
          <w:szCs w:val="16"/>
          <w:lang w:val="en-US"/>
        </w:rPr>
        <w:t>s</w:t>
      </w:r>
      <w:r>
        <w:rPr>
          <w:rFonts w:cs="Verdana" w:ascii="Verdana" w:hAnsi="Verdana"/>
          <w:sz w:val="16"/>
          <w:szCs w:val="16"/>
          <w:lang w:val="ru-RU"/>
        </w:rPr>
        <w:t xml:space="preserve">. Третий — бизнес сетевого маркетинга. Одно из преимуществ этого бизнеса — низкие начальные затраты. Франчайзинг компании </w:t>
      </w:r>
      <w:r>
        <w:rPr>
          <w:rFonts w:cs="Verdana" w:ascii="Verdana" w:hAnsi="Verdana"/>
          <w:sz w:val="16"/>
          <w:szCs w:val="16"/>
          <w:lang w:val="en-US"/>
        </w:rPr>
        <w:t>McDonald</w:t>
      </w:r>
      <w:r>
        <w:rPr>
          <w:rFonts w:cs="Verdana" w:ascii="Verdana" w:hAnsi="Verdana"/>
          <w:sz w:val="16"/>
          <w:szCs w:val="16"/>
          <w:lang w:val="ru-RU"/>
        </w:rPr>
        <w:t>’</w:t>
      </w:r>
      <w:r>
        <w:rPr>
          <w:rFonts w:cs="Verdana" w:ascii="Verdana" w:hAnsi="Verdana"/>
          <w:sz w:val="16"/>
          <w:szCs w:val="16"/>
          <w:lang w:val="en-US"/>
        </w:rPr>
        <w:t>s</w:t>
      </w:r>
      <w:r>
        <w:rPr>
          <w:rFonts w:cs="Verdana" w:ascii="Verdana" w:hAnsi="Verdana"/>
          <w:sz w:val="16"/>
          <w:szCs w:val="16"/>
          <w:lang w:val="ru-RU"/>
        </w:rPr>
        <w:t xml:space="preserve"> стоит сегодня, напри</w:t>
        <w:softHyphen/>
        <w:t>мер, миллион долларов. Так что, если Вы имеете миллион долларов или банк предоставит Вам кредит на миллион дол</w:t>
        <w:softHyphen/>
        <w:t>ларов, то Вы можете приобрести франчайзинг, т. е. готовую схему бизнеса. Но если Вы не имеете денег или времени, чтобы полную рабочую неделю изучать действия франчайзинговой компании, то для вас целесообразно заняться биз</w:t>
        <w:softHyphen/>
        <w:t xml:space="preserve">несом сетевого маркетинга. Большое преимущество этого бизнеса состоит в том, что Вы можете оставаться в секторах Е или </w:t>
      </w:r>
      <w:r>
        <w:rPr>
          <w:rFonts w:cs="Verdana" w:ascii="Verdana" w:hAnsi="Verdana"/>
          <w:sz w:val="16"/>
          <w:szCs w:val="16"/>
          <w:lang w:val="en-US"/>
        </w:rPr>
        <w:t>S</w:t>
      </w:r>
      <w:r>
        <w:rPr>
          <w:rFonts w:cs="Verdana" w:ascii="Verdana" w:hAnsi="Verdana"/>
          <w:sz w:val="16"/>
          <w:szCs w:val="16"/>
          <w:lang w:val="ru-RU"/>
        </w:rPr>
        <w:t xml:space="preserve"> и начинать частично занятый бизнес в секторе В. Поступая так, Вы можете получать образования, в котором нуждаетесь, достаточно безболезненно, без переживаний и финансового риска.</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Сила Наставник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еня часто спрашивают: «Вы будете моим наставником?» Обычно я вежливо отказываю человеку и рекомендую ему изучить бизнес сетевого маркетинга из-за их программ на</w:t>
        <w:softHyphen/>
        <w:t>ставничества.</w:t>
      </w:r>
    </w:p>
    <w:p>
      <w:pPr>
        <w:pStyle w:val="Normal"/>
        <w:spacing w:before="280" w:after="280"/>
        <w:ind w:firstLine="567"/>
        <w:jc w:val="both"/>
        <w:rPr/>
      </w:pPr>
      <w:r>
        <w:rPr>
          <w:rFonts w:cs="Verdana" w:ascii="Verdana" w:hAnsi="Verdana"/>
          <w:sz w:val="16"/>
          <w:szCs w:val="16"/>
          <w:lang w:val="ru-RU"/>
        </w:rPr>
        <w:t>Я вспоминаю свое преимущество, которое я имел, когда мой богатый папа был в качестве наставника. Как школь</w:t>
        <w:softHyphen/>
        <w:t>ный учитель, мой бедный папа не имел знаний и опыта, что</w:t>
        <w:softHyphen/>
        <w:t xml:space="preserve">бы преподать мне то, что я хотел знать о секторах В и I. Без моего богатого папы я искренне сомневался бы относительно того, делать ли мне переход с левой стороны Квадранта на правую или нет. Первичная роль наставника в компании сетевого маркетинга должна вести Вас от Е и </w:t>
      </w:r>
      <w:r>
        <w:rPr>
          <w:rFonts w:cs="Verdana" w:ascii="Verdana" w:hAnsi="Verdana"/>
          <w:sz w:val="16"/>
          <w:szCs w:val="16"/>
          <w:lang w:val="en-US"/>
        </w:rPr>
        <w:t>S</w:t>
      </w:r>
      <w:r>
        <w:rPr>
          <w:rFonts w:cs="Verdana" w:ascii="Verdana" w:hAnsi="Verdana"/>
          <w:sz w:val="16"/>
          <w:szCs w:val="16"/>
          <w:lang w:val="ru-RU"/>
        </w:rPr>
        <w:t xml:space="preserve"> стороны Квадранта к В и I стороне. И они не обвинят Вас за то Время, в течение которых они занимаются наставничеством, руководством и обучением Вас. И помните, что это руковод</w:t>
        <w:softHyphen/>
        <w:t>ство бесценно.</w:t>
      </w:r>
    </w:p>
    <w:p>
      <w:pPr>
        <w:pStyle w:val="Normal"/>
        <w:spacing w:before="280" w:after="280"/>
        <w:ind w:firstLine="567"/>
        <w:jc w:val="both"/>
        <w:rPr/>
      </w:pPr>
      <w:r>
        <w:rPr>
          <w:rFonts w:cs="Verdana" w:ascii="Verdana" w:hAnsi="Verdana"/>
          <w:sz w:val="16"/>
          <w:szCs w:val="16"/>
          <w:lang w:val="ru-RU"/>
        </w:rPr>
        <w:t>Если Вы изучали компании сетевого маркетинга, я насто</w:t>
        <w:softHyphen/>
        <w:t>ятельно рекомендую подобрать на роль наставника челове</w:t>
        <w:softHyphen/>
        <w:t>ка, который рекомендовал Вам этот бизнес. Потратьте вре</w:t>
        <w:softHyphen/>
        <w:t>мя, чтобы встретиться и оценить его искреннее желание под</w:t>
        <w:softHyphen/>
        <w:t xml:space="preserve">держать Вас в осуществлении перемещения от Е и </w:t>
      </w:r>
      <w:r>
        <w:rPr>
          <w:rFonts w:cs="Verdana" w:ascii="Verdana" w:hAnsi="Verdana"/>
          <w:sz w:val="16"/>
          <w:szCs w:val="16"/>
          <w:lang w:val="en-US"/>
        </w:rPr>
        <w:t>S</w:t>
      </w:r>
      <w:r>
        <w:rPr>
          <w:rFonts w:cs="Verdana" w:ascii="Verdana" w:hAnsi="Verdana"/>
          <w:sz w:val="16"/>
          <w:szCs w:val="16"/>
          <w:lang w:val="ru-RU"/>
        </w:rPr>
        <w:t xml:space="preserve"> сторо</w:t>
        <w:softHyphen/>
        <w:t>ны к В и I стороне. Ваши наставники важны в жизни, так выберите их мудро.</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Предостережение</w:t>
      </w:r>
    </w:p>
    <w:p>
      <w:pPr>
        <w:pStyle w:val="Normal"/>
        <w:spacing w:before="280" w:after="280"/>
        <w:ind w:firstLine="567"/>
        <w:jc w:val="both"/>
        <w:rPr/>
      </w:pPr>
      <w:r>
        <w:rPr>
          <w:rFonts w:cs="Verdana" w:ascii="Verdana" w:hAnsi="Verdana"/>
          <w:sz w:val="16"/>
          <w:szCs w:val="16"/>
          <w:lang w:val="ru-RU"/>
        </w:rPr>
        <w:t>Как Вы, возможно, заметили, я нашел, что не все компа</w:t>
        <w:softHyphen/>
        <w:t>нии сетевого маркетинга одинаковы, так же, как и все в жизни. Некоторые хорошие, а некоторые — не очень хорошие. Мно</w:t>
        <w:softHyphen/>
        <w:t>го новых компаний сетевого маркетинга терпят неудачу, также как и обычный бизнес. Я хочу предостеречь Вас вот от чего. Существуют много компаний сетевого маркетинга, в кото</w:t>
        <w:softHyphen/>
        <w:t xml:space="preserve">рых Ваш наставник находится в секторе </w:t>
      </w:r>
      <w:r>
        <w:rPr>
          <w:rFonts w:cs="Verdana" w:ascii="Verdana" w:hAnsi="Verdana"/>
          <w:sz w:val="16"/>
          <w:szCs w:val="16"/>
          <w:lang w:val="en-US"/>
        </w:rPr>
        <w:t>S</w:t>
      </w:r>
      <w:r>
        <w:rPr>
          <w:rFonts w:cs="Verdana" w:ascii="Verdana" w:hAnsi="Verdana"/>
          <w:sz w:val="16"/>
          <w:szCs w:val="16"/>
          <w:lang w:val="ru-RU"/>
        </w:rPr>
        <w:t>, а не в В. Такие наставники сосредотачиваются только на развитии ваших коммерческих навыков, а не общеделовых, которые необхо</w:t>
        <w:softHyphen/>
        <w:t>димы, чтобы преуспеть в секторе В.</w:t>
      </w:r>
    </w:p>
    <w:p>
      <w:pPr>
        <w:pStyle w:val="Normal"/>
        <w:spacing w:before="280" w:after="280"/>
        <w:ind w:firstLine="567"/>
        <w:jc w:val="both"/>
        <w:rPr/>
      </w:pPr>
      <w:r>
        <w:rPr>
          <w:rFonts w:cs="Verdana" w:ascii="Verdana" w:hAnsi="Verdana"/>
          <w:sz w:val="16"/>
          <w:szCs w:val="16"/>
          <w:lang w:val="ru-RU"/>
        </w:rPr>
        <w:t xml:space="preserve">Вы должны почувствовать, куда они хотят Вас вести. Если в сектор </w:t>
      </w:r>
      <w:r>
        <w:rPr>
          <w:rFonts w:cs="Verdana" w:ascii="Verdana" w:hAnsi="Verdana"/>
          <w:sz w:val="16"/>
          <w:szCs w:val="16"/>
          <w:lang w:val="en-US"/>
        </w:rPr>
        <w:t>S</w:t>
      </w:r>
      <w:r>
        <w:rPr>
          <w:rFonts w:cs="Verdana" w:ascii="Verdana" w:hAnsi="Verdana"/>
          <w:sz w:val="16"/>
          <w:szCs w:val="16"/>
          <w:lang w:val="ru-RU"/>
        </w:rPr>
        <w:t>, то они сосредоточатся больше на знании продукции, коммерческих навыках и количестве денег, которые Вы сможете заработать. Истинная компания сетевого маркетинга сектора В сосредоточится на разностороннем Вашем разви</w:t>
        <w:softHyphen/>
        <w:t>тии, а не только на том, чтобы вы могли продавать и делать деньги для тех, кто выше Вас. На это может потребоваться много времени, и многие люди уйдут прежде, чем полностью изменяться. Они уйдут просто потому, что хотят только зара</w:t>
        <w:softHyphen/>
        <w:t>ботать деньги, а не изменять сектор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аше желаете — это просто заработать несколько дополнительных долларов, то Вы уже должны понять, какие типы компаний сетевого маркетинга Вам нужны. Но для тех, кто хочет полностью измениться и перейти с левой на правую сторону Квадранта, нужно искать компанию сетевого марке</w:t>
        <w:softHyphen/>
        <w:t>тинга с программами обучения, которые касаются не только денег, знания продукции и коммерческих способностей.</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За сколько времени можно изменить секто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меня спрашивают: «За сколько времени можно из</w:t>
        <w:softHyphen/>
        <w:t>менить сектор?», — я часто отвечаю, что сам все еще изме</w:t>
        <w:softHyphen/>
        <w:t>няюсь. Под этим я подразумеваю, что мое образование ни</w:t>
        <w:softHyphen/>
        <w:t>когда не останавливается в секторах В и I. Хорошие новости — чем более сильным я вхожу в сектора В и I, тем больше получу денег и свободного време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льшинству людей я советую быть готовым к тому, что процесс перехода займет, по крайней мере, лет пять. Когда я говорю это, то слышу много стонов. Однако, если пять лет кажутся вечностью, то совершайте это в течение шести меся</w:t>
        <w:softHyphen/>
        <w:t>цев. Но как только Вы решитесь, то посещайте все, что Вам рекомендуют. Посетите все встречи, семинары обучения и большие собрания, какие только сможете посетить. Причина, по которой я это рекомендую, заключается в том, что Вы и хотите начать изменять Вашу окружающую среду настолько  быстро, насколько это возможно. Как только Вы измените окружающую среду, то начнете изменять свою точку зрения.</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Начинайте с изменения окружающей среды</w:t>
      </w:r>
    </w:p>
    <w:p>
      <w:pPr>
        <w:pStyle w:val="Normal"/>
        <w:spacing w:before="280" w:after="280"/>
        <w:ind w:firstLine="567"/>
        <w:jc w:val="both"/>
        <w:rPr/>
      </w:pPr>
      <w:r>
        <w:rPr>
          <w:rFonts w:cs="Verdana" w:ascii="Verdana" w:hAnsi="Verdana"/>
          <w:sz w:val="16"/>
          <w:szCs w:val="16"/>
          <w:lang w:val="ru-RU"/>
        </w:rPr>
        <w:t xml:space="preserve">Изменение окружающей среды очень важно, особенно в начале, потому что люди теряют много времени в секторах Е или </w:t>
      </w:r>
      <w:r>
        <w:rPr>
          <w:rFonts w:cs="Verdana" w:ascii="Verdana" w:hAnsi="Verdana"/>
          <w:sz w:val="16"/>
          <w:szCs w:val="16"/>
          <w:lang w:val="en-US"/>
        </w:rPr>
        <w:t>S</w:t>
      </w:r>
      <w:r>
        <w:rPr>
          <w:rFonts w:cs="Verdana" w:ascii="Verdana" w:hAnsi="Verdana"/>
          <w:sz w:val="16"/>
          <w:szCs w:val="16"/>
          <w:lang w:val="ru-RU"/>
        </w:rPr>
        <w:t>. Это — плохо, но люди проводят большую часть своего времени в этих секторах, то есть на работе, и гораздо меньше времени со своими семействами. Я подозреваю, что одна из причин, почему так много проблем у молодых людей сегодня состоит в том, что слишком многие из них проводят большую часть времени на работе, а не с людьми, которых они любя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 все же, несмотря на то, что большую часть времени вы будете проводить вне вашего семейства, для начала, по край</w:t>
        <w:softHyphen/>
        <w:t>ней мере, шесть месяцев посещайте все, что Вы сможете. Я рекомендую это, потому что есть большая доля истины в ут</w:t>
        <w:softHyphen/>
        <w:t>верждении «Что посеешь, то и пожнеш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ы готовы двигаться к секторам В и I, то Вы долж</w:t>
        <w:softHyphen/>
        <w:t>ны начать общаться как можно больше с людьми, которые думают так же, как Вы хотите дум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вспоминаю, как ребенком ходил между домами моего богатого папы и бедного папы. Эти две окружающие среды очень отличались друг от друга. Даже их стороны были раз</w:t>
        <w:softHyphen/>
        <w:t>личны. Сегодня у меня есть друзья, которые работают в раз</w:t>
        <w:softHyphen/>
        <w:t>личных секторах. Но мои самые близкие друзья, те, с кото</w:t>
        <w:softHyphen/>
        <w:t>рыми я провожу много времени, находятся, прежде всего, в секторах В и I. У меня есть много друзей, кто в 40 лет нахо</w:t>
        <w:softHyphen/>
        <w:t>дится только в секторе I, потому что они продали свой биз</w:t>
        <w:softHyphen/>
        <w:t>нес в секторе В и сегодня только вкладывают капитал в дру</w:t>
        <w:softHyphen/>
        <w:t>гой бизнес. Хорошо иметь друзей, у которых есть деньги и свободное время, чтобы наслаждаться жизнью.</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Деньги... Но отсутствие свободного време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огие из моих друзей в секторах Е и 5 имеют деньги, но не имеют свободного времени. Многие зарабатывают немало I денег, но они не могут позволить себе прекратить работать. На мой взгляд, они имеют деньги, но не имеют свободы. Именно поэтому важно начать изменять окружающую среду так, что</w:t>
        <w:softHyphen/>
        <w:t>бы Вы могли начать думать, как люди, имеющие или желаю</w:t>
        <w:softHyphen/>
        <w:t>щие иметь и деньги, и свободное время. Есть различия в уста</w:t>
        <w:softHyphen/>
        <w:t>новках, и в том, чтобы определить, какие установки вам нуж</w:t>
        <w:softHyphen/>
        <w:t>ны, чтобы быстро изменить окружающую среду.</w:t>
      </w:r>
    </w:p>
    <w:p>
      <w:pPr>
        <w:pStyle w:val="Normal"/>
        <w:spacing w:before="280" w:after="280"/>
        <w:ind w:firstLine="567"/>
        <w:jc w:val="both"/>
        <w:rPr/>
      </w:pPr>
      <w:r>
        <w:rPr>
          <w:rFonts w:cs="Verdana" w:ascii="Verdana" w:hAnsi="Verdana"/>
          <w:sz w:val="16"/>
          <w:szCs w:val="16"/>
          <w:lang w:val="ru-RU"/>
        </w:rPr>
        <w:t>В течение многих лет моя жена и я работали очень упорно, чтобы построить бизнес и вложить капитал. Сначала это выг</w:t>
        <w:softHyphen/>
        <w:t>лядело так, будто мы работали очень тяжело за очень неболь</w:t>
        <w:softHyphen/>
        <w:t>шие деньги, и мы имели очень мало свободного времени. Се</w:t>
        <w:softHyphen/>
        <w:t>годня, из-за сделанных нами инвестиций, мы имеем деньги и свободное время. Сегодня мы работаем, потому что хотим...</w:t>
      </w:r>
      <w:r>
        <w:rPr>
          <w:rFonts w:cs="Verdana" w:ascii="Verdana" w:hAnsi="Verdana"/>
          <w:b/>
          <w:bCs/>
          <w:sz w:val="16"/>
          <w:szCs w:val="16"/>
          <w:lang w:val="ru-RU"/>
        </w:rPr>
        <w:t xml:space="preserve"> </w:t>
      </w:r>
      <w:r>
        <w:rPr>
          <w:rFonts w:cs="Verdana" w:ascii="Verdana" w:hAnsi="Verdana"/>
          <w:sz w:val="16"/>
          <w:szCs w:val="16"/>
          <w:lang w:val="ru-RU"/>
        </w:rPr>
        <w:t>а не потому, что должны. И в этом огромная разница.</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Почему пять ле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так, если шесть месяцев — все, на что Вы можете сейчас рассчитывать сейчас, то делайте установки в течение шести месяцев. Я рекомендую пятилетний план по следующим при</w:t>
        <w:softHyphen/>
        <w:t>чинам.</w:t>
      </w:r>
    </w:p>
    <w:p>
      <w:pPr>
        <w:pStyle w:val="Normal"/>
        <w:spacing w:before="280" w:after="280"/>
        <w:rPr>
          <w:rFonts w:ascii="Verdana" w:hAnsi="Verdana" w:cs="Verdana"/>
          <w:sz w:val="18"/>
          <w:szCs w:val="18"/>
          <w:lang w:val="ru-RU"/>
        </w:rPr>
      </w:pPr>
      <w:r>
        <w:rPr>
          <w:rFonts w:cs="Verdana" w:ascii="Verdana" w:hAnsi="Verdana"/>
          <w:b/>
          <w:bCs/>
          <w:sz w:val="16"/>
          <w:szCs w:val="16"/>
          <w:lang w:val="ru-RU"/>
        </w:rPr>
        <w:t>Причина №1.</w:t>
      </w:r>
      <w:r>
        <w:rPr>
          <w:rFonts w:cs="Verdana" w:ascii="Verdana" w:hAnsi="Verdana"/>
          <w:sz w:val="16"/>
          <w:szCs w:val="16"/>
          <w:lang w:val="ru-RU"/>
        </w:rPr>
        <w:t xml:space="preserve"> Как говорилось ранее, обучение — физичес</w:t>
        <w:softHyphen/>
        <w:t>кий процесс... и физическое обучение иногда занимает вре</w:t>
        <w:softHyphen/>
        <w:t>мени больше, чем одно умственное обучени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апример, Вы можете захотеть научиться ездить на вело</w:t>
        <w:softHyphen/>
        <w:t>сипеде, но физический процесс обучения более длительный, чем умственное решение научиться ездить на велосипеде. Хо</w:t>
        <w:softHyphen/>
        <w:t>рошие новости — как только Вы научитесь физически, Вы научитесь этому навсегда.</w:t>
      </w:r>
    </w:p>
    <w:p>
      <w:pPr>
        <w:pStyle w:val="Normal"/>
        <w:spacing w:before="280" w:after="280"/>
        <w:rPr>
          <w:rFonts w:ascii="Verdana" w:hAnsi="Verdana" w:cs="Verdana"/>
          <w:sz w:val="18"/>
          <w:szCs w:val="18"/>
          <w:lang w:val="ru-RU"/>
        </w:rPr>
      </w:pPr>
      <w:r>
        <w:rPr>
          <w:rFonts w:cs="Verdana" w:ascii="Verdana" w:hAnsi="Verdana"/>
          <w:b/>
          <w:bCs/>
          <w:sz w:val="16"/>
          <w:szCs w:val="16"/>
          <w:lang w:val="ru-RU"/>
        </w:rPr>
        <w:t>Причина</w:t>
      </w:r>
      <w:r>
        <w:rPr>
          <w:rFonts w:cs="Verdana" w:ascii="Verdana" w:hAnsi="Verdana"/>
          <w:sz w:val="16"/>
          <w:szCs w:val="16"/>
          <w:lang w:val="ru-RU"/>
        </w:rPr>
        <w:t xml:space="preserve"> </w:t>
      </w:r>
      <w:r>
        <w:rPr>
          <w:rFonts w:cs="Verdana" w:ascii="Verdana" w:hAnsi="Verdana"/>
          <w:b/>
          <w:bCs/>
          <w:sz w:val="16"/>
          <w:szCs w:val="16"/>
          <w:lang w:val="ru-RU"/>
        </w:rPr>
        <w:t xml:space="preserve">№ 2. </w:t>
      </w:r>
      <w:r>
        <w:rPr>
          <w:rFonts w:cs="Verdana" w:ascii="Verdana" w:hAnsi="Verdana"/>
          <w:sz w:val="16"/>
          <w:szCs w:val="16"/>
          <w:lang w:val="ru-RU"/>
        </w:rPr>
        <w:t>В то же время, необучение — тоже физи</w:t>
        <w:softHyphen/>
        <w:t>ческий процесс. Есть утверждение, которое гласит: «Вы не можете научить старую собаку новым уловкам». К счастью, мы — люди, а не собаки. Все же есть некоторая доля правды в том, что чем старше мы становимся, тем иногда тяжелее переучиваться от того, на что мы потратили годы. Одна из причин, почему так много людей чувствуют себя более удоб</w:t>
        <w:softHyphen/>
        <w:t>но в секторах Е и 5, заключается в том, что они чувствуют себя удобно и безопасно там... где провели годы, узнавая, как там быть. Много людей возвращаются туда, потому что это удобно, даже притом, что тот комфорт, в конечном счете, нехорош для них.</w:t>
      </w:r>
    </w:p>
    <w:p>
      <w:pPr>
        <w:pStyle w:val="Normal"/>
        <w:spacing w:before="280" w:after="280"/>
        <w:ind w:firstLine="567"/>
        <w:jc w:val="both"/>
        <w:rPr/>
      </w:pPr>
      <w:r>
        <w:rPr>
          <w:rFonts w:cs="Verdana" w:ascii="Verdana" w:hAnsi="Verdana"/>
          <w:sz w:val="16"/>
          <w:szCs w:val="16"/>
          <w:lang w:val="ru-RU"/>
        </w:rPr>
        <w:t xml:space="preserve">Не торопитесь переучиваться, также как и учиться. Для некоторых людей самая трудная часть перехода от левой стороны Квадранта к правой — это изменить точку зрения секторов Е и </w:t>
      </w:r>
      <w:r>
        <w:rPr>
          <w:rFonts w:cs="Verdana" w:ascii="Verdana" w:hAnsi="Verdana"/>
          <w:sz w:val="16"/>
          <w:szCs w:val="16"/>
          <w:lang w:val="en-US"/>
        </w:rPr>
        <w:t>S</w:t>
      </w:r>
      <w:r>
        <w:rPr>
          <w:rFonts w:cs="Verdana" w:ascii="Verdana" w:hAnsi="Verdana"/>
          <w:sz w:val="16"/>
          <w:szCs w:val="16"/>
          <w:lang w:val="ru-RU"/>
        </w:rPr>
        <w:t>. Как только Вы переучитесь, то, я думаю, изменения будут происходить намного быстрее и легче.</w:t>
      </w:r>
    </w:p>
    <w:p>
      <w:pPr>
        <w:pStyle w:val="Normal"/>
        <w:spacing w:before="280" w:after="280"/>
        <w:rPr>
          <w:rFonts w:ascii="Verdana" w:hAnsi="Verdana" w:cs="Verdana"/>
          <w:sz w:val="18"/>
          <w:szCs w:val="18"/>
          <w:lang w:val="ru-RU"/>
        </w:rPr>
      </w:pPr>
      <w:r>
        <w:rPr>
          <w:rFonts w:cs="Verdana" w:ascii="Verdana" w:hAnsi="Verdana"/>
          <w:b/>
          <w:bCs/>
          <w:sz w:val="16"/>
          <w:szCs w:val="16"/>
          <w:lang w:val="ru-RU"/>
        </w:rPr>
        <w:t>Причина №3.</w:t>
      </w:r>
      <w:r>
        <w:rPr>
          <w:rFonts w:cs="Verdana" w:ascii="Verdana" w:hAnsi="Verdana"/>
          <w:sz w:val="16"/>
          <w:szCs w:val="16"/>
          <w:lang w:val="ru-RU"/>
        </w:rPr>
        <w:t xml:space="preserve"> Все гусеницы делают кокон перед превра</w:t>
        <w:softHyphen/>
        <w:t>щением в бабочек. Летная школа была моим коконом. Я поступил в нее как выпускник колледжа и вышел пилотом, готовым идти во Вьетнам. Если бы я пошел в гражданскую летную школу, то сомневался бы в своей готовности к войне, даже притом, что был бы пилотом. Обучение военных пило</w:t>
        <w:softHyphen/>
        <w:t>тов во многом отличается от обучения гражданских — раз</w:t>
        <w:softHyphen/>
        <w:t>личны навыки, интенсивность обучения. И понимаешь эти различия после участия в войне.</w:t>
      </w:r>
    </w:p>
    <w:p>
      <w:pPr>
        <w:pStyle w:val="Normal"/>
        <w:spacing w:before="280" w:after="280"/>
        <w:ind w:firstLine="567"/>
        <w:jc w:val="both"/>
        <w:rPr/>
      </w:pPr>
      <w:r>
        <w:rPr>
          <w:rFonts w:cs="Verdana" w:ascii="Verdana" w:hAnsi="Verdana"/>
          <w:sz w:val="16"/>
          <w:szCs w:val="16"/>
          <w:lang w:val="ru-RU"/>
        </w:rPr>
        <w:t>Мне потребовались почти два года, чтобы пройти основ</w:t>
        <w:softHyphen/>
        <w:t xml:space="preserve">ную летную школу во Флориде. Я получил свои «крылья», что подразумевало, что я пилот. Тогда я был переведен для совершенствования полетов в </w:t>
      </w:r>
      <w:r>
        <w:rPr>
          <w:rFonts w:cs="Verdana" w:ascii="Verdana" w:hAnsi="Verdana"/>
          <w:sz w:val="16"/>
          <w:szCs w:val="16"/>
          <w:lang w:val="en-US"/>
        </w:rPr>
        <w:t>Pendleton</w:t>
      </w:r>
      <w:r>
        <w:rPr>
          <w:rFonts w:cs="Verdana" w:ascii="Verdana" w:hAnsi="Verdana"/>
          <w:sz w:val="16"/>
          <w:szCs w:val="16"/>
          <w:lang w:val="ru-RU"/>
        </w:rPr>
        <w:t xml:space="preserve"> </w:t>
      </w:r>
      <w:r>
        <w:rPr>
          <w:rFonts w:cs="Verdana" w:ascii="Verdana" w:hAnsi="Verdana"/>
          <w:sz w:val="16"/>
          <w:szCs w:val="16"/>
          <w:lang w:val="en-US"/>
        </w:rPr>
        <w:t>Camp</w:t>
      </w:r>
      <w:r>
        <w:rPr>
          <w:rFonts w:cs="Verdana" w:ascii="Verdana" w:hAnsi="Verdana"/>
          <w:sz w:val="16"/>
          <w:szCs w:val="16"/>
          <w:lang w:val="ru-RU"/>
        </w:rPr>
        <w:t>, Калифорния, где нас учили скорее бороться, чем летать. Я не буду знако</w:t>
        <w:softHyphen/>
        <w:t xml:space="preserve">мить Вас с подробностями, но в </w:t>
      </w:r>
      <w:r>
        <w:rPr>
          <w:rFonts w:cs="Verdana" w:ascii="Verdana" w:hAnsi="Verdana"/>
          <w:sz w:val="16"/>
          <w:szCs w:val="16"/>
          <w:lang w:val="en-US"/>
        </w:rPr>
        <w:t>Pendleton</w:t>
      </w:r>
      <w:r>
        <w:rPr>
          <w:rFonts w:cs="Verdana" w:ascii="Verdana" w:hAnsi="Verdana"/>
          <w:sz w:val="16"/>
          <w:szCs w:val="16"/>
          <w:lang w:val="ru-RU"/>
        </w:rPr>
        <w:t xml:space="preserve"> </w:t>
      </w:r>
      <w:r>
        <w:rPr>
          <w:rFonts w:cs="Verdana" w:ascii="Verdana" w:hAnsi="Verdana"/>
          <w:sz w:val="16"/>
          <w:szCs w:val="16"/>
          <w:lang w:val="en-US"/>
        </w:rPr>
        <w:t>Camp</w:t>
      </w:r>
      <w:r>
        <w:rPr>
          <w:rFonts w:cs="Verdana" w:ascii="Verdana" w:hAnsi="Verdana"/>
          <w:sz w:val="16"/>
          <w:szCs w:val="16"/>
          <w:lang w:val="ru-RU"/>
        </w:rPr>
        <w:t xml:space="preserve"> было обуче</w:t>
        <w:softHyphen/>
        <w:t>ние с наращиваемой интенсивность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еперь, когда мы окончили летную школу и стали пилота</w:t>
        <w:softHyphen/>
        <w:t>ми, у нас был один год для подготовки к войне во Вьетнаме. Мы постоянно летали в условиях, которые испытывали нас умственно, эмоционально, физически и духовно.</w:t>
      </w:r>
    </w:p>
    <w:p>
      <w:pPr>
        <w:pStyle w:val="Normal"/>
        <w:spacing w:before="280" w:after="280"/>
        <w:ind w:firstLine="567"/>
        <w:jc w:val="both"/>
        <w:rPr/>
      </w:pPr>
      <w:r>
        <w:rPr>
          <w:rFonts w:cs="Verdana" w:ascii="Verdana" w:hAnsi="Verdana"/>
          <w:sz w:val="16"/>
          <w:szCs w:val="16"/>
          <w:lang w:val="ru-RU"/>
        </w:rPr>
        <w:t xml:space="preserve">Приблизительно через восемь месяцев обучения в </w:t>
      </w:r>
      <w:r>
        <w:rPr>
          <w:rFonts w:cs="Verdana" w:ascii="Verdana" w:hAnsi="Verdana"/>
          <w:sz w:val="16"/>
          <w:szCs w:val="16"/>
          <w:lang w:val="en-US"/>
        </w:rPr>
        <w:t>Pendleton</w:t>
      </w:r>
      <w:r>
        <w:rPr>
          <w:rFonts w:cs="Verdana" w:ascii="Verdana" w:hAnsi="Verdana"/>
          <w:sz w:val="16"/>
          <w:szCs w:val="16"/>
          <w:lang w:val="ru-RU"/>
        </w:rPr>
        <w:t xml:space="preserve"> </w:t>
      </w:r>
      <w:r>
        <w:rPr>
          <w:rFonts w:cs="Verdana" w:ascii="Verdana" w:hAnsi="Verdana"/>
          <w:sz w:val="16"/>
          <w:szCs w:val="16"/>
          <w:lang w:val="en-US"/>
        </w:rPr>
        <w:t>Camp</w:t>
      </w:r>
      <w:r>
        <w:rPr>
          <w:rFonts w:cs="Verdana" w:ascii="Verdana" w:hAnsi="Verdana"/>
          <w:sz w:val="16"/>
          <w:szCs w:val="16"/>
          <w:lang w:val="ru-RU"/>
        </w:rPr>
        <w:t xml:space="preserve"> что-то изменилось внутри меня. В течение одного обу</w:t>
        <w:softHyphen/>
        <w:t>чающегося полета я, наконец, стал пилотом, готовым идти на войну. До того момента я летал умственно, эмоционально и физически. Некоторые люди называют это «механическим полетом». И вот на одном обучающем этапе я изменился духовно. Это было настолько интенсивно и внезапно, что все мои сомнения и опасения развеялись мгновенно, и мой чело</w:t>
        <w:softHyphen/>
        <w:t>веческий дух взял верх. Полет стал частью меня. Я чувство</w:t>
        <w:softHyphen/>
        <w:t>вал себя в мире и дома, как внутри самолета. Я был готов идти во Вьетна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не значит, что я не имел опасений... относительно того, что я делал. Опасение участия в войне, опасение смерти или, хуже того, стать калекой, все еще было. Но только теперь я был готов идти на войну. Моя вера в себя была больше, чем сомнения. И это — тот же самый тип образования, изменяю</w:t>
        <w:softHyphen/>
        <w:t>щего жизнь, которое я нахожу во многих компаниях сетевого маркетинга.</w:t>
      </w:r>
    </w:p>
    <w:p>
      <w:pPr>
        <w:pStyle w:val="Normal"/>
        <w:spacing w:before="280" w:after="280"/>
        <w:ind w:firstLine="567"/>
        <w:jc w:val="both"/>
        <w:rPr/>
      </w:pPr>
      <w:r>
        <w:rPr>
          <w:rFonts w:cs="Verdana" w:ascii="Verdana" w:hAnsi="Verdana"/>
          <w:sz w:val="16"/>
          <w:szCs w:val="16"/>
          <w:lang w:val="ru-RU"/>
        </w:rPr>
        <w:t>Процесс моего становления бизнес-персоной и инвестором был таким же, как процесс становления пилотом, готовым участвовать в сражениях. Потребовались две неудачи в биз</w:t>
        <w:softHyphen/>
        <w:t>несе, прежде чем я внезапно нашел свой дух... дух, часто называемый «предпринимательским». Это дух, который дер</w:t>
        <w:softHyphen/>
        <w:t xml:space="preserve">жит меня на В и I стороне. Независимо от возникающих сложностей, я остаюсь на В и I стороне и не возвращаюсь к безопасности и комфорту Е и </w:t>
      </w:r>
      <w:r>
        <w:rPr>
          <w:rFonts w:cs="Verdana" w:ascii="Verdana" w:hAnsi="Verdana"/>
          <w:sz w:val="16"/>
          <w:szCs w:val="16"/>
          <w:lang w:val="en-US"/>
        </w:rPr>
        <w:t>S</w:t>
      </w:r>
      <w:r>
        <w:rPr>
          <w:rFonts w:cs="Verdana" w:ascii="Verdana" w:hAnsi="Verdana"/>
          <w:sz w:val="16"/>
          <w:szCs w:val="16"/>
          <w:lang w:val="ru-RU"/>
        </w:rPr>
        <w:t xml:space="preserve"> стороны. Я сказал бы, что мне потребовалось 15 лет, чтобы поверить в свои силы и почувствовать себя комфортно в секторе В.</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Используйте 5-летний пла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я решаю изучить что-нибудь новое, например, вкла</w:t>
        <w:softHyphen/>
        <w:t>дывание капитала в недвижимость, то я все еще позволяю себе брать 5 лет на изучение этого процесса. Когда я хотел изучить, например, как вложить капитал в акции, то дал себе 5 лет на изучение этого процесса. Многие люди однаж</w:t>
        <w:softHyphen/>
        <w:t>ды вкладывают несколько долларов, теряют их, а затем ухо</w:t>
        <w:softHyphen/>
        <w:t>дят. Они уходят после первой же ошибки, которая показыва</w:t>
        <w:softHyphen/>
        <w:t>ет, чему они научились. Мой богатый папа говорил: «Истин</w:t>
        <w:softHyphen/>
        <w:t>ный победитель знает, что потеря — часть процесса победы, Проигравший — это тот, кто думает, что победитель никогда ничего не теряет. Проигравший — это тот, кто мечтает о победе, и делает все возможное, чтобы избежать ошибо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все еще даю себе 5 лет, чтобы сделать столько ошибок, сколько возможно сделать. Я делаю это, потому что знаю, чем больше ошибок я сделаю и научусь на них, тем более сильным я буду через 5 лет. Если я не сделаю ошибок в течение 5 лет, то я не стану сильнее через это время. Я толь</w:t>
        <w:softHyphen/>
        <w:t>ко стану старше на 5 лет.</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Обучающая крива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люди говорят об обу</w:t>
        <w:softHyphen/>
        <w:t>чающей кривой, многие рису</w:t>
        <w:softHyphen/>
        <w:t>ют график, который напоми</w:t>
        <w:softHyphen/>
        <w:t xml:space="preserve">нает этот.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плошная линия часто на</w:t>
        <w:softHyphen/>
        <w:t>поминает нам обучающую кривую.</w:t>
      </w:r>
    </w:p>
    <w:p>
      <w:pPr>
        <w:pStyle w:val="Normal"/>
        <w:rPr>
          <w:rFonts w:ascii="Verdana" w:hAnsi="Verdana" w:cs="Verdana"/>
          <w:sz w:val="16"/>
          <w:szCs w:val="16"/>
          <w:lang w:val="ru-RU"/>
        </w:rPr>
      </w:pPr>
      <w:r>
        <w:drawing>
          <wp:anchor behindDoc="0" distT="0" distB="0" distL="114935" distR="114935" simplePos="0" locked="0" layoutInCell="0" allowOverlap="1" relativeHeight="72">
            <wp:simplePos x="0" y="0"/>
            <wp:positionH relativeFrom="column">
              <wp:posOffset>1758950</wp:posOffset>
            </wp:positionH>
            <wp:positionV relativeFrom="line">
              <wp:posOffset>-85090</wp:posOffset>
            </wp:positionV>
            <wp:extent cx="1873885" cy="13944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15" t="-20" r="-15" b="-20"/>
                    <a:stretch>
                      <a:fillRect/>
                    </a:stretch>
                  </pic:blipFill>
                  <pic:spPr bwMode="auto">
                    <a:xfrm>
                      <a:off x="0" y="0"/>
                      <a:ext cx="1873885" cy="1394460"/>
                    </a:xfrm>
                    <a:prstGeom prst="rect">
                      <a:avLst/>
                    </a:prstGeom>
                  </pic:spPr>
                </pic:pic>
              </a:graphicData>
            </a:graphic>
          </wp:anchor>
        </w:drawing>
      </w:r>
      <w:r>
        <w:rPr>
          <w:rFonts w:cs="Verdana" w:ascii="Verdana" w:hAnsi="Verdana"/>
          <w:sz w:val="16"/>
          <w:szCs w:val="16"/>
          <w:lang w:val="ru-RU"/>
        </w:rPr>
        <w:t> </w:t>
      </w:r>
      <w:r>
        <w:rPr>
          <w:rFonts w:cs="Verdana" w:ascii="Verdana" w:hAnsi="Verdana"/>
          <w:sz w:val="16"/>
          <w:szCs w:val="16"/>
          <w:lang w:val="ru-RU"/>
        </w:rPr>
        <w:br w:type="textWrapping" w:clear="all"/>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2432050" cy="1553210"/>
                <wp:effectExtent l="0" t="0" r="0" b="0"/>
                <wp:wrapSquare wrapText="bothSides"/>
                <wp:docPr id="9" name="Frame2"/>
                <a:graphic xmlns:a="http://schemas.openxmlformats.org/drawingml/2006/main">
                  <a:graphicData uri="http://schemas.microsoft.com/office/word/2010/wordprocessingShape">
                    <wps:wsp>
                      <wps:cNvSpPr txBox="1"/>
                      <wps:spPr>
                        <a:xfrm>
                          <a:off x="0" y="0"/>
                          <a:ext cx="2432050" cy="15532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807"/>
                            </w:tblGrid>
                            <w:tr>
                              <w:trPr>
                                <w:trHeight w:val="99" w:hRule="atLeast"/>
                              </w:trPr>
                              <w:tc>
                                <w:tcPr>
                                  <w:tcW w:w="23" w:type="dxa"/>
                                  <w:tcBorders/>
                                  <w:vAlign w:val="center"/>
                                </w:tcPr>
                                <w:p>
                                  <w:pPr>
                                    <w:pStyle w:val="Normal"/>
                                    <w:snapToGrid w:val="false"/>
                                    <w:rPr>
                                      <w:rFonts w:ascii="Verdana" w:hAnsi="Verdana" w:cs="Verdana"/>
                                      <w:sz w:val="2"/>
                                      <w:szCs w:val="16"/>
                                    </w:rPr>
                                  </w:pPr>
                                  <w:r>
                                    <w:rPr>
                                      <w:rFonts w:cs="Verdana" w:ascii="Verdana" w:hAnsi="Verdana"/>
                                      <w:sz w:val="2"/>
                                      <w:szCs w:val="16"/>
                                    </w:rPr>
                                  </w:r>
                                </w:p>
                              </w:tc>
                              <w:tc>
                                <w:tcPr>
                                  <w:tcW w:w="3807" w:type="dxa"/>
                                  <w:tcBorders/>
                                </w:tcPr>
                                <w:p>
                                  <w:pPr>
                                    <w:pStyle w:val="Normal"/>
                                    <w:snapToGrid w:val="false"/>
                                    <w:rPr>
                                      <w:rFonts w:ascii="Verdana" w:hAnsi="Verdana" w:cs="Verdana"/>
                                      <w:sz w:val="10"/>
                                      <w:szCs w:val="10"/>
                                    </w:rPr>
                                  </w:pPr>
                                  <w:r>
                                    <w:rPr>
                                      <w:rFonts w:cs="Verdana" w:ascii="Verdana" w:hAnsi="Verdana"/>
                                      <w:sz w:val="10"/>
                                      <w:szCs w:val="10"/>
                                    </w:rPr>
                                  </w:r>
                                </w:p>
                              </w:tc>
                            </w:tr>
                            <w:tr>
                              <w:trPr>
                                <w:trHeight w:val="1579" w:hRule="atLeast"/>
                              </w:trPr>
                              <w:tc>
                                <w:tcPr>
                                  <w:tcW w:w="23"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807"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2419350" cy="1466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2"/>
                                                <a:srcRect l="-15" t="-25" r="-15" b="-25"/>
                                                <a:stretch>
                                                  <a:fillRect/>
                                                </a:stretch>
                                              </pic:blipFill>
                                              <pic:spPr bwMode="auto">
                                                <a:xfrm>
                                                  <a:off x="0" y="0"/>
                                                  <a:ext cx="2419350" cy="1466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1.5pt;height:122.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807"/>
                      </w:tblGrid>
                      <w:tr>
                        <w:trPr>
                          <w:trHeight w:val="99" w:hRule="atLeast"/>
                        </w:trPr>
                        <w:tc>
                          <w:tcPr>
                            <w:tcW w:w="23" w:type="dxa"/>
                            <w:tcBorders/>
                            <w:vAlign w:val="center"/>
                          </w:tcPr>
                          <w:p>
                            <w:pPr>
                              <w:pStyle w:val="Normal"/>
                              <w:snapToGrid w:val="false"/>
                              <w:rPr>
                                <w:rFonts w:ascii="Verdana" w:hAnsi="Verdana" w:cs="Verdana"/>
                                <w:sz w:val="2"/>
                                <w:szCs w:val="16"/>
                              </w:rPr>
                            </w:pPr>
                            <w:r>
                              <w:rPr>
                                <w:rFonts w:cs="Verdana" w:ascii="Verdana" w:hAnsi="Verdana"/>
                                <w:sz w:val="2"/>
                                <w:szCs w:val="16"/>
                              </w:rPr>
                            </w:r>
                          </w:p>
                        </w:tc>
                        <w:tc>
                          <w:tcPr>
                            <w:tcW w:w="3807" w:type="dxa"/>
                            <w:tcBorders/>
                          </w:tcPr>
                          <w:p>
                            <w:pPr>
                              <w:pStyle w:val="Normal"/>
                              <w:snapToGrid w:val="false"/>
                              <w:rPr>
                                <w:rFonts w:ascii="Verdana" w:hAnsi="Verdana" w:cs="Verdana"/>
                                <w:sz w:val="10"/>
                                <w:szCs w:val="10"/>
                              </w:rPr>
                            </w:pPr>
                            <w:r>
                              <w:rPr>
                                <w:rFonts w:cs="Verdana" w:ascii="Verdana" w:hAnsi="Verdana"/>
                                <w:sz w:val="10"/>
                                <w:szCs w:val="10"/>
                              </w:rPr>
                            </w:r>
                          </w:p>
                        </w:tc>
                      </w:tr>
                      <w:tr>
                        <w:trPr>
                          <w:trHeight w:val="1579" w:hRule="atLeast"/>
                        </w:trPr>
                        <w:tc>
                          <w:tcPr>
                            <w:tcW w:w="23"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807"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2419350" cy="146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5" t="-25" r="-15" b="-25"/>
                                          <a:stretch>
                                            <a:fillRect/>
                                          </a:stretch>
                                        </pic:blipFill>
                                        <pic:spPr bwMode="auto">
                                          <a:xfrm>
                                            <a:off x="0" y="0"/>
                                            <a:ext cx="2419350" cy="1466850"/>
                                          </a:xfrm>
                                          <a:prstGeom prst="rect">
                                            <a:avLst/>
                                          </a:prstGeom>
                                        </pic:spPr>
                                      </pic:pic>
                                    </a:graphicData>
                                  </a:graphic>
                                </wp:inline>
                              </w:drawing>
                            </w:r>
                          </w:p>
                        </w:tc>
                      </w:tr>
                    </w:tbl>
                  </w:txbxContent>
                </v:textbox>
                <w10:wrap type="square"/>
              </v:rect>
            </w:pict>
          </mc:Fallback>
        </mc:AlternateConten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Изучение характера кривой</w:t>
      </w:r>
    </w:p>
    <w:p>
      <w:pPr>
        <w:pStyle w:val="Normal"/>
        <w:spacing w:before="280" w:after="280"/>
        <w:ind w:firstLine="567"/>
        <w:jc w:val="both"/>
        <w:rPr/>
      </w:pPr>
      <w:r>
        <w:rPr>
          <w:rFonts w:cs="Verdana" w:ascii="Verdana" w:hAnsi="Verdana"/>
          <w:sz w:val="16"/>
          <w:szCs w:val="16"/>
          <w:lang w:val="ru-RU"/>
        </w:rPr>
        <w:t>Посмотрите на характер обучающей кривой. Он плохо со</w:t>
        <w:softHyphen/>
        <w:t>ответствует линии, которую люди представляют. Чтобы пред</w:t>
        <w:softHyphen/>
        <w:t xml:space="preserve">ставить правильный характер кривой, нужно просто увидеть, </w:t>
      </w:r>
      <w:r>
        <w:rPr>
          <w:rFonts w:cs="Verdana" w:ascii="Verdana" w:hAnsi="Verdana"/>
          <w:b/>
          <w:bCs/>
          <w:sz w:val="16"/>
          <w:szCs w:val="16"/>
          <w:lang w:val="ru-RU"/>
        </w:rPr>
        <w:t>как</w:t>
      </w:r>
      <w:r>
        <w:rPr>
          <w:rFonts w:cs="Verdana" w:ascii="Verdana" w:hAnsi="Verdana"/>
          <w:sz w:val="16"/>
          <w:szCs w:val="16"/>
          <w:lang w:val="ru-RU"/>
        </w:rPr>
        <w:t xml:space="preserve"> молодая птица впервые оставляет гнездо и учится ле</w:t>
        <w:softHyphen/>
        <w:t>тать. Посмотрите на следующую диаграмму.</w:t>
      </w:r>
    </w:p>
    <w:p>
      <w:pPr>
        <w:pStyle w:val="Normal"/>
        <w:spacing w:before="280" w:after="280"/>
        <w:rPr>
          <w:rFonts w:ascii="Verdana" w:hAnsi="Verdana" w:cs="Verdana"/>
          <w:sz w:val="18"/>
          <w:szCs w:val="18"/>
          <w:lang w:val="ru-RU"/>
        </w:rPr>
      </w:pPr>
      <w:r>
        <w:rPr>
          <w:rFonts w:cs="Verdana" w:ascii="Verdana" w:hAnsi="Verdana"/>
          <w:sz w:val="16"/>
          <w:szCs w:val="16"/>
          <w:lang w:val="ru-RU"/>
        </w:rPr>
        <w:t>Это настоящий харак</w:t>
        <w:softHyphen/>
        <w:t>тер обучающей кривой. Многие люди думают, что обучающая кривая знания просто возраста</w:t>
        <w:softHyphen/>
        <w:t>ет. Такую популярную идею относительно обу</w:t>
        <w:softHyphen/>
        <w:t>чающей кривой люди изобрели для себ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се же, когда вы смотрите на характер обучающей кривой (уточню, эмоцио</w:t>
        <w:softHyphen/>
        <w:t>нальной обучающей кривой), то сначала она опускается, а затем поднимается. Многие люди не хотят чувствовать эмо</w:t>
        <w:softHyphen/>
        <w:t>циональный спуск, прежде чем они не почувствуют волнение взлета. Большинство людей не успешны в жизни потому, что они не желают проходить этот период личного сомнения и эмоционального расстройства. Это случается со многими из нас, потому что в школе учат, что делать ошибки — это пло</w:t>
        <w:softHyphen/>
        <w:t>хо, их нужно избегать. Так что мы заканчиваем школу, си</w:t>
        <w:softHyphen/>
        <w:t>дим в гнезде секторов Е и 5 и никогда не учимся лет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еречислю самые большие ценности, на мой взгляд, из "некоторых систем обучения сетевого маркетин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 Поощряют вас поскорее оставлять гнездо, чем оставать</w:t>
        <w:softHyphen/>
        <w:t>ся лояльным служащи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Имеют программу, чтобы поддерживать вас в течение периодов опасения, сомнения и расстройств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Имеют наставников, которые сделали полеты самостоятельно, поощряющих вас следовать за ни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Не будут подводить вас, как это делают в школе, или увольнять вас, как это делают в бизнесе, если вы делаете работу в темпе, который является наиболее подходящим для ва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 Хотят, чтобы вы делали это на правой стороне Квадран</w:t>
        <w:softHyphen/>
        <w:t>та денежного потока.</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Это лучше, чем переход от работы к работе</w:t>
      </w:r>
    </w:p>
    <w:p>
      <w:pPr>
        <w:pStyle w:val="Normal"/>
        <w:rPr>
          <w:rFonts w:ascii="Verdana" w:hAnsi="Verdana" w:cs="Verdana"/>
          <w:sz w:val="16"/>
          <w:szCs w:val="16"/>
          <w:lang w:val="ru-RU"/>
        </w:rPr>
      </w:pPr>
      <w:r>
        <w:rPr>
          <w:rFonts w:cs="Verdana" w:ascii="Verdana" w:hAnsi="Verdana"/>
          <w:sz w:val="16"/>
          <w:szCs w:val="16"/>
          <w:lang w:val="ru-RU"/>
        </w:rPr>
        <w:t>Мне кажется, что лучше рисковать, переходя с левой сто</w:t>
        <w:softHyphen/>
        <w:t>роны квадранта на правую, чем тратить свою жизнь на бе</w:t>
        <w:softHyphen/>
        <w:t>зопасную работу или переход от работы к работе, или оста</w:t>
        <w:softHyphen/>
        <w:t>ваться на работе, пока не станешь слишком старыми, чтобы работать. Большая ценность многих компаний сетевого мар</w:t>
        <w:softHyphen/>
        <w:t>кетинга заключается в обеспечении руководства людьми, которые пересекают стороны квадранта.</w:t>
      </w:r>
    </w:p>
    <w:p>
      <w:pPr>
        <w:pStyle w:val="Normal"/>
        <w:jc w:val="center"/>
        <w:rPr>
          <w:rFonts w:ascii="Verdana" w:hAnsi="Verdana" w:cs="Verdana"/>
          <w:sz w:val="16"/>
          <w:szCs w:val="16"/>
          <w:lang w:val="ru-RU"/>
        </w:rPr>
      </w:pPr>
      <w:r>
        <w:rPr>
          <w:rFonts w:cs="Verdana" w:ascii="Verdana" w:hAnsi="Verdana"/>
          <w:sz w:val="16"/>
          <w:szCs w:val="16"/>
          <w:lang w:val="ru-RU"/>
        </w:rPr>
      </w:r>
    </w:p>
    <w:p>
      <w:pPr>
        <w:pStyle w:val="Normal"/>
        <w:jc w:val="center"/>
        <w:rPr>
          <w:rFonts w:ascii="Verdana" w:hAnsi="Verdana" w:eastAsia="Verdana" w:cs="Verdana"/>
          <w:sz w:val="16"/>
          <w:szCs w:val="16"/>
          <w:lang w:val="ru-RU"/>
        </w:rPr>
      </w:pPr>
      <w:r>
        <w:rPr>
          <w:rFonts w:eastAsia="Verdana" w:cs="Verdana" w:ascii="Verdana" w:hAnsi="Verdana"/>
          <w:sz w:val="16"/>
          <w:szCs w:val="16"/>
          <w:lang w:val="ru-RU"/>
        </w:rPr>
        <w:t xml:space="preserve"> </w:t>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СЕТЬ 4 Ценность № 3: Ценность доступа в бизнес сектора В...без больших затрат на его построение и поддержани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то-то спросил меня: «Если сектор В намного лучше, чем другие сектора, то почему большое количество людей не на</w:t>
        <w:softHyphen/>
        <w:t>чинают в нем бизнес?» Разговор шел с церковной группой, Которая попросила, чтобы я позанимался с классом по биз</w:t>
        <w:softHyphen/>
        <w:t>несу и вложению капитала. Ответ был не прост, но я отвечу Просто: «Поскольку это дорого». Хотя такой ответ не дает исчерпывающую информацию на поставленный вопрос. Когда я говорю, что это дорого, то затраты на построение бизнеса в секторе В измеряются далеко не только в деньгах.</w:t>
      </w:r>
    </w:p>
    <w:p>
      <w:pPr>
        <w:pStyle w:val="Normal"/>
        <w:spacing w:before="280" w:after="280"/>
        <w:ind w:firstLine="567"/>
        <w:jc w:val="both"/>
        <w:rPr/>
      </w:pPr>
      <w:r>
        <w:rPr>
          <w:rFonts w:cs="Verdana" w:ascii="Verdana" w:hAnsi="Verdana"/>
          <w:sz w:val="16"/>
          <w:szCs w:val="16"/>
          <w:lang w:val="ru-RU"/>
        </w:rPr>
        <w:t xml:space="preserve">Одна из главных причин, почему бизнес сектора </w:t>
      </w:r>
      <w:r>
        <w:rPr>
          <w:rFonts w:cs="Verdana" w:ascii="Verdana" w:hAnsi="Verdana"/>
          <w:sz w:val="16"/>
          <w:szCs w:val="16"/>
          <w:lang w:val="en-US"/>
        </w:rPr>
        <w:t>S</w:t>
      </w:r>
      <w:r>
        <w:rPr>
          <w:rFonts w:cs="Verdana" w:ascii="Verdana" w:hAnsi="Verdana"/>
          <w:sz w:val="16"/>
          <w:szCs w:val="16"/>
          <w:lang w:val="ru-RU"/>
        </w:rPr>
        <w:t xml:space="preserve"> остает</w:t>
        <w:softHyphen/>
        <w:t xml:space="preserve">ся бизнесом сектора </w:t>
      </w:r>
      <w:r>
        <w:rPr>
          <w:rFonts w:cs="Verdana" w:ascii="Verdana" w:hAnsi="Verdana"/>
          <w:sz w:val="16"/>
          <w:szCs w:val="16"/>
          <w:lang w:val="en-US"/>
        </w:rPr>
        <w:t>S</w:t>
      </w:r>
      <w:r>
        <w:rPr>
          <w:rFonts w:cs="Verdana" w:ascii="Verdana" w:hAnsi="Verdana"/>
          <w:sz w:val="16"/>
          <w:szCs w:val="16"/>
          <w:lang w:val="ru-RU"/>
        </w:rPr>
        <w:t xml:space="preserve">, заключается в том, что стоимость движения от </w:t>
      </w:r>
      <w:r>
        <w:rPr>
          <w:rFonts w:cs="Verdana" w:ascii="Verdana" w:hAnsi="Verdana"/>
          <w:sz w:val="16"/>
          <w:szCs w:val="16"/>
          <w:lang w:val="en-US"/>
        </w:rPr>
        <w:t>S</w:t>
      </w:r>
      <w:r>
        <w:rPr>
          <w:rFonts w:cs="Verdana" w:ascii="Verdana" w:hAnsi="Verdana"/>
          <w:sz w:val="16"/>
          <w:szCs w:val="16"/>
          <w:lang w:val="ru-RU"/>
        </w:rPr>
        <w:t>.к В гораздо большая, чем большинство вла</w:t>
        <w:softHyphen/>
        <w:t xml:space="preserve">дельцев бизнеса сектора </w:t>
      </w:r>
      <w:r>
        <w:rPr>
          <w:rFonts w:cs="Verdana" w:ascii="Verdana" w:hAnsi="Verdana"/>
          <w:sz w:val="16"/>
          <w:szCs w:val="16"/>
          <w:lang w:val="en-US"/>
        </w:rPr>
        <w:t>S</w:t>
      </w:r>
      <w:r>
        <w:rPr>
          <w:rFonts w:cs="Verdana" w:ascii="Verdana" w:hAnsi="Verdana"/>
          <w:sz w:val="16"/>
          <w:szCs w:val="16"/>
          <w:lang w:val="ru-RU"/>
        </w:rPr>
        <w:t xml:space="preserve"> может себе позволить или захо</w:t>
        <w:softHyphen/>
        <w:t xml:space="preserve">чет заплатить. Большинство людей бизнеса сектора </w:t>
      </w:r>
      <w:r>
        <w:rPr>
          <w:rFonts w:cs="Verdana" w:ascii="Verdana" w:hAnsi="Verdana"/>
          <w:sz w:val="16"/>
          <w:szCs w:val="16"/>
          <w:lang w:val="en-US"/>
        </w:rPr>
        <w:t>S</w:t>
      </w:r>
      <w:r>
        <w:rPr>
          <w:rFonts w:cs="Verdana" w:ascii="Verdana" w:hAnsi="Verdana"/>
          <w:sz w:val="16"/>
          <w:szCs w:val="16"/>
          <w:lang w:val="ru-RU"/>
        </w:rPr>
        <w:t xml:space="preserve"> — Практичные, деловые люди, т. е. они активно вовлечены в бизнес. Для бизнес-персон сектора 8 переход в сектор В мо</w:t>
        <w:softHyphen/>
        <w:t>жет быть очень трудным, если не совсем невозможным. Бы</w:t>
        <w:softHyphen/>
        <w:t>стрые доллары — не причина войти в бизнес.</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Как богатые становятся действительно богаты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третьей книге из серии «Богатого папы» «Руководство богатого папы по инвестициям» я соглашаюсь с тем, как мой богатый папа учил меня стать действительно богатым. Бога</w:t>
        <w:softHyphen/>
        <w:t>тые умеют брать идею и помещать ее в бизнес сектора В. В книге есть примеры, показывающие, как богатые берут по</w:t>
        <w:softHyphen/>
        <w:t>строенный бизнес и используют его, чтобы вложить капитал в другие актив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Руководстве богатого папы по вложению капитала» я разделяю мнение о том, как вы можете брать свою идею и создавать многомиллионный, а может мультимиллиардный долларовый бизнес на этой идее. Это нетрудно делать. Начи</w:t>
        <w:softHyphen/>
        <w:t>ная, Вы поймете смысл того, как можно построить очень Прибыльный бизнес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лее подробный ответ на вопрос: «Почему большинство людей не строят бизнес в секторе В?» вы найдете в «Руко</w:t>
        <w:softHyphen/>
        <w:t>водстве богатого папы...». А пока предлагаю Вам простой ответ: «Это дорого и нелегко».</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Бизнес сектора В — это лучшая це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так, ценность № 3 состоит в том, что бизнес сетевого маркетинга предлагает всем нам возможность получить до</w:t>
        <w:softHyphen/>
        <w:t>ступ к бизнесу сектора В по более доступной цене и с гораз</w:t>
        <w:softHyphen/>
        <w:t>до меньшими усилиями. Когда я начал изучать бизнес сете</w:t>
        <w:softHyphen/>
        <w:t>вого маркетинга, то нашел те же самые системы, которые учил меня строить мой богатый папа. Но это уже созданные системы и ожидающие любого, кто захочет войти в сектор В. Большинство компаний сетевого маркетинга, которые я изу</w:t>
        <w:softHyphen/>
        <w:t>чал, уже потратили время и деньги, чтобы построить бизнес сектора В. Все, что вы должны сделать, это вложить несколько долларов, часто менее $500, и вы сразу же попадаете в биз</w:t>
        <w:softHyphen/>
        <w:t>нес сектора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только вы присоединились к бизнесу, ваша работу должна просто следовать плану и выполняться с вашей соб</w:t>
        <w:softHyphen/>
        <w:t>ственной скоростью, чтобы строить собственный бизнес сек</w:t>
        <w:softHyphen/>
        <w:t>тора В. Что еще может просить человек? Оглядываясь назад на болезненный путь образования, который я прошел, чтобы получить знания, опыт и мудрость построения бизнеса сек</w:t>
        <w:softHyphen/>
        <w:t>тора В, я поражаюсь, как легко индустрия сетевого марке</w:t>
        <w:softHyphen/>
        <w:t>тинга сделала это для любого, входящего в сектор В.</w:t>
      </w:r>
    </w:p>
    <w:p>
      <w:pPr>
        <w:pStyle w:val="Normal"/>
        <w:spacing w:before="280" w:after="280"/>
        <w:ind w:firstLine="567"/>
        <w:jc w:val="both"/>
        <w:rPr/>
      </w:pPr>
      <w:r>
        <w:rPr>
          <w:rFonts w:cs="Verdana" w:ascii="Verdana" w:hAnsi="Verdana"/>
          <w:sz w:val="16"/>
          <w:szCs w:val="16"/>
          <w:lang w:val="ru-RU"/>
        </w:rPr>
        <w:t>Исторически сектор В был своего рода частной собствен</w:t>
        <w:softHyphen/>
        <w:t xml:space="preserve">ностью богатых. Фактически люди в Е и </w:t>
      </w:r>
      <w:r>
        <w:rPr>
          <w:rFonts w:cs="Verdana" w:ascii="Verdana" w:hAnsi="Verdana"/>
          <w:sz w:val="16"/>
          <w:szCs w:val="16"/>
          <w:lang w:val="en-US"/>
        </w:rPr>
        <w:t>S</w:t>
      </w:r>
      <w:r>
        <w:rPr>
          <w:rFonts w:cs="Verdana" w:ascii="Verdana" w:hAnsi="Verdana"/>
          <w:sz w:val="16"/>
          <w:szCs w:val="16"/>
          <w:lang w:val="ru-RU"/>
        </w:rPr>
        <w:t xml:space="preserve"> секторах работа</w:t>
        <w:softHyphen/>
        <w:t xml:space="preserve">ют для людей сектора В и им никогда не скажут про этот сектор. Наша школа обучает нас быть экспертами в Е и </w:t>
      </w:r>
      <w:r>
        <w:rPr>
          <w:rFonts w:cs="Verdana" w:ascii="Verdana" w:hAnsi="Verdana"/>
          <w:sz w:val="16"/>
          <w:szCs w:val="16"/>
          <w:lang w:val="en-US"/>
        </w:rPr>
        <w:t>S</w:t>
      </w:r>
      <w:r>
        <w:rPr>
          <w:rFonts w:cs="Verdana" w:ascii="Verdana" w:hAnsi="Verdana"/>
          <w:sz w:val="16"/>
          <w:szCs w:val="16"/>
          <w:lang w:val="ru-RU"/>
        </w:rPr>
        <w:t xml:space="preserve"> секторах, но никогда не обучает нас тому, что требуется, что</w:t>
        <w:softHyphen/>
        <w:t>бы создать бизнес в секторе В. В то время как индустрия сетевого маркетинга сделала невозможное возможным — быть богатым без необходимости возвращаться в школу за дорогим образованием, которое научит вас еще лучше рабо</w:t>
        <w:softHyphen/>
        <w:t xml:space="preserve">тать в секторах Е или </w:t>
      </w:r>
      <w:r>
        <w:rPr>
          <w:rFonts w:cs="Verdana" w:ascii="Verdana" w:hAnsi="Verdana"/>
          <w:sz w:val="16"/>
          <w:szCs w:val="16"/>
          <w:lang w:val="en-US"/>
        </w:rPr>
        <w:t>S</w:t>
      </w:r>
      <w:r>
        <w:rPr>
          <w:rFonts w:cs="Verdana" w:ascii="Verdana" w:hAnsi="Verdana"/>
          <w:sz w:val="16"/>
          <w:szCs w:val="16"/>
          <w:lang w:val="ru-RU"/>
        </w:rPr>
        <w:t>. Бизнес сетевого маркетинга проде</w:t>
        <w:softHyphen/>
        <w:t>лал большую работу, чтобы предоставить одинаковые усло</w:t>
        <w:softHyphen/>
        <w:t>вия всем желающим стать богатым. Надо только следовать за их разработанной системой.</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Успех измеряется не в деньга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продолжение того разговора, о котором я упомянул в начале этой главы, другой слушатель спросил меня: «Если цена вхождения в сектор В настолько низка в бизнесе сете</w:t>
        <w:softHyphen/>
        <w:t>вого маркетинга, то почему так немного людей стремятся к вершине систем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поблагодарил человека за вопрос и ответил: «Не только отдельные люди достигают вершины системы сетевого мар</w:t>
        <w:softHyphen/>
        <w:t>кетинга. Вершина системы открыта для каждого, в отличие от традиционных общих систем, которые позволяют только одному человеку достигать вершины компан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продолжал объяснять, что установил причину, по которой большинство людей не достигают вершины — они просто слишком быстро уходят, хотя вершина широко открыта для все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еловек кивнул, подумал некоторое время и спросил: «Но если вершина широко открыта, почему вы встречали людей, оставляющих систему? Почему кто-то уходит, если вершина близк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чень хороший вопрос, — сказал я и начал неторопливо объяснять. — Я знаю, что есть много причин, почему люди не достигают вершин в сетевом маркетинге. Я выскажу Вам свои соображения и наблюдения по этому повод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 что же вы заметили?» — спросила молодая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обравшись с мыслями, я начал: «Большинство людей присоединяются из-за денег. Если они не получают доста</w:t>
        <w:softHyphen/>
        <w:t>точно денег в течение нескольких месяцев или лет, то они расхолаживаются, успокаиваются и затем плохо отзываются о сетевом маркетинге. Некоторые уходят в поисках компа</w:t>
        <w:softHyphen/>
        <w:t>ний с лучшим планом вознаграждения. И лишь немногие из них остаются, чтобы работ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не для денег, то для чего вы советуете человеку при</w:t>
        <w:softHyphen/>
        <w:t>соединяться к сетевому маркетингу?» — спросил другой сту</w:t>
        <w:softHyphen/>
        <w:t>дент в моем класс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 двум причинам, — ответил я. — Причина № 1 состо</w:t>
        <w:softHyphen/>
        <w:t>ит в том, чтобы помочь себе, а причина № 2 — в том, чтобы помочь другим людям. Если вы присоединяетесь только по одной из двух причин, то система не будет работать на ва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олько одной причины недостаточно? — спросил другой студент. — Что вы подразумеваете под эти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аленький класс становился более заинтересованным си</w:t>
        <w:softHyphen/>
        <w:t>стемой бизнеса сетевого маркетинга. «Несомненно, — ответил я, — причина №1, чтобы помочь себе, означает, что вы прибываете в бизнес прежде всего для того, чтобы изменить сектор. Вы хотите измениться от Е или 8 к сектору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чему это трудно сделать? — спросил молодой человек. — Я имею университетское образование. Почему изменение было бы трудным для мен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Хороший вопрос», — ответил я и продолжил свое объяс</w:t>
        <w:softHyphen/>
        <w:t>нение, о чем написал в Ценности № 1 данной книги «Бизнес-образование, изменяющее жизнь». Изменение сектора тре</w:t>
        <w:softHyphen/>
        <w:t>бовало изменений умственных, эмоциональных, физических и духовных ... и что часто требовало больше времени, чем получение диплома колледжа. Объясняя далее, я рассказал, что мой богатый папа потратил более 30 лет, обучая меня думать подобно людям из В и I секторов, и я все еще учился быть сильным в этих сектора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 именно поэтому образовательный план компании сете</w:t>
        <w:softHyphen/>
        <w:t>вого маркетинга является более важным, чем ее продукция или план вознаграждения», — я закончи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что же делает изменение трудным для людей?» — спросил тот же студен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еньги, — ответил я быстро. — Деньги делают измене</w:t>
        <w:softHyphen/>
        <w:t>ние трудн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 спросил другой студент вслух. — Почему деньги делают это трудным, если не требуется много денег, чтобы нач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кольку типичные представители из Е и 5 сектора не работают, если не получают деньги. В сути истинного пред</w:t>
        <w:softHyphen/>
        <w:t>ставителя Е и § лежат деньг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что в сути В или I? — спросил студент, теперь немного сердитый на меня. — Вы хотите сказать, что они не работа</w:t>
        <w:softHyphen/>
        <w:t>ют за деньг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т, они работают по другому», — ответил я спокойно, понимая, что я теперь наносил удар по некоторым очень важ</w:t>
        <w:softHyphen/>
        <w:t>ным основным ценностям. Когда основные ценности челове</w:t>
        <w:softHyphen/>
        <w:t>ка нарушаются, то часто как побочный продукт проявляется гне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для чего человек из секторов В или I упорно трудит</w:t>
        <w:softHyphen/>
        <w:t>ся?» — спросил другой студент, человек средних ле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н будет строить бизнес или создаст актив в этом виде бизнеса. Я, например, вкладываю капитал в актив или сис</w:t>
        <w:softHyphen/>
        <w:t>тем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чем же различие?» — спросила молодая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ногда они не получают оплату в течение нескольких лет, а то и совсем не получают никогда, — ответил я спокойно. — Истинные представители секторов Е или 5 не будут рабо</w:t>
        <w:softHyphen/>
        <w:t>тать в течение ряда лет без оплаты... и они совсем не любят риск упорно трудиться в течение лет... с шансом никогда не получить оплату. Это не часть их основных ценностей. Риск и отсроченное вознаграждение тревожат их эмоциональ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тсроченное вознаграждение? — спросила молодая жен</w:t>
        <w:softHyphen/>
        <w:t>щина. — Я понимаю опасение, связанное с риском, но какие эмоции от отсроченного вознагражде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еще один важный вопрос, — ответил я с широкой улыбкой, — который вы можете задать об эмоциональном интеллект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моциональный интеллект? — спросил студент, который упомянул его степень колледжа. — Чем он отличается от академического интеллект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тличия велики, — ответил я. — Вообще люди с высо</w:t>
        <w:softHyphen/>
        <w:t>ким эмоциональным интеллектом будут часто добиваться большего успеха, чем те, у кого высокий академический ин</w:t>
        <w:softHyphen/>
        <w:t>теллект, но низкий эмоциональный. И это частично объясня</w:t>
        <w:softHyphen/>
        <w:t>ет, почему некоторые люди преуспевают в школе, но не пре</w:t>
        <w:softHyphen/>
        <w:t>успевают в реальной жиз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тудент с дипломом колледжа поднял руку: «Получается, что большинство студентов, закончив школу, начинают не</w:t>
        <w:softHyphen/>
        <w:t>медленно искать высокооплачиваемую работу в Е секторе. Но кто-то в секторе В затратит даже большее количество времени на построение бизнеса, и не получит оплату в тече</w:t>
        <w:softHyphen/>
        <w:t>ние нескольких лет. Это и есть отсроченный платеж?»</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кивнул головой и сказал: «Верно. Когда я возвратился из Вьетнама, у многих из моих друзей и одноклассников, кто избежал военной службы, была хорошая карьера. Они начи</w:t>
        <w:softHyphen/>
        <w:t>нали получать довольно хорошее жалование. Вместо того, чтобы идти их путем, я потратил свое время на общение с моим богатым папой, узнавая, как строить бизнес. Я имел некоторые финансовые трудности на этом пути. Между 1975 и 1985 годами я боролся и часто терпел неудачу. Моя жена Ким и я были даже бездомными в течение приблизительно трех недель в этот период, но мы никогда не думали возвра</w:t>
        <w:softHyphen/>
        <w:t>титься в Е или 5 сектора. Имущество начало расти лишь к 1986 году, а в 1994 мы стали материально свободны. В 1994 году мы продали наш бизнес и уволились. Мне было 47, а ей — 37. Мы приобрели статус миллионеров, имели инвестиции, и достигли нашу цель — финансовую свободу. Мои одноклассники все еще работали, некоторые все еще надеялись получить от 100000$ до 250000$ в год. Это сила и отдача отсроченного платежа и упорного труда в В секторе, построение бизнеса вместо работы и хватания за иллюзии безопасности работы. Сегодня мы делаем миллионы в год, и технически все еще не имеем рабочих мест. Мы работаем только над построением бизнеса и вложения капита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от же самый человек, который упомянул свой диплом колледжа, поднял руку и сказал: «Получается, что эмоцио</w:t>
        <w:softHyphen/>
        <w:t>нальный интеллект вместе с деловыми навыками могут больше, чем престижное образовани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кивнул и сказал: «Преимущество образования сетевого маркетинга состоит в том, что оно сосредоточено на разви</w:t>
        <w:softHyphen/>
        <w:t>тии вашего эмоционального интеллекта одновременно с де</w:t>
        <w:softHyphen/>
        <w:t>ловыми навыка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имеете в виду, что упорно трудятся для отдаленного срока возвращения денег надо больше, чем для быстрог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w:t>
      </w:r>
      <w:r>
        <w:rPr>
          <w:rFonts w:eastAsia="Verdana" w:cs="Verdana" w:ascii="Verdana" w:hAnsi="Verdana"/>
          <w:sz w:val="16"/>
          <w:szCs w:val="16"/>
          <w:lang w:val="ru-RU"/>
        </w:rPr>
        <w:t xml:space="preserve"> </w:t>
      </w:r>
      <w:r>
        <w:rPr>
          <w:rFonts w:cs="Verdana" w:ascii="Verdana" w:hAnsi="Verdana"/>
          <w:sz w:val="16"/>
          <w:szCs w:val="16"/>
          <w:lang w:val="ru-RU"/>
        </w:rPr>
        <w:t>спросил другой студент. — Именно это вы подразумевае</w:t>
        <w:softHyphen/>
        <w:t>те под отсроченным вознаграждение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 ответил я. — В новых исследованиях эмоциональ</w:t>
        <w:softHyphen/>
        <w:t>ного интеллекта установлено, что люди, которые могли ждать вознаграждение, часто были более успешными в жизни, чем те, кто не мог ждать вознаграждени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Ждать вознаграждение мешают склонности человек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w:t>
      </w:r>
      <w:r>
        <w:rPr>
          <w:rFonts w:eastAsia="Verdana" w:cs="Verdana" w:ascii="Verdana" w:hAnsi="Verdana"/>
          <w:sz w:val="16"/>
          <w:szCs w:val="16"/>
          <w:lang w:val="ru-RU"/>
        </w:rPr>
        <w:t xml:space="preserve"> </w:t>
      </w:r>
      <w:r>
        <w:rPr>
          <w:rFonts w:cs="Verdana" w:ascii="Verdana" w:hAnsi="Verdana"/>
          <w:sz w:val="16"/>
          <w:szCs w:val="16"/>
          <w:lang w:val="ru-RU"/>
        </w:rPr>
        <w:t>спросила молодая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от один пример, — сказал я. — Люди, которые увлече</w:t>
        <w:softHyphen/>
        <w:t>ны, не имеют никакого эмоционального сопротивления неко</w:t>
        <w:softHyphen/>
        <w:t>торым внешним стимулам. Люди, увлекающиеся алкоголем, не могут сказать «нет» алкоголю. Эмоционально и физичес</w:t>
        <w:softHyphen/>
        <w:t>ки они жаждут этого, даже притом, что умственно могут го</w:t>
        <w:softHyphen/>
        <w:t>ворить себе: «Не пить». Тоже и для курящих. Вы можете говорить кому-то, кто увлечен сигаретами: «Не кури», или «Курение может убить вас и всех вокруг вас». Умственно они это понимают, но эмоционально и физически не могут остановиться. Они не могут ждать вознаграждение, или про</w:t>
        <w:softHyphen/>
        <w:t>являть силу воли, как это часто называется, когда это каса</w:t>
        <w:softHyphen/>
        <w:t>ется их увлечений. Люди, не способные ждать вознагражде</w:t>
        <w:softHyphen/>
        <w:t>ние, или увлеченные, не могут остановиться, когда это касается продовольствия, секса, курения, алкоголя, телевидения и т. д. Склонность или недостаток способности ждать вознаг</w:t>
        <w:softHyphen/>
        <w:t>раждение — признак низкого эмоционального интеллект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действительно ли деньги — захватывающая вещь?» — спросил другой студен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для многих людей это так. Как еще мы можете объяс</w:t>
        <w:softHyphen/>
        <w:t>нить психоз вокруг них? Люди тратят свою жизнь на работу, которую не любят, и зарабатывают меньше, чем им нужно или они хотят. Какой смысл тратить впустую жизнь? Речь идет о неверном поведении. Некоторые даже женятся из-за денег, не</w:t>
        <w:softHyphen/>
        <w:t>которые живут бедно, пытаясь накопить их. По моему мнению, это чисто психологические проблемы в поведен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вот почему вы сказали, что деньги — главная причи</w:t>
        <w:softHyphen/>
        <w:t>на, по которой некоторые люди находят трудным переход от Е или 5 секторов в В. Деньги заставляют их не достигать вершины в системе сетевого маркетинга. Если они не видят много денег через год или два, то они уходят скорее, чем умственно, эмоционально, физически и духовно изменяют сектор, — подытожила молодая женщина. — Они хотят деньги больше, чем изменить секто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бсолютно верно, — ответил я с энтузиазмом. — Я не смог бы сказать это лучше. Не каждый согласится со мной, и я не жду этого, но все же именно так я вижу эт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вот почему вы думаете, что образовательные системы компаний сетевого маркетинга настолько важны. Они дают эмоциональное образование, повышают эмоциональную сторону интеллекта. Это вам и нравятс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 ответил я. — Как я говорил мой бедный папа, школьный учитель, был просто увлечен работой и гаранти</w:t>
        <w:softHyphen/>
        <w:t>рованной зарплатой, чтобы оплачивать счета. Если бы это</w:t>
        <w:softHyphen/>
        <w:t>му что-нибудь угрожало, то он не смог бы трезво размыш</w:t>
        <w:softHyphen/>
        <w:t>лять. Его эмоции вспыхнули, и он бы стал говорить что-то вроде: «Вы должны иметь деньги. Вы должны оплатить сче</w:t>
        <w:softHyphen/>
        <w:t>та. Вы не можете работать и не получать опла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н верил в милосердие?» — спросил другой студен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он верил в милосердие и в пожертвования. Оба мои папы были очень щедрыми людьми. Но, пожалуйста, не пу</w:t>
        <w:softHyphen/>
        <w:t>тайте милосердие и пожертвование с построением бизнеса и задержками финансовой награды. Есть различ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говорите, что ваш папа был увлечен зарплатой?» — спросил студен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 ответил я. — «И опасение неполучения денег за</w:t>
        <w:softHyphen/>
        <w:t>ставило моего бедного папу иметь в качестве основной цен</w:t>
        <w:softHyphen/>
        <w:t>ности безопасную работу и нуждаться в гарантированной зарплате в секторе Е, вместо того, чтобы вкладывать капи</w:t>
        <w:softHyphen/>
        <w:t>тал и время в построение бизнеса в секторе В, как это делал мой богатый пап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пускник колледжа поднял руку и спросил: «Получает</w:t>
        <w:softHyphen/>
        <w:t>ся, что эмоции человека больше, чем академическое обуче</w:t>
        <w:softHyphen/>
        <w:t>ние, определяют сектор, так ли это?»</w:t>
      </w:r>
    </w:p>
    <w:p>
      <w:pPr>
        <w:pStyle w:val="Normal"/>
        <w:spacing w:before="280" w:after="280"/>
        <w:ind w:firstLine="567"/>
        <w:jc w:val="both"/>
        <w:rPr/>
      </w:pPr>
      <w:r>
        <w:rPr>
          <w:rFonts w:cs="Verdana" w:ascii="Verdana" w:hAnsi="Verdana"/>
          <w:sz w:val="16"/>
          <w:szCs w:val="16"/>
          <w:lang w:val="ru-RU"/>
        </w:rPr>
        <w:t>«Да. Если вы посмотрите на известных людей в В и I сек</w:t>
        <w:softHyphen/>
        <w:t xml:space="preserve">торах — это Генри Форд, основатель </w:t>
      </w:r>
      <w:r>
        <w:rPr>
          <w:rFonts w:cs="Verdana" w:ascii="Verdana" w:hAnsi="Verdana"/>
          <w:sz w:val="16"/>
          <w:szCs w:val="16"/>
          <w:lang w:val="en-US"/>
        </w:rPr>
        <w:t>Ford</w:t>
      </w:r>
      <w:r>
        <w:rPr>
          <w:rFonts w:cs="Verdana" w:ascii="Verdana" w:hAnsi="Verdana"/>
          <w:sz w:val="16"/>
          <w:szCs w:val="16"/>
          <w:lang w:val="ru-RU"/>
        </w:rPr>
        <w:t xml:space="preserve"> </w:t>
      </w:r>
      <w:r>
        <w:rPr>
          <w:rFonts w:cs="Verdana" w:ascii="Verdana" w:hAnsi="Verdana"/>
          <w:sz w:val="16"/>
          <w:szCs w:val="16"/>
          <w:lang w:val="en-US"/>
        </w:rPr>
        <w:t>Motor</w:t>
      </w:r>
      <w:r>
        <w:rPr>
          <w:rFonts w:cs="Verdana" w:ascii="Verdana" w:hAnsi="Verdana"/>
          <w:sz w:val="16"/>
          <w:szCs w:val="16"/>
          <w:lang w:val="ru-RU"/>
        </w:rPr>
        <w:t xml:space="preserve"> </w:t>
      </w:r>
      <w:r>
        <w:rPr>
          <w:rFonts w:cs="Verdana" w:ascii="Verdana" w:hAnsi="Verdana"/>
          <w:sz w:val="16"/>
          <w:szCs w:val="16"/>
          <w:lang w:val="en-US"/>
        </w:rPr>
        <w:t>Company</w:t>
      </w:r>
      <w:r>
        <w:rPr>
          <w:rFonts w:cs="Verdana" w:ascii="Verdana" w:hAnsi="Verdana"/>
          <w:sz w:val="16"/>
          <w:szCs w:val="16"/>
          <w:lang w:val="ru-RU"/>
        </w:rPr>
        <w:t>;</w:t>
      </w:r>
    </w:p>
    <w:p>
      <w:pPr>
        <w:pStyle w:val="Normal"/>
        <w:spacing w:before="280" w:after="280"/>
        <w:ind w:firstLine="567"/>
        <w:jc w:val="both"/>
        <w:rPr/>
      </w:pPr>
      <w:r>
        <w:rPr>
          <w:rFonts w:cs="Verdana" w:ascii="Verdana" w:hAnsi="Verdana"/>
          <w:sz w:val="16"/>
          <w:szCs w:val="16"/>
          <w:lang w:val="ru-RU"/>
        </w:rPr>
        <w:t xml:space="preserve">Томас Едисон, основатель </w:t>
      </w:r>
      <w:r>
        <w:rPr>
          <w:rFonts w:cs="Verdana" w:ascii="Verdana" w:hAnsi="Verdana"/>
          <w:sz w:val="16"/>
          <w:szCs w:val="16"/>
          <w:lang w:val="en-US"/>
        </w:rPr>
        <w:t>General</w:t>
      </w:r>
      <w:r>
        <w:rPr>
          <w:rFonts w:cs="Verdana" w:ascii="Verdana" w:hAnsi="Verdana"/>
          <w:sz w:val="16"/>
          <w:szCs w:val="16"/>
          <w:lang w:val="ru-RU"/>
        </w:rPr>
        <w:t xml:space="preserve"> </w:t>
      </w:r>
      <w:r>
        <w:rPr>
          <w:rFonts w:cs="Verdana" w:ascii="Verdana" w:hAnsi="Verdana"/>
          <w:sz w:val="16"/>
          <w:szCs w:val="16"/>
          <w:lang w:val="en-US"/>
        </w:rPr>
        <w:t>Electric</w:t>
      </w:r>
      <w:r>
        <w:rPr>
          <w:rFonts w:cs="Verdana" w:ascii="Verdana" w:hAnsi="Verdana"/>
          <w:sz w:val="16"/>
          <w:szCs w:val="16"/>
          <w:lang w:val="ru-RU"/>
        </w:rPr>
        <w:t>; Тэд Торнер, ос</w:t>
        <w:softHyphen/>
        <w:t xml:space="preserve">нователя </w:t>
      </w:r>
      <w:r>
        <w:rPr>
          <w:rFonts w:cs="Verdana" w:ascii="Verdana" w:hAnsi="Verdana"/>
          <w:sz w:val="16"/>
          <w:szCs w:val="16"/>
          <w:lang w:val="en-US"/>
        </w:rPr>
        <w:t>CNN</w:t>
      </w:r>
      <w:r>
        <w:rPr>
          <w:rFonts w:cs="Verdana" w:ascii="Verdana" w:hAnsi="Verdana"/>
          <w:sz w:val="16"/>
          <w:szCs w:val="16"/>
          <w:lang w:val="ru-RU"/>
        </w:rPr>
        <w:t xml:space="preserve">; Билл Гейтс, основатель </w:t>
      </w:r>
      <w:r>
        <w:rPr>
          <w:rFonts w:cs="Verdana" w:ascii="Verdana" w:hAnsi="Verdana"/>
          <w:sz w:val="16"/>
          <w:szCs w:val="16"/>
          <w:lang w:val="en-US"/>
        </w:rPr>
        <w:t>Microsoft</w:t>
      </w:r>
      <w:r>
        <w:rPr>
          <w:rFonts w:cs="Verdana" w:ascii="Verdana" w:hAnsi="Verdana"/>
          <w:sz w:val="16"/>
          <w:szCs w:val="16"/>
          <w:lang w:val="ru-RU"/>
        </w:rPr>
        <w:t xml:space="preserve"> и Майкл Делл, основатель </w:t>
      </w:r>
      <w:r>
        <w:rPr>
          <w:rFonts w:cs="Verdana" w:ascii="Verdana" w:hAnsi="Verdana"/>
          <w:sz w:val="16"/>
          <w:szCs w:val="16"/>
          <w:lang w:val="en-US"/>
        </w:rPr>
        <w:t>Dell</w:t>
      </w:r>
      <w:r>
        <w:rPr>
          <w:rFonts w:cs="Verdana" w:ascii="Verdana" w:hAnsi="Verdana"/>
          <w:sz w:val="16"/>
          <w:szCs w:val="16"/>
          <w:lang w:val="ru-RU"/>
        </w:rPr>
        <w:t xml:space="preserve"> </w:t>
      </w:r>
      <w:r>
        <w:rPr>
          <w:rFonts w:cs="Verdana" w:ascii="Verdana" w:hAnsi="Verdana"/>
          <w:sz w:val="16"/>
          <w:szCs w:val="16"/>
          <w:lang w:val="en-US"/>
        </w:rPr>
        <w:t>Computers</w:t>
      </w:r>
      <w:r>
        <w:rPr>
          <w:rFonts w:cs="Verdana" w:ascii="Verdana" w:hAnsi="Verdana"/>
          <w:sz w:val="16"/>
          <w:szCs w:val="16"/>
          <w:lang w:val="ru-RU"/>
        </w:rPr>
        <w:t xml:space="preserve"> — то вы обратите внима</w:t>
        <w:softHyphen/>
        <w:t>ние, что они — ультрабогаты, но все они бросали школы. Не один из них не имеет даже диплома колледж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призываете нас не идти в школу?» — бросил вызов выпускник колледжа.</w:t>
      </w:r>
    </w:p>
    <w:p>
      <w:pPr>
        <w:pStyle w:val="Normal"/>
        <w:spacing w:before="280" w:after="280"/>
        <w:ind w:firstLine="567"/>
        <w:jc w:val="both"/>
        <w:rPr/>
      </w:pPr>
      <w:r>
        <w:rPr>
          <w:rFonts w:cs="Verdana" w:ascii="Verdana" w:hAnsi="Verdana"/>
          <w:sz w:val="16"/>
          <w:szCs w:val="16"/>
          <w:lang w:val="ru-RU"/>
        </w:rPr>
        <w:t>«Нет, конечно, нет. Общее образование сегодня более важ</w:t>
        <w:softHyphen/>
        <w:t xml:space="preserve">но, чем когда-либо прежде. Но я говорю, что для любого, кто мечтает стать предпринимателем подобно Биллу Гейтсу или Аните Роддик из известного </w:t>
      </w:r>
      <w:r>
        <w:rPr>
          <w:rFonts w:cs="Verdana" w:ascii="Verdana" w:hAnsi="Verdana"/>
          <w:sz w:val="16"/>
          <w:szCs w:val="16"/>
          <w:lang w:val="en-US"/>
        </w:rPr>
        <w:t>Body</w:t>
      </w:r>
      <w:r>
        <w:rPr>
          <w:rFonts w:cs="Verdana" w:ascii="Verdana" w:hAnsi="Verdana"/>
          <w:sz w:val="16"/>
          <w:szCs w:val="16"/>
          <w:lang w:val="ru-RU"/>
        </w:rPr>
        <w:t xml:space="preserve"> </w:t>
      </w:r>
      <w:r>
        <w:rPr>
          <w:rFonts w:cs="Verdana" w:ascii="Verdana" w:hAnsi="Verdana"/>
          <w:sz w:val="16"/>
          <w:szCs w:val="16"/>
          <w:lang w:val="en-US"/>
        </w:rPr>
        <w:t>Shop</w:t>
      </w:r>
      <w:r>
        <w:rPr>
          <w:rFonts w:cs="Verdana" w:ascii="Verdana" w:hAnsi="Verdana"/>
          <w:sz w:val="16"/>
          <w:szCs w:val="16"/>
          <w:lang w:val="ru-RU"/>
        </w:rPr>
        <w:t xml:space="preserve"> </w:t>
      </w:r>
      <w:r>
        <w:rPr>
          <w:rFonts w:cs="Verdana" w:ascii="Verdana" w:hAnsi="Verdana"/>
          <w:sz w:val="16"/>
          <w:szCs w:val="16"/>
          <w:lang w:val="en-US"/>
        </w:rPr>
        <w:t>fame</w:t>
      </w:r>
      <w:r>
        <w:rPr>
          <w:rFonts w:cs="Verdana" w:ascii="Verdana" w:hAnsi="Verdana"/>
          <w:sz w:val="16"/>
          <w:szCs w:val="16"/>
          <w:lang w:val="ru-RU"/>
        </w:rPr>
        <w:t>, многие компа</w:t>
        <w:softHyphen/>
        <w:t>нии сетевого маркетинга обеспечат необходимое образова</w:t>
        <w:softHyphen/>
        <w:t>ние, которое традиционные школы не дают. Это — умствен</w:t>
        <w:softHyphen/>
        <w:t>ное, физическое и духовное образование В и I сектор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колько стоит построение бизнеса в секторе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еминар для церковной группы завершался. У меня было полчаса времени, и я спросил, какие у кого есть вопрос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сколько стоит построение бизнеса в В секторе? — спросил молодой человек. — Допустим, я не хочу идти в се</w:t>
        <w:softHyphen/>
        <w:t>тевой маркетинг, а хочу начать собственную компанию в сек</w:t>
        <w:softHyphen/>
        <w:t>торе В. Сколько это будет мне стои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немного подумал над ответом и сказал: «Как минимум 5 лет работы и 5 миллионов долларов, если не рассчитывать на удачу, стабильность рынка, опыт, образование, навыки и благоприятный выбор време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У меня есть 5 лет, но у меня нет 5 миллионов долларов. Как я могу получить эти деньги?» — спросил учас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ть много способов, — сказал я. — Но все они — части вашего образования для В и I секторов. Позвольте мне уточ</w:t>
        <w:softHyphen/>
        <w:t>нить кое-что снов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именно?» — спросил слушатель.</w:t>
      </w:r>
    </w:p>
    <w:p>
      <w:pPr>
        <w:pStyle w:val="Normal"/>
        <w:spacing w:before="280" w:after="280"/>
        <w:ind w:firstLine="567"/>
        <w:jc w:val="both"/>
        <w:rPr/>
      </w:pPr>
      <w:r>
        <w:rPr>
          <w:rFonts w:cs="Verdana" w:ascii="Verdana" w:hAnsi="Verdana"/>
          <w:sz w:val="16"/>
          <w:szCs w:val="16"/>
          <w:lang w:val="ru-RU"/>
        </w:rPr>
        <w:t>«Это —</w:t>
      </w:r>
      <w:r>
        <w:rPr>
          <w:rFonts w:cs="Verdana" w:ascii="Verdana" w:hAnsi="Verdana"/>
          <w:b/>
          <w:bCs/>
          <w:sz w:val="16"/>
          <w:szCs w:val="16"/>
          <w:lang w:val="ru-RU"/>
        </w:rPr>
        <w:t xml:space="preserve"> </w:t>
      </w:r>
      <w:r>
        <w:rPr>
          <w:rFonts w:cs="Verdana" w:ascii="Verdana" w:hAnsi="Verdana"/>
          <w:b/>
          <w:bCs/>
          <w:i/>
          <w:iCs/>
          <w:sz w:val="16"/>
          <w:szCs w:val="16"/>
          <w:lang w:val="ru-RU"/>
        </w:rPr>
        <w:t>предмет денег,</w:t>
      </w:r>
      <w:r>
        <w:rPr>
          <w:rFonts w:cs="Verdana" w:ascii="Verdana" w:hAnsi="Verdana"/>
          <w:sz w:val="16"/>
          <w:szCs w:val="16"/>
          <w:lang w:val="ru-RU"/>
        </w:rPr>
        <w:t xml:space="preserve"> который останавливает большин</w:t>
        <w:softHyphen/>
        <w:t>ство из вас. Я почти слышу ваш умственный и эмоциональ</w:t>
        <w:softHyphen/>
        <w:t>ный крик: 5 миллионов доллар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ауза. Я посмотрел вокруг и увидел ответ в большинстве глаз. «Я прав? Деньги — вот, что останавливает вас».</w:t>
      </w:r>
    </w:p>
    <w:p>
      <w:pPr>
        <w:pStyle w:val="Normal"/>
        <w:spacing w:before="280" w:after="280"/>
        <w:ind w:firstLine="567"/>
        <w:jc w:val="both"/>
        <w:rPr/>
      </w:pPr>
      <w:r>
        <w:rPr>
          <w:rFonts w:cs="Verdana" w:ascii="Verdana" w:hAnsi="Verdana"/>
          <w:sz w:val="16"/>
          <w:szCs w:val="16"/>
          <w:lang w:val="ru-RU"/>
        </w:rPr>
        <w:t xml:space="preserve">Некоторые кивнули. Некоторые впились в меня взглядом. Наконец, одна храбрая душа из кивнувших спросила: «Так вы считаете, что потребность в деньгах держит нас в Е и </w:t>
      </w:r>
      <w:r>
        <w:rPr>
          <w:rFonts w:cs="Verdana" w:ascii="Verdana" w:hAnsi="Verdana"/>
          <w:sz w:val="16"/>
          <w:szCs w:val="16"/>
          <w:lang w:val="en-US"/>
        </w:rPr>
        <w:t>S</w:t>
      </w:r>
      <w:r>
        <w:rPr>
          <w:rFonts w:cs="Verdana" w:ascii="Verdana" w:hAnsi="Verdana"/>
          <w:sz w:val="16"/>
          <w:szCs w:val="16"/>
          <w:lang w:val="ru-RU"/>
        </w:rPr>
        <w:t xml:space="preserve"> секторах? И потребность в деньгах не останавливает ва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молча кивнул. Выдержав паузу, я осторожно продол</w:t>
        <w:softHyphen/>
        <w:t>жил: «И именно поэтому я рекомендую образовательную си</w:t>
        <w:softHyphen/>
        <w:t>стему сетевого маркетинга. Один из наиболее важных уро</w:t>
        <w:softHyphen/>
        <w:t>ков, которые мой богатый папа преподал мне, заключается в том, что недостаток денег никогда не должен остановить меня от достижения того, чего я хочу достигнуть. Если вы сможете постичь это, то разобьете захватывающую силу денег, силу, которая управляет жизнями люд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Значит, если бы у Вас не было никаких денег, Вы смогли бы найти 5 миллионов долларов и построить бизне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делал это много раз. Фактически, это все, что я делаю сегодня. Но различие в том, что я был обучен моим богатым папой, как это делать. Если вы хотите затратить от 10 до 20 лет вашей жизни и рискнуть миллионами долларов, чтобы узнать это, то идите вперед. Начинайте на пустом месте. Но если вы хотите сохранить вашу дневную работу и научиться делать это в свободное время, узнавая это с гораздо меньшим риском и расходами, то найдите компанию сетевого маркетинга, кото</w:t>
        <w:softHyphen/>
        <w:t>рая обучит вас думать как человека в секторах В и I».</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Вы будете моим наставник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я уже собирал свои заметки и готовился покинуть класс, один участник поднял руку и спросил: «Вы дадите мне работу в вашей компании? Вы можете быть моим на</w:t>
        <w:softHyphen/>
        <w:t>ставник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остановился и положил свои заметки назад. Стараясь контролировать свои эмоции, я сделал паузу, посмотрел на потолок и начал свой ответ. Класс замер, потому, что они видели, что я не обрадовался последнему вопросу.</w:t>
      </w:r>
      <w:r>
        <w:br w:type="page"/>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часто получаю письма от людей, которые пишут и говорят: «Я полюбил вашу книжку «Богатый папа, бедный папа». Затем они говорят что-то вроде: «У меня есть идея. Все, что вы должны сделать — оплатить мне 1000$ и я поделюсь своей идеей с вами. Мы сможем стать партнерами». Или они пишут и говорят что-то аналогичное тому, что сказал только что этот человек: «Пожалуйста, дайте мне работу, я смогу проводить время с вами, и вы сможете стать моим наставни</w:t>
        <w:softHyphen/>
        <w:t>ком». Почему я не хотел бы платить партнеру 1000$ за его идею или быть наставником тому, кто нуждается в работе?» — спросил я групп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тояла тишина. Группа увиливала от ответа, который был задан. Наконец, один храбрый человек поднял руку и ска</w:t>
        <w:softHyphen/>
        <w:t>зал: «Почему неправильно платить кому-то за его иде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Хороший вопрос! — сказал я. — Вы понимаете, что есть множество идей. Каждый, кого я знаю, имеет многомиллион</w:t>
        <w:softHyphen/>
        <w:t>ную идею в своей голове. Проблема заключается в том, что большинство людей не знают, как превратить свою идею в миллионы долларов. Но почему я не оплатил бы этому чело</w:t>
        <w:softHyphen/>
        <w:t>веку 1000$ за его иде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пускник колледжа поднял руку и сказал: «Поскольку вы не хотите быть его партнером».</w:t>
      </w:r>
    </w:p>
    <w:p>
      <w:pPr>
        <w:pStyle w:val="Normal"/>
        <w:spacing w:before="280" w:after="280"/>
        <w:ind w:firstLine="567"/>
        <w:jc w:val="both"/>
        <w:rPr/>
      </w:pPr>
      <w:r>
        <w:rPr>
          <w:rFonts w:cs="Verdana" w:ascii="Verdana" w:hAnsi="Verdana"/>
          <w:sz w:val="16"/>
          <w:szCs w:val="16"/>
          <w:lang w:val="ru-RU"/>
        </w:rPr>
        <w:t>«Это правильно. Я не буду партнером с людьми, которые нуждаются в деньгах. Люди, которые хотят быть оплаченны</w:t>
        <w:softHyphen/>
        <w:t xml:space="preserve">ми сначала, принадлежат сторонам Е и </w:t>
      </w:r>
      <w:r>
        <w:rPr>
          <w:rFonts w:cs="Verdana" w:ascii="Verdana" w:hAnsi="Verdana"/>
          <w:sz w:val="16"/>
          <w:szCs w:val="16"/>
          <w:lang w:val="en-US"/>
        </w:rPr>
        <w:t>S</w:t>
      </w:r>
      <w:r>
        <w:rPr>
          <w:rFonts w:cs="Verdana" w:ascii="Verdana" w:hAnsi="Verdana"/>
          <w:sz w:val="16"/>
          <w:szCs w:val="16"/>
          <w:lang w:val="ru-RU"/>
        </w:rPr>
        <w:t xml:space="preserve"> квадранта. Я могу заплатить деньги людям из секторов Е или S, но они не бу</w:t>
        <w:softHyphen/>
        <w:t>дут моими партнерами на В или I сторон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не совсем верно, — сказал вслух другой участник. — Вы должны получать хоть какую-то оплату, если вкладыва</w:t>
        <w:softHyphen/>
        <w:t>ете средства во что-т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согласен. Но проблема в том, когда вы получите опла</w:t>
        <w:softHyphen/>
        <w:t>ту. Вы видите, что типичные представители секторов Е и S должны быть оплачены. Они хотят гарантий. Истинный В и I тогда и только тогда получит вознаграждение, когда биз</w:t>
        <w:softHyphen/>
        <w:t>нес построен и успешно действуе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позволил им немного подумать. Медленно я начал свои заключительные замеча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огие люди пишут и говорят, что любят мою книгу «Богатый папа, бедный папа». Но я боюсь, что не все поняли наиболее важный пункт книги, приведенный в уроке 1 моего богатого папы. Кто помнит, о чем урок I?»</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нова тишина. Наконец один участник вытащил книгу и обратился к уроку 1: «Первый из шести уроков — богатые не работают за деньг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ивая, я спросил: «Вы помните мою работу за 10 центов в час? Вы помните мою просьбу о повышении? А помните мо</w:t>
        <w:softHyphen/>
        <w:t>его богатого папу, забирающего мои 10 центов в час и сообщающего мне, что работать надо для свободы?» Большин</w:t>
        <w:softHyphen/>
        <w:t>ство участников кивнул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если вы не работаете за деньги, для чего вы работаете?» — спросили мен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работаю, чтобы строить активы, это именно то, что делает человек из сектора В. Если я упорно тружусь, чтобы приобрести активы, то отношусь к сектору I. Как только у меня есть свой актив, он должен упорно работать, чтобы дать мне деньги, но я не буду работать только за деньги. Я должен иметь еще активы. Именно для этого я и работаю — чтобы строить или покупать активы, которые, в свою очередь, делают меня все более богатым, хотя я работаю все меньше и меньше. Именно так делают богатые, в то время как бедные и средний класс упорно трудятся за день</w:t>
        <w:softHyphen/>
        <w:t>ги, а затем влезают в долги вместо вложения капитала в актив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каким активом является бизнес сетевого маркетин</w:t>
        <w:softHyphen/>
        <w:t>га?» — спросила молодая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 моя дорогая, — сказал я вслух. — Спасибо за напоминание мне. Я совсем забыл о том, с чего начал говорить. Вы помните мое высказывание, что нужны две причины, чтобы быть успешным в бизнесе сетевого маркетин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ласс кивну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ы рассмотрели причину № 1, т. е. что надо помочь себе. Вер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мочь себе попасть в сектор В. Это вы имеете в вид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А причина № 2?» — спросил 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могать другим», — ответили в унисон несколько учас</w:t>
        <w:softHyphen/>
        <w:t>тник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могать другим ка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могать другим делать деньги?» — кто-то, наконец, рискнул сказать после продолжительной паузы.</w:t>
      </w:r>
    </w:p>
    <w:p>
      <w:pPr>
        <w:pStyle w:val="Normal"/>
        <w:spacing w:before="280" w:after="280"/>
        <w:ind w:firstLine="567"/>
        <w:jc w:val="both"/>
        <w:rPr/>
      </w:pPr>
      <w:r>
        <w:rPr>
          <w:rFonts w:cs="Verdana" w:ascii="Verdana" w:hAnsi="Verdana"/>
          <w:sz w:val="16"/>
          <w:szCs w:val="16"/>
          <w:lang w:val="ru-RU"/>
        </w:rPr>
        <w:t>Я улыбнулся и покачал головой: «Опять проблема денег. Привлекательность большинства компаний сетевого марке</w:t>
        <w:softHyphen/>
        <w:t xml:space="preserve">тинга состоит в том, что вы в действительности не получите много денег, если не будете помогать другим оставить Е и </w:t>
      </w:r>
      <w:r>
        <w:rPr>
          <w:rFonts w:cs="Verdana" w:ascii="Verdana" w:hAnsi="Verdana"/>
          <w:sz w:val="16"/>
          <w:szCs w:val="16"/>
          <w:lang w:val="en-US"/>
        </w:rPr>
        <w:t>S</w:t>
      </w:r>
      <w:r>
        <w:rPr>
          <w:rFonts w:cs="Verdana" w:ascii="Verdana" w:hAnsi="Verdana"/>
          <w:sz w:val="16"/>
          <w:szCs w:val="16"/>
          <w:lang w:val="ru-RU"/>
        </w:rPr>
        <w:t xml:space="preserve"> сектора и преуспеть в В и I. Если вы сосредоточиваетесь на помощи другим, то вы будете успешны в бизнесе. Но если вы только хотите учиться быть человеком сектора В, то истин</w:t>
        <w:softHyphen/>
        <w:t>ная система сетевого маркетинга не будет работать на ва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этом случае Вы можете идти и в традиционную бизнес-школу, которая сосредотачивается только на вашем станов</w:t>
        <w:softHyphen/>
        <w:t>лении человеком сектора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Значит, если я присоединяюсь к бизнесу сетевого марке</w:t>
        <w:softHyphen/>
        <w:t>тинга, то моя работа должны быть в В и I секторах, и я должен помогать другим делать то ж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истема не будет работать на Вас, пока вы не будете держать во внимании обе задачи. Прелесть бизнеса сетевого маркетинга состоит в том, что вы хотите создать активы, ко</w:t>
        <w:softHyphen/>
        <w:t>торыми являются другие люди сектора В, работающие под вами, а их работа — создать других представителей сектора В, работающих под ними. В традиционном бизнесе, человек из сектора В имеет только людей из секторов Е и S, работа</w:t>
        <w:softHyphen/>
        <w:t>ющих на него», — добавил 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ут неожиданно высказался выпускник колледжа: «Зна</w:t>
        <w:softHyphen/>
        <w:t>чит традиционная корпоративная система является пирами</w:t>
        <w:softHyphen/>
        <w:t>дой, так как есть несколько человек из секторов В и I навер</w:t>
        <w:softHyphen/>
        <w:t>ху и большое количество людей из секторов Е и S в основа</w:t>
        <w:softHyphen/>
        <w:t>нии. Система сетевого маркетинга — перевернутая пирами</w:t>
        <w:softHyphen/>
        <w:t>да, то есть ее основное внимание — воспитать все больше и больше людей в секторе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екрасно. Меня учили строить различный бизнес, но всегда со мной наверху и с людьми из Е и S секторов в основании. Я действительно не имею места наверху для мно</w:t>
        <w:softHyphen/>
        <w:t>гих людей из сектора В. Именно поэтому в моем бизнесе я настоятельно рекомендую, чтобы все мои служащие изучили сетевой маркетинг, как их собственный бизнес в свободное время, несмотря на то, что они работают в моем бизнесе полный рабочий ден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почему вы не создаете свою собственную компанию сетевого маркетинга?» — спросил молодой челове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рассматривал это, но понял, что намного легче поддер</w:t>
        <w:softHyphen/>
        <w:t>живать существующие организации, чем создавать новую. Если же вы хотите взять свою идею и построить собственный бизнес сектора В, то прочитайте мою книгу «Руководство богатого папы по инвестициям». Вы поймете, что необходимо для создания бизнеса в секторе В, и сможете решить, хотите ли вы действительно брать свою многомиллионную идею и превращать ее в миллионы долларов. У вас еще есть выбо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дин из участников поднял руку и сказал: «Получается что, одна пирамида имеет основание на земле, а другая — в воздухе, почти как пирамида вверх тормашками. Пирамида, которая подталкивает нас вверх, а не тянет вниз».</w:t>
      </w:r>
    </w:p>
    <w:p>
      <w:pPr>
        <w:pStyle w:val="Normal"/>
        <w:jc w:val="center"/>
        <w:rPr>
          <w:rFonts w:ascii="Verdana" w:hAnsi="Verdana" w:cs="Verdana"/>
          <w:sz w:val="16"/>
          <w:szCs w:val="16"/>
          <w:lang w:val="ru-RU"/>
        </w:rPr>
      </w:pPr>
      <w:r>
        <w:rPr>
          <w:rFonts w:cs="Verdana" w:ascii="Verdana" w:hAnsi="Verdana"/>
          <w:sz w:val="16"/>
          <w:szCs w:val="16"/>
          <w:lang w:val="ru-RU"/>
        </w:rPr>
        <w:t>«Так происходит и у меня. Бизнес сетевого маркетинга дает всем из нас доступ к тому, что обычно было областью только богатых. Сегодня есть единственный вопрос: «Вы действительно хотите быть богатыми?»</w:t>
      </w:r>
    </w:p>
    <w:p>
      <w:pPr>
        <w:pStyle w:val="Normal"/>
        <w:jc w:val="center"/>
        <w:rPr>
          <w:rFonts w:ascii="Verdana" w:hAnsi="Verdana" w:cs="Verdana"/>
          <w:sz w:val="16"/>
          <w:szCs w:val="16"/>
          <w:lang w:val="ru-RU"/>
        </w:rPr>
      </w:pPr>
      <w:r>
        <w:rPr>
          <w:rFonts w:cs="Verdana" w:ascii="Verdana" w:hAnsi="Verdana"/>
          <w:sz w:val="16"/>
          <w:szCs w:val="16"/>
          <w:lang w:val="ru-RU"/>
        </w:rPr>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СЕТЬ 5 Ценность № 4: Ценность вложения капитала в те же  инвестиции, куда вкладывают капитал богаты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можете научить меня покупать недвижимость без потерь?» Я постоянно удивляюсь, сколько раз мне задают подобные вопросы. Я знаю, что такие инвестиции существуют, но меня озадачивает другое. Почему так много людей ищут инвестиции, которые не требуют денег вообще? Мне кажет</w:t>
        <w:softHyphen/>
        <w:t>ся, что причина кроется в том, что такие люди просто ничего не имеют. Меня часто спрашивают: «Я имею 50000$ для ин</w:t>
        <w:softHyphen/>
        <w:t>вестирования. Куда я должен вложить эт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ответ звучит в виде вопроса: «Вы хотите вложить весь этот капитал?» Другими словами, является ли это 100% вашего инвестиционного капитала? И чаще всего слышу в ответ: «Да, это все, что я имею». Мой обычный ответ людям, которые имеют немного или совсем не имеют денег для вло</w:t>
        <w:softHyphen/>
        <w:t>жения: «Расспросите нескольких финансовых агентов и со</w:t>
        <w:softHyphen/>
        <w:t>здайте долгосрочный инвестиционный план». Сейчас я это поясню. Вложение капитала — это план. Первая вещь, в которую человеку необходимо вложить капитал, есть план. Затем человек должен следовать этому плану».</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Инвестиции для богатых</w:t>
      </w:r>
    </w:p>
    <w:p>
      <w:pPr>
        <w:pStyle w:val="Normal"/>
        <w:spacing w:before="280" w:after="280"/>
        <w:ind w:firstLine="567"/>
        <w:jc w:val="both"/>
        <w:rPr/>
      </w:pPr>
      <w:r>
        <w:rPr>
          <w:rFonts w:cs="Verdana" w:ascii="Verdana" w:hAnsi="Verdana"/>
          <w:sz w:val="16"/>
          <w:szCs w:val="16"/>
          <w:lang w:val="ru-RU"/>
        </w:rPr>
        <w:t>В каждом городе живут богатые, средние и бедные люди. Это есть во всем мире. В некоторой степени это справедливо и для инвестиций. Я рекомендую людям изучать сетевой мар</w:t>
        <w:softHyphen/>
        <w:t>кетинг из-за инвестиционных преимуществ бизнес-предло</w:t>
        <w:softHyphen/>
        <w:t>жений. Успешные люди в сетевом маркетинге могут позво</w:t>
        <w:softHyphen/>
        <w:t>лить себе вкладывать капитал в те же самые инвестиции, в которые вкладывают капитал и самые богатые. Большин</w:t>
        <w:softHyphen/>
        <w:t xml:space="preserve">ство людей в секторах Е и </w:t>
      </w:r>
      <w:r>
        <w:rPr>
          <w:rFonts w:cs="Verdana" w:ascii="Verdana" w:hAnsi="Verdana"/>
          <w:sz w:val="16"/>
          <w:szCs w:val="16"/>
          <w:lang w:val="en-US"/>
        </w:rPr>
        <w:t>S</w:t>
      </w:r>
      <w:r>
        <w:rPr>
          <w:rFonts w:cs="Verdana" w:ascii="Verdana" w:hAnsi="Verdana"/>
          <w:sz w:val="16"/>
          <w:szCs w:val="16"/>
          <w:lang w:val="ru-RU"/>
        </w:rPr>
        <w:t xml:space="preserve"> не могут позволить себе вклады</w:t>
        <w:softHyphen/>
        <w:t xml:space="preserve">вать капитал в инвестиции богатых просто потому, что они не зарабатывают достаточного количества денег. В Америке </w:t>
      </w:r>
      <w:r>
        <w:rPr>
          <w:rFonts w:cs="Verdana" w:ascii="Verdana" w:hAnsi="Verdana"/>
          <w:sz w:val="16"/>
          <w:szCs w:val="16"/>
          <w:lang w:val="en-US"/>
        </w:rPr>
        <w:t>Securities</w:t>
      </w:r>
      <w:r>
        <w:rPr>
          <w:rFonts w:cs="Verdana" w:ascii="Verdana" w:hAnsi="Verdana"/>
          <w:sz w:val="16"/>
          <w:szCs w:val="16"/>
          <w:lang w:val="ru-RU"/>
        </w:rPr>
        <w:t xml:space="preserve"> </w:t>
      </w:r>
      <w:r>
        <w:rPr>
          <w:rFonts w:cs="Verdana" w:ascii="Verdana" w:hAnsi="Verdana"/>
          <w:sz w:val="16"/>
          <w:szCs w:val="16"/>
          <w:lang w:val="en-US"/>
        </w:rPr>
        <w:t>and</w:t>
      </w:r>
      <w:r>
        <w:rPr>
          <w:rFonts w:cs="Verdana" w:ascii="Verdana" w:hAnsi="Verdana"/>
          <w:sz w:val="16"/>
          <w:szCs w:val="16"/>
          <w:lang w:val="ru-RU"/>
        </w:rPr>
        <w:t xml:space="preserve"> </w:t>
      </w:r>
      <w:r>
        <w:rPr>
          <w:rFonts w:cs="Verdana" w:ascii="Verdana" w:hAnsi="Verdana"/>
          <w:sz w:val="16"/>
          <w:szCs w:val="16"/>
          <w:lang w:val="en-US"/>
        </w:rPr>
        <w:t>Exchange</w:t>
      </w:r>
      <w:r>
        <w:rPr>
          <w:rFonts w:cs="Verdana" w:ascii="Verdana" w:hAnsi="Verdana"/>
          <w:sz w:val="16"/>
          <w:szCs w:val="16"/>
          <w:lang w:val="ru-RU"/>
        </w:rPr>
        <w:t xml:space="preserve"> </w:t>
      </w:r>
      <w:r>
        <w:rPr>
          <w:rFonts w:cs="Verdana" w:ascii="Verdana" w:hAnsi="Verdana"/>
          <w:sz w:val="16"/>
          <w:szCs w:val="16"/>
          <w:lang w:val="en-US"/>
        </w:rPr>
        <w:t>Commission</w:t>
      </w:r>
      <w:r>
        <w:rPr>
          <w:rFonts w:cs="Verdana" w:ascii="Verdana" w:hAnsi="Verdana"/>
          <w:sz w:val="16"/>
          <w:szCs w:val="16"/>
          <w:lang w:val="ru-RU"/>
        </w:rPr>
        <w:t xml:space="preserve"> (Комиссия по ценным бумагам и обмену) выставляет следующие минимальные требования для того, чтобы стать аккредитованным инвестором и получить возможность делать богатые инвестиции: еже</w:t>
        <w:softHyphen/>
        <w:t>годный заработок должен составлять по крайней мере в 200000$ для физического лица, 300000$ — для семьи и свы</w:t>
        <w:softHyphen/>
        <w:t>ше 1000000$ в виде собственности. Менее 4% всех амери</w:t>
        <w:softHyphen/>
        <w:t>канцев соответствуют этому требованию. То есть только не</w:t>
        <w:softHyphen/>
        <w:t>многим позволяют вложить средства в наиболее выгодные инвестиции в мире. Это еще одна причина, по которой бога</w:t>
        <w:softHyphen/>
        <w:t>тые становятся богаче.</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Две причины для вложения капита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третьей книге из серии Богатого папы «Руководстве бо</w:t>
        <w:softHyphen/>
        <w:t>гатого папы по инвестициям» я рассматриваю две основные проблемы денег — недостаток денег и наличие слишком боль</w:t>
        <w:softHyphen/>
        <w:t>шого количества денег. Следовательно, существуют также две основные причины для вложения капита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 Люди вкладывают капитал, потому что они не имеют достаточно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Люди вкладывают капитал, потому что они имеют слиш</w:t>
        <w:softHyphen/>
        <w:t>ком много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ого лет тому мой богатый папа начал говорить со мной об этих двух основных проблемах денег: «Каждый имеет про</w:t>
        <w:softHyphen/>
        <w:t>блемы с деньгами, даже богатые. У бедных — это обычно проблема недостатка денег, а у богатых — наличие слишком большого их количества. Какую проблему ты хочешь иметь, когда вырастешь?». Само собой разумеется, я планировал иметь проблему слишком больших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также говорил: «Люди, выросшие в семьях с проблемой недостатка денег, часто думают, что недостаток денег — единственная проблема, касающаяся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е очень повезло в том, что я имел одновременно богатого папу и бедного папу. Благодаря этому, я смог увидеть обе проблемы денег. Мой бедный папа часто говорил: «Мне жаль, что я не имею денег, чтобы инвестировать, так как я не полу</w:t>
        <w:softHyphen/>
        <w:t>чаю достаточно денег». Мой богатый папа часто говорил: «Я должен найти большее количество инвестиций, потому что я зарабатываю слишком много денег. Если я не вложу свои лишние деньги, то правительство заберет их у меня в виде налогов».</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Вложение капитала, когда у Вас слишком много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сколько месяцев тому я обучал вложению капитала лидеров компаний сетевого маркетинга и их семьи. В классе присутствовало приблизительно 200 человек. Лидеры при</w:t>
        <w:softHyphen/>
        <w:t>гласили меня научить их, как правильно вкладывать капи</w:t>
        <w:softHyphen/>
        <w:t>тал, потому что у многих из них было много денег, часть из которых они просто тратили впустую. Один из лидеров ска</w:t>
        <w:softHyphen/>
        <w:t>зал мне: «Мы неплохо обучаем людей быть успешными владельцами бизнеса в секторе В, но мы не учим их, что делать с деньгами в секторе I».</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только группа поняла силу, кроющуюся в использо</w:t>
        <w:softHyphen/>
        <w:t>вании преимуществ секторов В и I, ей открылся совершенно новый мир финансовых возможностей. Для многих из них «зажегся свет», и они смогли, наконец, увидеть волшебное царство денег.</w:t>
      </w:r>
    </w:p>
    <w:p>
      <w:pPr>
        <w:pStyle w:val="Normal"/>
        <w:spacing w:before="280" w:after="280"/>
        <w:ind w:firstLine="567"/>
        <w:jc w:val="both"/>
        <w:rPr/>
      </w:pPr>
      <w:r>
        <w:rPr>
          <w:rFonts w:cs="Verdana" w:ascii="Verdana" w:hAnsi="Verdana"/>
          <w:sz w:val="16"/>
          <w:szCs w:val="16"/>
          <w:lang w:val="ru-RU"/>
        </w:rPr>
        <w:t>Утреннее занятие было достаточно простым с моей обыч</w:t>
        <w:softHyphen/>
        <w:t>ной красочной лекцией по различным инвестиционным стра</w:t>
        <w:softHyphen/>
        <w:t>тегиям. Затем я предложил всем поиграть в мою обучаю</w:t>
        <w:softHyphen/>
        <w:t xml:space="preserve">щую настольную игру </w:t>
      </w:r>
      <w:r>
        <w:rPr>
          <w:rFonts w:cs="Verdana" w:ascii="Verdana" w:hAnsi="Verdana"/>
          <w:sz w:val="16"/>
          <w:szCs w:val="16"/>
          <w:lang w:val="en-US"/>
        </w:rPr>
        <w:t>Cashflow</w:t>
      </w:r>
      <w:r>
        <w:rPr>
          <w:rFonts w:cs="Verdana" w:ascii="Verdana" w:hAnsi="Verdana"/>
          <w:sz w:val="16"/>
          <w:szCs w:val="16"/>
          <w:lang w:val="ru-RU"/>
        </w:rPr>
        <w:t xml:space="preserve"> 101. Те, кто был хорошо зна</w:t>
        <w:softHyphen/>
        <w:t xml:space="preserve">ком с ней, играли в </w:t>
      </w:r>
      <w:r>
        <w:rPr>
          <w:rFonts w:cs="Verdana" w:ascii="Verdana" w:hAnsi="Verdana"/>
          <w:sz w:val="16"/>
          <w:szCs w:val="16"/>
          <w:lang w:val="en-US"/>
        </w:rPr>
        <w:t>Cashflow</w:t>
      </w:r>
      <w:r>
        <w:rPr>
          <w:rFonts w:cs="Verdana" w:ascii="Verdana" w:hAnsi="Verdana"/>
          <w:sz w:val="16"/>
          <w:szCs w:val="16"/>
          <w:lang w:val="ru-RU"/>
        </w:rPr>
        <w:t xml:space="preserve"> 202, игру опытного инвестор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е окончания игры, я целый час опрашивал игроков, выясняя, что они узнал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 «Вся моя финансовая жизнь, как вспышка, возникла передо мной. Я зарабатываю деньги, а затем трачу все, что заработал. Теперь я знаю, что могу, управляя своими деньгами, оставить путь бедного человека. Я, наконец, понял, как управлять своими деньгами, как это делают богатые люд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Я понимаю, что нуждаюсь в новом бухгалтере. Мой бухгалтер — хороший, но он — плохой инвесто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Это была жесткая игра, но очень близкая к реальной жизни. Я хочу изменить путь, как я управляю своей реаль</w:t>
        <w:softHyphen/>
        <w:t>ной жизнью. Не имеет смысла делать деньги, а затем терять их. Я собираюсь обращаться с деньгами, которые зарабаты</w:t>
        <w:softHyphen/>
        <w:t>ваю, с большим уважение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Я рад, что меня научили зарабатывать деньги, которые будут работать на меня, вместо того, чтобы самому упорно трудиться за деньги. Эта игра изменила мои взгляды на жизн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 «Игра хорошая, я смог увидеть мое прошлое, настоящее и будущее. И мое будущее будет очень отличаться от прошлого и настоящего».</w:t>
      </w:r>
    </w:p>
    <w:p>
      <w:pPr>
        <w:pStyle w:val="Normal"/>
        <w:spacing w:before="280" w:after="280"/>
        <w:rPr>
          <w:rFonts w:ascii="Verdana" w:hAnsi="Verdana" w:cs="Verdana"/>
          <w:sz w:val="18"/>
          <w:szCs w:val="18"/>
          <w:lang w:val="ru-RU"/>
        </w:rPr>
      </w:pPr>
      <w:r>
        <w:drawing>
          <wp:anchor behindDoc="0" distT="0" distB="0" distL="0" distR="0" simplePos="0" locked="0" layoutInCell="0" allowOverlap="1" relativeHeight="73">
            <wp:simplePos x="0" y="0"/>
            <wp:positionH relativeFrom="column">
              <wp:align>right</wp:align>
            </wp:positionH>
            <wp:positionV relativeFrom="line">
              <wp:posOffset>635</wp:posOffset>
            </wp:positionV>
            <wp:extent cx="1122680" cy="13874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20" t="-9" r="-20" b="-9"/>
                    <a:stretch>
                      <a:fillRect/>
                    </a:stretch>
                  </pic:blipFill>
                  <pic:spPr bwMode="auto">
                    <a:xfrm>
                      <a:off x="0" y="0"/>
                      <a:ext cx="1122680" cy="1387475"/>
                    </a:xfrm>
                    <a:prstGeom prst="rect">
                      <a:avLst/>
                    </a:prstGeom>
                  </pic:spPr>
                </pic:pic>
              </a:graphicData>
            </a:graphic>
          </wp:anchor>
        </w:drawing>
      </w:r>
      <w:r>
        <w:rPr>
          <w:rFonts w:cs="Verdana" w:ascii="Verdana" w:hAnsi="Verdana"/>
          <w:sz w:val="16"/>
          <w:szCs w:val="16"/>
          <w:lang w:val="ru-RU"/>
        </w:rPr>
        <w:t>На дневном занятии мы больше внимания уделяли стратегическому планированию. Указывая на В и I сек</w:t>
        <w:softHyphen/>
        <w:t>тора квадранта денежного потока, я сказал: «Поговорим о том, как исполь</w:t>
        <w:softHyphen/>
        <w:t>зовать силу этих двух сектор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дин из участников поднял руку и спросил: «Вы считаете, что есть раз</w:t>
        <w:softHyphen/>
        <w:t>личные инвестиционные стратегии для различных сектор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нечно. В свое время мой богатый папа рисовал квадрант, а затем рисовал стрелки, как это делаю я тепер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эта диаграмма отображает?» — спросил тот же учас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на просто представляет пути, которыми различные сектора делают вложения. Люди из сектора  Е, или служащие хотят надежных безопас</w:t>
        <w:softHyphen/>
        <w:t>ных инвестиций, аналогично как надежную работу с хорошим пенсион</w:t>
        <w:softHyphen/>
        <w:t>ным планом. Если они вкладывают собственный капитал, то многие из них вложат его в общие фонды. Эти люди будут часто использовать слова типа: «Разносторонне развивают, долгосрочные вложения, долларовая стоимость в среднем». Если они хотят немного поволноваться, то они идут в казино или покупают несколько лотерейных билетов, но в основном их инвестиции безопасны и надежны, или, по крайней мере, они считают, что это так».</w:t>
      </w:r>
    </w:p>
    <w:p>
      <w:pPr>
        <w:pStyle w:val="Normal"/>
        <w:spacing w:before="280" w:after="280"/>
        <w:ind w:firstLine="567"/>
        <w:jc w:val="both"/>
        <w:rPr/>
      </w:pPr>
      <w:r>
        <w:rPr>
          <w:rFonts w:cs="Verdana" w:ascii="Verdana" w:hAnsi="Verdana"/>
          <w:sz w:val="16"/>
          <w:szCs w:val="16"/>
          <w:lang w:val="ru-RU"/>
        </w:rPr>
        <w:t xml:space="preserve">«А в секторе </w:t>
      </w:r>
      <w:r>
        <w:rPr>
          <w:rFonts w:cs="Verdana" w:ascii="Verdana" w:hAnsi="Verdana"/>
          <w:sz w:val="16"/>
          <w:szCs w:val="16"/>
          <w:lang w:val="en-US"/>
        </w:rPr>
        <w:t>S</w:t>
      </w:r>
      <w:r>
        <w:rPr>
          <w:rFonts w:cs="Verdana" w:ascii="Verdana" w:hAnsi="Verdana"/>
          <w:sz w:val="16"/>
          <w:szCs w:val="16"/>
          <w:lang w:val="ru-RU"/>
        </w:rPr>
        <w:t xml:space="preserve"> вкладывают по-другому?» — спросил дру</w:t>
        <w:softHyphen/>
        <w:t>гой учас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стинный инвестор сектора S вложит капитал в то, что я называю практичный метод вложения капитала. Тяжело работая, они вкладывают свой капитал также тяжело. На</w:t>
        <w:softHyphen/>
        <w:t>пример, если они вкладывают свой капитал в недвижимое имущество, то часто делают это как посредник, потому что хотят быть практичными. Они часто любят ремонтировать вещи. Также они будут управлять и недвижимостью, и про</w:t>
        <w:softHyphen/>
        <w:t>дадут ее по-своему, чтобы сэкономить оплату комиссионных. Если туалет сломается, они починят его. Редко этот инвестор будет рисковать выше двойного (2 единицы арендной платы) или четверного (4 единицы) тарифа. Что-нибудь в районе 50 единиц их просто отпугнет. Они любят читать финансовые газеты, смотреть экономические новости по телевизору и выбирать свои акции для бизнеса», — сказал я.</w:t>
      </w:r>
    </w:p>
    <w:p>
      <w:pPr>
        <w:pStyle w:val="Normal"/>
        <w:spacing w:before="280" w:after="280"/>
        <w:ind w:firstLine="567"/>
        <w:jc w:val="both"/>
        <w:rPr/>
      </w:pPr>
      <w:r>
        <w:rPr>
          <w:rFonts w:cs="Verdana" w:ascii="Verdana" w:hAnsi="Verdana"/>
          <w:sz w:val="16"/>
          <w:szCs w:val="16"/>
          <w:lang w:val="ru-RU"/>
        </w:rPr>
        <w:t>«Так чем же отличаются путь, которым вкладывает капи</w:t>
        <w:softHyphen/>
        <w:t xml:space="preserve">тал представитель сектора В, от пути, которым вкладывает представитель сектора </w:t>
      </w:r>
      <w:r>
        <w:rPr>
          <w:rFonts w:cs="Verdana" w:ascii="Verdana" w:hAnsi="Verdana"/>
          <w:sz w:val="16"/>
          <w:szCs w:val="16"/>
          <w:lang w:val="en-US"/>
        </w:rPr>
        <w:t>S</w:t>
      </w:r>
      <w:r>
        <w:rPr>
          <w:rFonts w:cs="Verdana" w:ascii="Verdana" w:hAnsi="Verdana"/>
          <w:sz w:val="16"/>
          <w:szCs w:val="16"/>
          <w:lang w:val="ru-RU"/>
        </w:rPr>
        <w:t>? — спросил другой участник. — То, что вы рассказали, очень расстроило мен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же я сказал такого, что могло Вас расстроить?» — спросил 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отношусь к тем людям, которые признают двойной тариф. Я тот, кто ремонтирует туалеты и кто пробует вы</w:t>
        <w:softHyphen/>
        <w:t>бирать акции, читая финансовые газеты и смотря телеви</w:t>
        <w:softHyphen/>
        <w:t>зионные передачи. Поэтому, как вы только что сказали, я нахожусь в секторе В, но вкладываю капитал подобно сек</w:t>
        <w:softHyphen/>
        <w:t>тору S».</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Вложение капитала как ультрабогаты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жет быть, — сказал я, смеясь. — По крайней мере, вы активны и вкладываете капитал, и нет ничего неправильно</w:t>
        <w:softHyphen/>
        <w:t>го с вложением капитала, подобно человеку сектора S. Я здесь сегодня для того, чтобы рассказать вам о вашем по</w:t>
        <w:softHyphen/>
        <w:t>тенциале, который надо использовать, чтобы делать вложе</w:t>
        <w:softHyphen/>
        <w:t>ния тем путем, которым вкладывают ультрабогатые. Ведь вы имеете смелость работать в секторе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считаете, что я впустую трачу свое время, инвестируя тем путем, о котором я рассказал?» — прокомментировал человек, являющийся инвестором сектора S.</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бы не сказал, что впустую тратите время, потому что, в конце концов, вы получаете опыт. Но я сказал бы, что вы не сосредоточиваетесь на использовании потенциала, который у вас ес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вы подразумеваете под потенциалом, который у нас есть?» — спросила женщина моего возраста, сидящая в кон</w:t>
        <w:softHyphen/>
        <w:t>це комна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основном все, что сделали ультрабогатые в мире, — это сделали их деньги, используя силу В и I секторов».</w:t>
      </w:r>
    </w:p>
    <w:p>
      <w:pPr>
        <w:pStyle w:val="Normal"/>
        <w:spacing w:before="280" w:after="280"/>
        <w:ind w:firstLine="567"/>
        <w:jc w:val="both"/>
        <w:rPr/>
      </w:pPr>
      <w:r>
        <w:rPr>
          <w:rFonts w:cs="Verdana" w:ascii="Verdana" w:hAnsi="Verdana"/>
          <w:sz w:val="16"/>
          <w:szCs w:val="16"/>
          <w:lang w:val="ru-RU"/>
        </w:rPr>
        <w:t xml:space="preserve">«Вы считаете, что есть люди, которые находятся только в секторе В или только в секторе </w:t>
      </w:r>
      <w:r>
        <w:rPr>
          <w:rFonts w:cs="Verdana" w:ascii="Verdana" w:hAnsi="Verdana"/>
          <w:sz w:val="16"/>
          <w:szCs w:val="16"/>
          <w:lang w:val="en-US"/>
        </w:rPr>
        <w:t>I</w:t>
      </w:r>
      <w:r>
        <w:rPr>
          <w:rFonts w:cs="Verdana" w:ascii="Verdana" w:hAnsi="Verdana"/>
          <w:sz w:val="16"/>
          <w:szCs w:val="16"/>
          <w:lang w:val="ru-RU"/>
        </w:rPr>
        <w:t>?» — спросила та же жен</w:t>
        <w:softHyphen/>
        <w:t>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сомненно. Фактически, многие люди, занимающиеся сетевым маркетингом, находятся действительно только в од</w:t>
        <w:softHyphen/>
        <w:t>ном секторе. Я потому и нахожусь здесь, чтобы научить вас использовать силу обоих сектор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считаете, что мы не увеличиваем потенциал, который мы имеем?» — спросила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бсолютно верно. Если бы многие люди из сектора I пра</w:t>
        <w:softHyphen/>
        <w:t>вильно поняли потенциальную силу бизнеса сетевого марке</w:t>
        <w:softHyphen/>
        <w:t>тинга, то гораздо больше бы людей вошло в этот бизнес. Сочетание силы В сектора и I секторов дает вам ту же силу, какой обладают ультрабогатые. Фактически именно это сде</w:t>
        <w:softHyphen/>
        <w:t>лало большинство из них такими. Вы говорите о построении бизнеса, хотя могли также учить людей, как стать богатыми и ультрабогаты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что означает ультрабогатый?» — спросил один из уча</w:t>
        <w:softHyphen/>
        <w:t>стников.</w:t>
      </w:r>
    </w:p>
    <w:p>
      <w:pPr>
        <w:pStyle w:val="Normal"/>
        <w:spacing w:before="280" w:after="280"/>
        <w:ind w:firstLine="567"/>
        <w:jc w:val="both"/>
        <w:rPr/>
      </w:pPr>
      <w:r>
        <w:rPr>
          <w:rFonts w:cs="Verdana" w:ascii="Verdana" w:hAnsi="Verdana"/>
          <w:sz w:val="16"/>
          <w:szCs w:val="16"/>
          <w:lang w:val="ru-RU"/>
        </w:rPr>
        <w:t xml:space="preserve">«Некоторые люди, делающие 150000$ в год и имеющие пакет отставки* в 5 миллионов долларов, могут думать о себе, как о богатых. Но согласно определению </w:t>
      </w:r>
      <w:r>
        <w:rPr>
          <w:rFonts w:cs="Verdana" w:ascii="Verdana" w:hAnsi="Verdana"/>
          <w:sz w:val="16"/>
          <w:szCs w:val="16"/>
          <w:lang w:val="en-US"/>
        </w:rPr>
        <w:t>Forbes</w:t>
      </w:r>
      <w:r>
        <w:rPr>
          <w:rFonts w:cs="Verdana" w:ascii="Verdana" w:hAnsi="Verdana"/>
          <w:sz w:val="16"/>
          <w:szCs w:val="16"/>
          <w:lang w:val="ru-RU"/>
        </w:rPr>
        <w:t xml:space="preserve"> </w:t>
      </w:r>
      <w:r>
        <w:rPr>
          <w:rFonts w:cs="Verdana" w:ascii="Verdana" w:hAnsi="Verdana"/>
          <w:sz w:val="16"/>
          <w:szCs w:val="16"/>
          <w:lang w:val="en-US"/>
        </w:rPr>
        <w:t>Magazine</w:t>
      </w:r>
      <w:r>
        <w:rPr>
          <w:rFonts w:cs="Verdana" w:ascii="Verdana" w:hAnsi="Verdana"/>
          <w:sz w:val="16"/>
          <w:szCs w:val="16"/>
          <w:lang w:val="ru-RU"/>
        </w:rPr>
        <w:t>, богатые — это люди, обычно неработающие и имеющие 1 миллион долларов или более ежегодного дохода. По определению мое</w:t>
        <w:softHyphen/>
        <w:t>го богатого папы, ультрабогатые — это те, кто делает, по край</w:t>
        <w:softHyphen/>
        <w:t>ней мере, 1 миллион долларов в месяц. Он не совсем попадал в эту категорию богатых, но был очень близок к ней. Я достиг определения богатых по Forbes, и теперь работаю, чтобы стать ультрабогатым. Вы все имеете потенциал, чтобы стать ульт</w:t>
        <w:softHyphen/>
        <w:t>рабогатыми, если вы используете финансовую силу и В и I секторов. Именно поэтому «Руководство богатого папы по инвестициям» написано для вас. Большинство инвесторов Е и S секторов не имеют такой сил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ласс затих. Затем красивый молодой мужчина спроси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думаете, мы не говорим правильных вещей правильным людя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кивнул и ответил: «Я часто вижу людей, которые прихо</w:t>
        <w:softHyphen/>
        <w:t>дят в бизнес, потому что они нуждаются в работе или день</w:t>
        <w:softHyphen/>
        <w:t>гах. Ваша организация проделывает большую работу, под</w:t>
        <w:softHyphen/>
        <w:t>нимая их настроение, давая им надежду и обучая их строить собственный бизнес. Но часто вы говорите не с человеком, который уже финансово успешен, а с тем, кто попал в туп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 </w:t>
      </w:r>
      <w:r>
        <w:rPr>
          <w:rFonts w:cs="Verdana" w:ascii="Verdana" w:hAnsi="Verdana"/>
          <w:i/>
          <w:iCs/>
          <w:sz w:val="16"/>
          <w:szCs w:val="16"/>
          <w:lang w:val="ru-RU"/>
        </w:rPr>
        <w:t>Пенсионный фонд накопления. (Прим. переводчика)</w:t>
      </w:r>
    </w:p>
    <w:p>
      <w:pPr>
        <w:pStyle w:val="Normal"/>
        <w:spacing w:before="280" w:after="280"/>
        <w:ind w:firstLine="567"/>
        <w:jc w:val="both"/>
        <w:rPr/>
      </w:pPr>
      <w:r>
        <w:rPr>
          <w:rFonts w:cs="Verdana" w:ascii="Verdana" w:hAnsi="Verdana"/>
          <w:sz w:val="16"/>
          <w:szCs w:val="16"/>
          <w:lang w:val="ru-RU"/>
        </w:rPr>
        <w:t>Кто-то уже может делать от 150000 до 250000$, но пони</w:t>
        <w:softHyphen/>
        <w:t xml:space="preserve">мает, что достиг своего потолка. Многие люди сектора </w:t>
      </w:r>
      <w:r>
        <w:rPr>
          <w:rFonts w:cs="Verdana" w:ascii="Verdana" w:hAnsi="Verdana"/>
          <w:sz w:val="16"/>
          <w:szCs w:val="16"/>
          <w:lang w:val="en-US"/>
        </w:rPr>
        <w:t>S</w:t>
      </w:r>
      <w:r>
        <w:rPr>
          <w:rFonts w:cs="Verdana" w:ascii="Verdana" w:hAnsi="Verdana"/>
          <w:sz w:val="16"/>
          <w:szCs w:val="16"/>
          <w:lang w:val="ru-RU"/>
        </w:rPr>
        <w:t xml:space="preserve"> по</w:t>
        <w:softHyphen/>
        <w:t>падают в эту категорию. Они не могут зарабатывать гораз</w:t>
        <w:softHyphen/>
        <w:t>до больше просто потому, что испытывают недостаток рыча</w:t>
        <w:softHyphen/>
        <w:t>гов бизнеса сектора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ы говорим со многими такими людьми, и некоторые из них приходят к нам» — вмешался участник, защищаяс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не хочу обижать вас или ваши усилия. Но я могу сооб</w:t>
        <w:softHyphen/>
        <w:t>щить вам, что когда я собирался присоединиться к этому бизнесу, ничего из сказанного мне реально не заинтересова</w:t>
        <w:softHyphen/>
        <w:t>ло меня. Я уже строил успешный бизнес и был на пути ста</w:t>
        <w:softHyphen/>
        <w:t>новления миллионером. Если бы мне сказали, что могу по</w:t>
        <w:softHyphen/>
        <w:t>могать другим людям, подавая им руку вместо милостыни, то я бы больше заинтересовался этим. Помогая другим пре</w:t>
        <w:softHyphen/>
        <w:t>успевать, вы можете стать ультрабогатыми в этом бизнес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нова воцарилась тишина. Наконец, одна храбрая душа подняла руку и спросила: «Вы считаете, что стать миллионе</w:t>
        <w:softHyphen/>
        <w:t>ром — не большая цел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ответил: «Думаю, что можно сказать так: быть милли</w:t>
        <w:softHyphen/>
        <w:t>онером хорошо, но это не является чем-то необычным сегод</w:t>
        <w:softHyphen/>
        <w:t>ня. Много профессиональных атлетов, футбольных игроков и т. п. являются миллионерами. Сегодня есть много путей, что</w:t>
        <w:softHyphen/>
        <w:t>бы стать миллионером, но всего несколько путей, чтобы стать ультрабогатыми... И Вы имеете этот потенциа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же мы упустили?» — спросила молодая женщина, которая задавала предыдущий вопро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аша система имеет потенциальную мощь делать людей ультрабогатыми, такими как Майкл Делл». Я взял свою книгу «Руководство богатого папы по инвестициям» и, показывая на нее, сказал: «Я написал эту книгу для людей, похожих на вас, людей, имеющих двигатель, чтобы стать богатыми, даже, воз</w:t>
        <w:softHyphen/>
        <w:t>можно, ультрабогатыми. Вы должны думать, что такое богат</w:t>
        <w:softHyphen/>
        <w:t>ство возможно для вас. И путь, который дает такую возмож</w:t>
        <w:softHyphen/>
        <w:t>ность, — это использование обоих секторов квадрант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ы должны думать, что такое богатство возможно?» — спросила молодая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ивая, я ответил: «Если вы не думаете, что это возможно, то вы закрываете свой разум, и это действительно стано</w:t>
        <w:softHyphen/>
        <w:t>виться невозможн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как начинать думать, что это возможно?» — спросила та же молодая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бучаясь. Начните с книги «Руководство по инвестициям» и поймите, что все, изложенное в ней, является возможным для вас. Только надо настойчиво изучать. Некоторые люди, читая книгу, могут разочароваться, потому что достижение статуса ультрабогатых просто невозможно для них. Очень немногие люди секторов Е и S имеют доступ к финансовой силе, которую вы имеет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чему так?» — спросил участник.</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Мощь системы рычаг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говорил прежде и повторю это снова. В большинстве случаев людям в секторах Е и S не хватает одного из наибо</w:t>
        <w:softHyphen/>
        <w:t>лее важных слов в бизнесе. Это слово «рычаг» как средство достижения цел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Рычаг у вас — это возможность зарабатывать все больше и больше денег, работая все меньше и меньше. Человек же в Е и S секторах в большинстве случаев должен все больше и больше работать, если хочет заработать больше денег. Про</w:t>
        <w:softHyphen/>
        <w:t>блема состоит в том, что люди из этих секторов продают, в конечном счете, свое время. Но в сутках не так много днев</w:t>
        <w:softHyphen/>
        <w:t>ных часов, поэтому это ограничивает то, что могут зарабо</w:t>
        <w:softHyphen/>
        <w:t>тать представители секторов Е и S».</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ы говорим об этом людям. Почему вы считаете, что мы это не объясняем?» — спросил красивый молодой челове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рое из вас пробовали привлечь меня в свой бизнес. Я спрашивал каждого из них, почему я должен присоединить</w:t>
        <w:softHyphen/>
        <w:t>ся к их бизнесу. Все, что они мне сказали, — это построить бизнес и заработать с ними много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что здесь не так? Именно это мы делаем. Именно это и вы делаете. Не так ли?» — спросил молодой человек.</w:t>
      </w:r>
    </w:p>
    <w:p>
      <w:pPr>
        <w:pStyle w:val="Normal"/>
        <w:spacing w:before="280" w:after="280"/>
        <w:ind w:firstLine="567"/>
        <w:jc w:val="both"/>
        <w:rPr/>
      </w:pPr>
      <w:r>
        <w:rPr>
          <w:rFonts w:cs="Verdana" w:ascii="Verdana" w:hAnsi="Verdana"/>
          <w:sz w:val="16"/>
          <w:szCs w:val="16"/>
          <w:lang w:val="ru-RU"/>
        </w:rPr>
        <w:t>«Да, я действительно строю различный бизнес, но я не строю его ради денег. Бизнес — это актив. Построение биз</w:t>
        <w:softHyphen/>
        <w:t>неса — это очень нелегкая работа, а я не люблю трудную работу. Я родился и вырос на Гавайях, поэтому ленив и люблю свободное время. Я предпочел бы сидеть на берегу или ка</w:t>
        <w:softHyphen/>
        <w:t xml:space="preserve">таться на серфинге — это мне </w:t>
      </w:r>
      <w:r>
        <w:drawing>
          <wp:anchor behindDoc="0" distT="0" distB="0" distL="0" distR="0" simplePos="0" locked="0" layoutInCell="0" allowOverlap="1" relativeHeight="74">
            <wp:simplePos x="0" y="0"/>
            <wp:positionH relativeFrom="column">
              <wp:posOffset>0</wp:posOffset>
            </wp:positionH>
            <wp:positionV relativeFrom="line">
              <wp:posOffset>-64135</wp:posOffset>
            </wp:positionV>
            <wp:extent cx="1059180" cy="12414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21" t="-18" r="-21" b="-18"/>
                    <a:stretch>
                      <a:fillRect/>
                    </a:stretch>
                  </pic:blipFill>
                  <pic:spPr bwMode="auto">
                    <a:xfrm>
                      <a:off x="0" y="0"/>
                      <a:ext cx="1059180" cy="1241425"/>
                    </a:xfrm>
                    <a:prstGeom prst="rect">
                      <a:avLst/>
                    </a:prstGeom>
                  </pic:spPr>
                </pic:pic>
              </a:graphicData>
            </a:graphic>
          </wp:anchor>
        </w:drawing>
      </w:r>
      <w:r>
        <w:rPr>
          <w:rFonts w:cs="Verdana" w:ascii="Verdana" w:hAnsi="Verdana"/>
          <w:sz w:val="16"/>
          <w:szCs w:val="16"/>
          <w:lang w:val="ru-RU"/>
        </w:rPr>
        <w:t>очень нравиться. Вот поэтому я и упорно тружусь в построении бизнеса. Я отказываюсь работать в Е или S секторах, потому что я лени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что-то упустил, — сказал молодой человек удивленно. — Вы ленивы, но упорно трудитесь, чтобы строить бизнесы. Одно противоречит другом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т, в этом имеется смысл, если вы понимаете, что в дей</w:t>
        <w:softHyphen/>
        <w:t>ствительности я не бизнесмен. Я настоящий инвестор и на</w:t>
        <w:softHyphen/>
        <w:t>слаждаюсь образом жизни, который мои инвестиции позво</w:t>
        <w:softHyphen/>
        <w:t>ляют мне ве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аш бизнес быстро растет, и вы свободны, чтобы вкла</w:t>
        <w:softHyphen/>
        <w:t>дывать капитал в недвижимость, акции, обязательства и т. п., — тихо сказал молодой человек. — Построение бизнеса дает вам две главные составляющие, необходимые инвестору — деньги и время».</w:t>
      </w:r>
    </w:p>
    <w:p>
      <w:pPr>
        <w:pStyle w:val="Normal"/>
        <w:spacing w:before="280" w:after="280"/>
        <w:ind w:firstLine="567"/>
        <w:jc w:val="both"/>
        <w:rPr/>
      </w:pPr>
      <w:r>
        <w:rPr>
          <w:rFonts w:cs="Verdana" w:ascii="Verdana" w:hAnsi="Verdana"/>
          <w:sz w:val="16"/>
          <w:szCs w:val="16"/>
          <w:lang w:val="ru-RU"/>
        </w:rPr>
        <w:t>«Много времени и много денег, — спокойно сказал я. — И я не трачу впустую мое время, вкладывая капитал с двой</w:t>
        <w:softHyphen/>
        <w:t>ным тарифом, или ремонтируя туалеты, или пытаясь само</w:t>
        <w:softHyphen/>
        <w:t xml:space="preserve">стоятельно выбрать акции. Такие инвестиции характерны для людей из сектор </w:t>
      </w:r>
      <w:r>
        <w:rPr>
          <w:rFonts w:cs="Verdana" w:ascii="Verdana" w:hAnsi="Verdana"/>
          <w:sz w:val="16"/>
          <w:szCs w:val="16"/>
          <w:lang w:val="en-US"/>
        </w:rPr>
        <w:t>S</w:t>
      </w:r>
      <w:r>
        <w:rPr>
          <w:rFonts w:cs="Verdana" w:ascii="Verdana" w:hAnsi="Verdana"/>
          <w:sz w:val="16"/>
          <w:szCs w:val="16"/>
          <w:lang w:val="ru-RU"/>
        </w:rPr>
        <w:t>, они означают мелкого вкладчика. А боль</w:t>
        <w:softHyphen/>
        <w:t>шинство мелких инвесторов пытаются вкладывать капитал, чтобы делать деньги. Они пытаются вкладывать капитал, потому что они не имеют достаточно денег. Я вкладываю капитал от сектора В, потому что имею много денег. А по</w:t>
        <w:softHyphen/>
        <w:t>скольку имею слишком много денег, то правительство раз</w:t>
        <w:softHyphen/>
        <w:t>личными способами вынуждает меня вкладывать свои день</w:t>
        <w:softHyphen/>
        <w:t>ги или терять их в виде оплаты налогов. Люди в секторе Е не имеют выбора. Правительство облагает их доход налога</w:t>
        <w:softHyphen/>
        <w:t>ми прежде, чем они его получают, оставляя им очень неболь</w:t>
        <w:softHyphen/>
        <w:t>шой выбор для вложения капитала. Так как я имею много денег, то у меня есть шанс вложить капитал до налогообло</w:t>
        <w:softHyphen/>
        <w:t>жения. И я вкладываю в то, что дает большие возможности, в доходные акции и в другой бизнес. Я строю бизнес так, чтобы мог иметь деньги для хороших инвестиций. Именно так богатые вкладывают капитал, и именно так вы можете стать ультрабогаты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только вкладываете капитал в построение бизнеса от сектора В, потому что вам нужны деньги для инвестирова</w:t>
        <w:softHyphen/>
        <w:t>ния. Я правильно понял то, что вы сказали?»</w:t>
      </w:r>
    </w:p>
    <w:p>
      <w:pPr>
        <w:pStyle w:val="Normal"/>
        <w:spacing w:before="280" w:after="280"/>
        <w:rPr>
          <w:rFonts w:ascii="Verdana" w:hAnsi="Verdana" w:cs="Verdana"/>
          <w:sz w:val="18"/>
          <w:szCs w:val="18"/>
          <w:lang w:val="ru-RU"/>
        </w:rPr>
      </w:pPr>
      <w:r>
        <w:rPr>
          <w:rFonts w:cs="Verdana" w:ascii="Verdana" w:hAnsi="Verdana"/>
          <w:sz w:val="16"/>
          <w:szCs w:val="16"/>
          <w:lang w:val="ru-RU"/>
        </w:rPr>
        <w:t>«Не совсем. Это только на первый взгляд. Но позвольте мне объяснить кое-что более сложное». Я нарисовал диаг</w:t>
        <w:softHyphen/>
        <w:t>рамму квадранта денежного потока и сказал: «Вы помните историю о моем богатом папе, который объяснял эту диаграмму мне, когда я был маленьким мальчик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ласс кивну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кто помнит значение дат: 1943, 1986 и 1215 год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1215 году была подписана Великая хартия свободы, — отозва</w:t>
        <w:softHyphen/>
        <w:t>лась молодая женщина. — Это был год, когда богатые забрали власть у короля Англии Джона. С тех пор править стали богаты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Очень хорошо. Итак, выбор сделан. Я вкладываю капитал от сектора В, потому что владельцы бизнеса имеют лучшие условия для вложения капитала. Это происходит просто потому, что они сами создают правила вложения денег. Продолжим. Америка была основана налоговым восстанием, которое началось в 1773 году с «Бостонского чаепития». Аме</w:t>
        <w:softHyphen/>
        <w:t>рика быстро развивалась, потому что это была освобожден</w:t>
        <w:softHyphen/>
        <w:t>ная от налогов нация. В 1943 году закон изменился, и для всех служащих в Америке установили налоги с зарплат. Другими словами, правительство оплачивалось прежде, чем оплачива</w:t>
        <w:softHyphen/>
        <w:t>лись они. Я поражен, что вы все хорошо помните мой рассказ об истории налогов. Оплата налогов считалась патриотической обязанностью, потому что шла Вторая мировая война. Но именно работающие в секторе S платили львиную долю налогов. Люди в S и В секторах могли еще контролировать, сколько они платят налогов и когд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лодая женщина продолжила: «В 1986 году налоговый закон изменился, и это отрицательно повлияло на благосос</w:t>
        <w:softHyphen/>
        <w:t>тоянии людей прежде всего в секторе S, а именно: на докторов, адвокатов, инженеров, архитекторов, бухгалтеров и т. д. Создалось впечатление, что богатые снова изменили прави</w:t>
        <w:softHyphen/>
        <w:t>ла, чтобы благоприятствовать своему сектору. Богатые делают больше денег, но платят меньше налогов просто потому, что они работают в секторе В».</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 xml:space="preserve">Преимущества нахождения в секторе </w:t>
      </w:r>
      <w:r>
        <w:rPr>
          <w:rFonts w:cs="Verdana" w:ascii="Verdana" w:hAnsi="Verdana"/>
          <w:b/>
          <w:bCs/>
          <w:i/>
          <w:iCs/>
          <w:sz w:val="16"/>
          <w:szCs w:val="16"/>
          <w:lang w:val="en-US"/>
        </w:rPr>
        <w:t>I</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пасибо за внимание. Я не смог бы сказать это лучше. Именно поэтому я строю бизнес в секторе В, а не в S. Но главное, находиться в одном только секторе В — недостаточно. Это не дает вам полной мощи сектора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ектора В недостаточно?» — удивленно повторил один из участник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т. Есть много людей, которые строят бизнес только в секторе В, но не все из них используют полную его мощь. Это происходит из-за того, что истинная сила сектора В найдена мною не в секторе В, а в секторе I».</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ласс сидел молча, пока кто-то, наконец, не спросил: « Вы можете объяснить, что вы подразумеваете под эти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гу. Но на это объяснение у меня уже не остается вре</w:t>
        <w:softHyphen/>
        <w:t>мени. Пока только запомните, что налоговые законы благо</w:t>
        <w:softHyphen/>
        <w:t>приятствуют сектору В через сектор I».</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ласс сидел молча. Одни слушатели были возбуждены, другие были озадачены. Я сказал бы, что многие не хотели уходить из бизнеса сектора В. Одна из участников подтвер</w:t>
        <w:softHyphen/>
        <w:t>дила то, о чем я подумал. Она спросила: «Но если я хочу только строить бизнес. Должна я еще и заниматься инвести</w:t>
        <w:softHyphen/>
        <w:t>рованием после этог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т. Я понимаю, что, наверное, перегрузил вас сегодня. Но когда у вас появиться часть дополнительных денег, как у богатых, вы будете довольны, что выбрали для нелегкой ра</w:t>
        <w:softHyphen/>
        <w:t>боты сектор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говорите о том, когда у нас будет проблемы от большого количества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Когда у вас появится проблема наличия большого количества денег, то вы будете довольны, что выбрали пост</w:t>
        <w:softHyphen/>
        <w:t>роение бизнеса в секторе В. Когда правительство захочет, чтобы вы платили все больше и больше налогов, то у вас, по крайней мере, будет возможность вместо этого вложить ваши деньги в дело и заплатить более низкие налоги на законном основан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нарисовал следующую диаграмму и пояснил: «Это — лазейка, которая дает богатым преимущество».</w:t>
      </w:r>
    </w:p>
    <w:p>
      <w:pPr>
        <w:pStyle w:val="Normal"/>
        <w:spacing w:before="280" w:after="280"/>
        <w:ind w:firstLine="567"/>
        <w:jc w:val="both"/>
        <w:rPr/>
      </w:pPr>
      <w:r>
        <w:rPr>
          <w:rFonts w:cs="Verdana" w:ascii="Verdana" w:hAnsi="Verdana"/>
          <w:sz w:val="16"/>
          <w:szCs w:val="16"/>
          <w:lang w:val="ru-RU"/>
        </w:rPr>
        <w:t>                                    </w:t>
      </w:r>
      <w:r>
        <w:rPr>
          <w:rFonts w:eastAsia="Verdana" w:cs="Verdana" w:ascii="Verdana" w:hAnsi="Verdana"/>
          <w:sz w:val="16"/>
          <w:szCs w:val="16"/>
          <w:lang w:val="ru-RU"/>
        </w:rPr>
        <w:t xml:space="preserve"> </w:t>
      </w:r>
      <w:r>
        <w:rPr>
          <w:rFonts w:cs="Verdana" w:ascii="Verdana" w:hAnsi="Verdana"/>
          <w:sz w:val="16"/>
          <w:szCs w:val="16"/>
          <w:lang w:val="ru-RU"/>
        </w:rPr>
        <w:t>Служба</w:t>
      </w:r>
      <w:r>
        <w:rPr>
          <w:rFonts w:cs="Verdana" w:ascii="Verdana" w:hAnsi="Verdana"/>
          <w:b/>
          <w:bCs/>
          <w:i/>
          <w:iCs/>
          <w:sz w:val="16"/>
          <w:szCs w:val="16"/>
          <w:lang w:val="ru-RU"/>
        </w:rPr>
        <w:t>                                                             </w:t>
      </w:r>
      <w:r>
        <w:rPr>
          <w:rFonts w:cs="Verdana" w:ascii="Verdana" w:hAnsi="Verdana"/>
          <w:sz w:val="16"/>
          <w:szCs w:val="16"/>
          <w:lang w:val="ru-RU"/>
        </w:rPr>
        <w:t>Бизнес</w:t>
      </w:r>
    </w:p>
    <w:p>
      <w:pPr>
        <w:pStyle w:val="Normal"/>
        <w:rPr>
          <w:rFonts w:ascii="Verdana" w:hAnsi="Verdana" w:cs="Verdana"/>
          <w:sz w:val="16"/>
          <w:szCs w:val="16"/>
          <w:lang w:val="ru-RU"/>
        </w:rPr>
      </w:pPr>
      <w:r>
        <w:rPr>
          <w:rFonts w:cs="Verdana" w:ascii="Verdana" w:hAnsi="Verdana"/>
          <w:sz w:val="16"/>
          <w:szCs w:val="16"/>
          <w:lang w:val="ru-RU"/>
        </w:rPr>
        <w:br w:type="textWrapping" w:clear="all"/>
      </w:r>
      <w:r>
        <mc:AlternateContent>
          <mc:Choice Requires="wps">
            <w:drawing>
              <wp:anchor behindDoc="0" distT="0" distB="0" distL="0" distR="28575" simplePos="0" locked="0" layoutInCell="0" allowOverlap="1" relativeHeight="7">
                <wp:simplePos x="0" y="0"/>
                <wp:positionH relativeFrom="column">
                  <wp:align>left</wp:align>
                </wp:positionH>
                <wp:positionV relativeFrom="paragraph">
                  <wp:posOffset>635</wp:posOffset>
                </wp:positionV>
                <wp:extent cx="5151120" cy="1532255"/>
                <wp:effectExtent l="0" t="0" r="0" b="0"/>
                <wp:wrapSquare wrapText="bothSides"/>
                <wp:docPr id="14" name="Frame3"/>
                <a:graphic xmlns:a="http://schemas.openxmlformats.org/drawingml/2006/main">
                  <a:graphicData uri="http://schemas.microsoft.com/office/word/2010/wordprocessingShape">
                    <wps:wsp>
                      <wps:cNvSpPr txBox="1"/>
                      <wps:spPr>
                        <a:xfrm>
                          <a:off x="0" y="0"/>
                          <a:ext cx="5151120" cy="1532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8089"/>
                            </w:tblGrid>
                            <w:tr>
                              <w:trPr>
                                <w:trHeight w:val="23" w:hRule="atLeast"/>
                              </w:trPr>
                              <w:tc>
                                <w:tcPr>
                                  <w:tcW w:w="23" w:type="dxa"/>
                                  <w:tcBorders/>
                                  <w:vAlign w:val="center"/>
                                </w:tcPr>
                                <w:p>
                                  <w:pPr>
                                    <w:pStyle w:val="Normal"/>
                                    <w:snapToGrid w:val="false"/>
                                    <w:rPr>
                                      <w:rFonts w:ascii="Verdana" w:hAnsi="Verdana" w:cs="Verdana"/>
                                      <w:sz w:val="2"/>
                                      <w:szCs w:val="16"/>
                                    </w:rPr>
                                  </w:pPr>
                                  <w:r>
                                    <w:rPr>
                                      <w:rFonts w:cs="Verdana" w:ascii="Verdana" w:hAnsi="Verdana"/>
                                      <w:sz w:val="2"/>
                                      <w:szCs w:val="16"/>
                                    </w:rPr>
                                  </w:r>
                                </w:p>
                              </w:tc>
                              <w:tc>
                                <w:tcPr>
                                  <w:tcW w:w="8089" w:type="dxa"/>
                                  <w:tcBorders/>
                                </w:tcPr>
                                <w:p>
                                  <w:pPr>
                                    <w:pStyle w:val="Normal"/>
                                    <w:snapToGrid w:val="false"/>
                                    <w:rPr>
                                      <w:rFonts w:ascii="Verdana" w:hAnsi="Verdana" w:cs="Verdana"/>
                                      <w:sz w:val="10"/>
                                      <w:szCs w:val="10"/>
                                    </w:rPr>
                                  </w:pPr>
                                  <w:r>
                                    <w:rPr>
                                      <w:rFonts w:cs="Verdana" w:ascii="Verdana" w:hAnsi="Verdana"/>
                                      <w:sz w:val="10"/>
                                      <w:szCs w:val="10"/>
                                    </w:rPr>
                                  </w:r>
                                </w:p>
                              </w:tc>
                            </w:tr>
                            <w:tr>
                              <w:trPr>
                                <w:trHeight w:val="1228" w:hRule="atLeast"/>
                              </w:trPr>
                              <w:tc>
                                <w:tcPr>
                                  <w:tcW w:w="23"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089" w:type="dxa"/>
                                  <w:tcBorders/>
                                  <w:vAlign w:val="center"/>
                                </w:tcPr>
                                <w:p>
                                  <w:pPr>
                                    <w:pStyle w:val="Normal"/>
                                    <w:jc w:val="right"/>
                                    <w:rPr>
                                      <w:rFonts w:ascii="Verdana" w:hAnsi="Verdana" w:cs="Verdana"/>
                                      <w:sz w:val="16"/>
                                      <w:szCs w:val="16"/>
                                    </w:rPr>
                                  </w:pPr>
                                  <w:r>
                                    <w:rPr>
                                      <w:rFonts w:cs="Verdana" w:ascii="Verdana" w:hAnsi="Verdana"/>
                                      <w:sz w:val="16"/>
                                      <w:szCs w:val="16"/>
                                    </w:rPr>
                                    <w:drawing>
                                      <wp:inline distT="0" distB="0" distL="0" distR="0">
                                        <wp:extent cx="4443730" cy="14458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6" t="-20" r="-6" b="-20"/>
                                                <a:stretch>
                                                  <a:fillRect/>
                                                </a:stretch>
                                              </pic:blipFill>
                                              <pic:spPr bwMode="auto">
                                                <a:xfrm>
                                                  <a:off x="0" y="0"/>
                                                  <a:ext cx="4443730" cy="14458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5.6pt;height:120.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8089"/>
                      </w:tblGrid>
                      <w:tr>
                        <w:trPr>
                          <w:trHeight w:val="23" w:hRule="atLeast"/>
                        </w:trPr>
                        <w:tc>
                          <w:tcPr>
                            <w:tcW w:w="23" w:type="dxa"/>
                            <w:tcBorders/>
                            <w:vAlign w:val="center"/>
                          </w:tcPr>
                          <w:p>
                            <w:pPr>
                              <w:pStyle w:val="Normal"/>
                              <w:snapToGrid w:val="false"/>
                              <w:rPr>
                                <w:rFonts w:ascii="Verdana" w:hAnsi="Verdana" w:cs="Verdana"/>
                                <w:sz w:val="2"/>
                                <w:szCs w:val="16"/>
                              </w:rPr>
                            </w:pPr>
                            <w:r>
                              <w:rPr>
                                <w:rFonts w:cs="Verdana" w:ascii="Verdana" w:hAnsi="Verdana"/>
                                <w:sz w:val="2"/>
                                <w:szCs w:val="16"/>
                              </w:rPr>
                            </w:r>
                          </w:p>
                        </w:tc>
                        <w:tc>
                          <w:tcPr>
                            <w:tcW w:w="8089" w:type="dxa"/>
                            <w:tcBorders/>
                          </w:tcPr>
                          <w:p>
                            <w:pPr>
                              <w:pStyle w:val="Normal"/>
                              <w:snapToGrid w:val="false"/>
                              <w:rPr>
                                <w:rFonts w:ascii="Verdana" w:hAnsi="Verdana" w:cs="Verdana"/>
                                <w:sz w:val="10"/>
                                <w:szCs w:val="10"/>
                              </w:rPr>
                            </w:pPr>
                            <w:r>
                              <w:rPr>
                                <w:rFonts w:cs="Verdana" w:ascii="Verdana" w:hAnsi="Verdana"/>
                                <w:sz w:val="10"/>
                                <w:szCs w:val="10"/>
                              </w:rPr>
                            </w:r>
                          </w:p>
                        </w:tc>
                      </w:tr>
                      <w:tr>
                        <w:trPr>
                          <w:trHeight w:val="1228" w:hRule="atLeast"/>
                        </w:trPr>
                        <w:tc>
                          <w:tcPr>
                            <w:tcW w:w="23"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089" w:type="dxa"/>
                            <w:tcBorders/>
                            <w:vAlign w:val="center"/>
                          </w:tcPr>
                          <w:p>
                            <w:pPr>
                              <w:pStyle w:val="Normal"/>
                              <w:jc w:val="right"/>
                              <w:rPr>
                                <w:rFonts w:ascii="Verdana" w:hAnsi="Verdana" w:cs="Verdana"/>
                                <w:sz w:val="16"/>
                                <w:szCs w:val="16"/>
                              </w:rPr>
                            </w:pPr>
                            <w:r>
                              <w:rPr>
                                <w:rFonts w:cs="Verdana" w:ascii="Verdana" w:hAnsi="Verdana"/>
                                <w:sz w:val="16"/>
                                <w:szCs w:val="16"/>
                              </w:rPr>
                              <w:drawing>
                                <wp:inline distT="0" distB="0" distL="0" distR="0">
                                  <wp:extent cx="4443730" cy="14458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6" t="-20" r="-6" b="-20"/>
                                          <a:stretch>
                                            <a:fillRect/>
                                          </a:stretch>
                                        </pic:blipFill>
                                        <pic:spPr bwMode="auto">
                                          <a:xfrm>
                                            <a:off x="0" y="0"/>
                                            <a:ext cx="4443730" cy="1445895"/>
                                          </a:xfrm>
                                          <a:prstGeom prst="rect">
                                            <a:avLst/>
                                          </a:prstGeom>
                                        </pic:spPr>
                                      </pic:pic>
                                    </a:graphicData>
                                  </a:graphic>
                                </wp:inline>
                              </w:drawing>
                            </w:r>
                          </w:p>
                        </w:tc>
                      </w:tr>
                    </w:tbl>
                  </w:txbxContent>
                </v:textbox>
                <w10:wrap type="square"/>
              </v:rect>
            </w:pict>
          </mc:Fallback>
        </mc:AlternateConten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ворачиваясь к группе, я сказал: «Различие между фи</w:t>
        <w:softHyphen/>
        <w:t>нансовыми ведомостями служащего и владельца бизнеса по</w:t>
        <w:softHyphen/>
        <w:t>ражает. Вспомните урок 2 из «Руководства богатого папы по инвестициям», в котором речь шла о значении финансовой грамотности. Я подозреваю, что одна из причин, почему не учат финансовой грамотности в школе, заключается в том, что наши школы обучают людей быть служащи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бы служащие могли понимать финансовые ведомос</w:t>
        <w:softHyphen/>
        <w:t>ти, то они знали бы, почему владельцы компаний становятся все более и более богатыми, в то время как служащие рабо</w:t>
        <w:softHyphen/>
        <w:t>тают все тяжелее и тяжелее, выплачивая все больше и боль</w:t>
        <w:softHyphen/>
        <w:t>ше налогов. Налоги — самый большой расход служащи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лодая женщина подняла руку и спросила: «Вы считаете, что служащий платит налоги сначала, а владелец бизнеса — в последнюю очередь. Это есть та лазейка, о которой вы говорит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одна из них. А их намного больш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это несправедлив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согласен. Как я уже сказал, есть намного больше пре</w:t>
        <w:softHyphen/>
        <w:t>имуществ в секторе В, но вы должны знать налоговые зако</w:t>
        <w:softHyphen/>
        <w:t>ны, общие законы, законы страхования и инвестиционные».</w:t>
      </w:r>
    </w:p>
    <w:p>
      <w:pPr>
        <w:pStyle w:val="Normal"/>
        <w:spacing w:before="280" w:after="280"/>
        <w:ind w:firstLine="567"/>
        <w:jc w:val="both"/>
        <w:rPr/>
      </w:pPr>
      <w:r>
        <w:rPr>
          <w:rFonts w:cs="Verdana" w:ascii="Verdana" w:hAnsi="Verdana"/>
          <w:sz w:val="16"/>
          <w:szCs w:val="16"/>
          <w:lang w:val="ru-RU"/>
        </w:rPr>
        <w:t xml:space="preserve">«Так вы говорите, что лучше всего работать в комбинации секторов В и </w:t>
      </w:r>
      <w:r>
        <w:rPr>
          <w:rFonts w:cs="Verdana" w:ascii="Verdana" w:hAnsi="Verdana"/>
          <w:sz w:val="16"/>
          <w:szCs w:val="16"/>
          <w:lang w:val="en-US"/>
        </w:rPr>
        <w:t>I</w:t>
      </w:r>
      <w:r>
        <w:rPr>
          <w:rFonts w:cs="Verdana" w:ascii="Verdana" w:hAnsi="Verdana"/>
          <w:sz w:val="16"/>
          <w:szCs w:val="16"/>
          <w:lang w:val="ru-RU"/>
        </w:rPr>
        <w:t>?» — спросил другой учас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в большинстве случаев. Я — не налоговый инспектор или бухгалтер, но в принципе, считаю именно та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Значит, если мы тратим впустую наши деньги на ненуж</w:t>
        <w:softHyphen/>
        <w:t>ные вещи и не делаем вложения капитала, то мы не исполь</w:t>
        <w:softHyphen/>
        <w:t>зуем мощи В и I секторов?» — спросил один из участнико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ивая, я сказал: «Да, именно это я и говорю».</w:t>
      </w:r>
    </w:p>
    <w:p>
      <w:pPr>
        <w:pStyle w:val="Normal"/>
        <w:spacing w:before="280" w:after="280"/>
        <w:rPr>
          <w:rFonts w:ascii="Verdana" w:hAnsi="Verdana" w:cs="Verdana"/>
          <w:sz w:val="18"/>
          <w:szCs w:val="18"/>
          <w:lang w:val="ru-RU"/>
        </w:rPr>
      </w:pPr>
      <w:r>
        <w:rPr>
          <w:rFonts w:cs="Verdana" w:ascii="Verdana" w:hAnsi="Verdana"/>
          <w:sz w:val="16"/>
          <w:szCs w:val="16"/>
          <w:lang w:val="ru-RU"/>
        </w:rPr>
        <w:t xml:space="preserve">Поддерживая игровую доску </w:t>
      </w:r>
      <w:r>
        <w:rPr>
          <w:rFonts w:cs="Verdana" w:ascii="Verdana" w:hAnsi="Verdana"/>
          <w:sz w:val="16"/>
          <w:szCs w:val="16"/>
          <w:lang w:val="en-US"/>
        </w:rPr>
        <w:t>Cashflow</w:t>
      </w:r>
      <w:r>
        <w:rPr>
          <w:rFonts w:cs="Verdana" w:ascii="Verdana" w:hAnsi="Verdana"/>
          <w:sz w:val="16"/>
          <w:szCs w:val="16"/>
          <w:lang w:val="ru-RU"/>
        </w:rPr>
        <w:t>, я указал на первый путь на игровом поле — быстрый, а затем на второй путь — крысиные гонки. Обращая на последний внимание, я сказа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95% всех людей попадают в ловушку в крысиных гонках». Затем, указывая на быстрый путь, сказал: «А этот путь отра</w:t>
        <w:softHyphen/>
        <w:t>жает инвестиции богаты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ласс смотрел на игровую доску с новым интересом. «Эта игра, как реальная жизнь, не так ли?» — спросил один учас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ивая, я ответил: «Я разработал игры, чтобы обучить различным вещам, подобным бухгалтерскому учету, обмену денег, управлению денежным потоком, вложению капитала, словарю капиталовложения, как вырабатывать стратегию и т. д. Но я также хотел, чтобы люди знали, что есть два мира вложения капитала — один для богатых и один для тех, кто попал на крысиные гонки. Очень немногие имеют возмож</w:t>
        <w:softHyphen/>
        <w:t>ность вложить капитал, как это делают богатые. Инвестиро</w:t>
        <w:softHyphen/>
        <w:t>вание в инвестиции есть только на быстром следе. Все, кто находятся в этой комнате, имеют эту возможность, но снача</w:t>
        <w:softHyphen/>
        <w:t>ла вы должны построить ваш бизнес и научиться этому ж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троить бизнес — это единственный способ вложить капитал на быстром пути?» — спросил участник.</w:t>
      </w:r>
    </w:p>
    <w:p>
      <w:pPr>
        <w:pStyle w:val="Normal"/>
        <w:spacing w:before="280" w:after="280"/>
        <w:ind w:firstLine="567"/>
        <w:jc w:val="both"/>
        <w:rPr/>
      </w:pPr>
      <w:r>
        <w:rPr>
          <w:rFonts w:cs="Verdana" w:ascii="Verdana" w:hAnsi="Verdana"/>
          <w:sz w:val="16"/>
          <w:szCs w:val="16"/>
          <w:lang w:val="ru-RU"/>
        </w:rPr>
        <w:t>«Нет, не только. Как я говорил ранее, если вы — профессиональный атлет, получающий миллионы долларов в год, или кинозвезда, или рок звезда, или главный администратор компании, или доктор с миллионным доходом, то вы получи</w:t>
        <w:softHyphen/>
        <w:t>те доступ к реальному быстрому пути. Многие получают до</w:t>
        <w:softHyphen/>
        <w:t>ступ к быстрому пути через сектор I, являясь профессио</w:t>
        <w:softHyphen/>
        <w:t xml:space="preserve">нальными инвесторами. Все же путь, которым большинство ультрабогатых получает доступ к реальному быстрому пути, идет через построение бизнеса в большинстве случаев через сектор В. Очень немногие люди из Е и </w:t>
      </w:r>
      <w:r>
        <w:rPr>
          <w:rFonts w:cs="Verdana" w:ascii="Verdana" w:hAnsi="Verdana"/>
          <w:sz w:val="16"/>
          <w:szCs w:val="16"/>
          <w:lang w:val="en-US"/>
        </w:rPr>
        <w:t>S</w:t>
      </w:r>
      <w:r>
        <w:rPr>
          <w:rFonts w:cs="Verdana" w:ascii="Verdana" w:hAnsi="Verdana"/>
          <w:sz w:val="16"/>
          <w:szCs w:val="16"/>
          <w:lang w:val="ru-RU"/>
        </w:rPr>
        <w:t xml:space="preserve"> секторов смогут когда-нибудь стать реально на быстрый пу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комнате воцарилась тишина. Я бы сказал, что все погрузились в размышления над услышанным. Наконец один из участников спросил: «Значит, если мы построим наш биз</w:t>
        <w:softHyphen/>
        <w:t>нес и затем начнем вкладывать капитал в инвестиции на быстром пути, то сможем присоединиться к разряду ультра</w:t>
        <w:softHyphen/>
        <w:t>богаты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 сказал я, и, выдержав паузу, добавил — Вы дол</w:t>
        <w:softHyphen/>
        <w:t>жны знать, что это возможно для вас. Именно поэтому вы должны понять суть секторов В и I».</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Участник спросил: «Тратить много времени, делая маленькие инвестиции на крысиных гонках, — просто потеря време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ля людей, которые как вы, работают, чтобы построить бизнес в секторе В, это действительно так. Зачем вам тратить время на малые инвестиции, если можете сосредоточиться на построении своего бизнеса, а затем попасть прямо на быстрый пу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разве опыт, полученный от вложения капитала на крысиных гонках, не важен?» — спросил молодой челове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важен, очень важен. Но я вижу, что в реальном мире многие люди из Е и S секторов пытаются избежать крысиных гонок с помощью сектора I. Они отдают предпочтения общим фондам, выбирая акции типа мелкой торговли и покупая что-нибудь с небольшой арендной рентой. Для многих из них это — хороший план. Но у вас должен быть другой. Вы имеете мощь сектора В, в котором бизнес не имеет фактически никаких ограничений, даже международных границ. Учитесь делать маленькие дела так, чтобы вы имели опыт для создания больших дел. Не тратьте впустую ваше время, пытаясь избежать крысиных гонок, вкладывая капитал в мелкие инвестиции. Превращайте свой бизнес бесплодного инвестирования в инвестиции богатых людей, которые инвестируют капитал потому, что у них есть проблема слишком больших денег. Не вкладывайте капитал как люди, у которых нет достаточного количества денег. Они надеются сделать деньги из своих инвестиций, поэтому никогда не получат лучшие инвестиции. Лучшие инвестиции идут только к тем, кто имеет слишком много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нова тишина в комнате. «Значит, попытка выйти из крысиных гонок с помощью наших мелких инвестиций — плохая идея?»</w:t>
      </w:r>
    </w:p>
    <w:p>
      <w:pPr>
        <w:pStyle w:val="Normal"/>
        <w:spacing w:before="280" w:after="280"/>
        <w:ind w:firstLine="567"/>
        <w:jc w:val="both"/>
        <w:rPr/>
      </w:pPr>
      <w:r>
        <w:rPr>
          <w:rFonts w:cs="Verdana" w:ascii="Verdana" w:hAnsi="Verdana"/>
          <w:sz w:val="16"/>
          <w:szCs w:val="16"/>
          <w:lang w:val="ru-RU"/>
        </w:rPr>
        <w:t xml:space="preserve">«Хороший вопрос. Позвольте мне задать этот вопрос тем, кто играл в </w:t>
      </w:r>
      <w:r>
        <w:rPr>
          <w:rFonts w:cs="Verdana" w:ascii="Verdana" w:hAnsi="Verdana"/>
          <w:sz w:val="16"/>
          <w:szCs w:val="16"/>
          <w:lang w:val="en-US"/>
        </w:rPr>
        <w:t>Cashflow</w:t>
      </w:r>
      <w:r>
        <w:rPr>
          <w:rFonts w:cs="Verdana" w:ascii="Verdana" w:hAnsi="Verdana"/>
          <w:sz w:val="16"/>
          <w:szCs w:val="16"/>
          <w:lang w:val="ru-RU"/>
        </w:rPr>
        <w:t xml:space="preserve"> 101. В реальной жизни человек, выхо</w:t>
        <w:softHyphen/>
        <w:t>дящий из крысиных гонок, автоматически может добраться до быстрого пу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Группа думала некоторое время. Наконец молодая женщина сказала: «Нет. Есть много людей, кто выходит из крысиных гонок. Теоретически, человек, имеющий план отставки, выходит из крысиных гонок. Но в реальной жизни... Раз</w:t>
        <w:softHyphen/>
        <w:t>ве вы не говорили, что очень немногие фактически приобретают квалификацию инвесторов быстрого пути, даже если они выходят из крысиных гоно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Прежде, чем я ответил на вопрос, пожилой джентльмен поднял руку и спросил: «Я могу сказать вам, что работать всю жизнь, чтобы уволиться на маленькую пенсию, не имеет большого смысла. Вы знаете, какая пенсия в моей компании? Едва достаточно, чтобы выжить. Многие из моих друзей уволились с очень небольшими деньгами — это скучнее и беднее крысиной гонки».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ивая головой, я спокойно сказал: «Вот почему я пришел говорить с вами. Все вы имеете потенциал прожить другую жизнь, потому что готовы тратить свое время на построение бизнеса в секторе В. Большинство людей вынуждено упорно трудиться всю жизнь, чтобы в итоге оказаться без времени и без денег. Это трагедия».</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Как стать ультрабогат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сказали, что мы имеем потенциал, чтобы стать ульт</w:t>
        <w:softHyphen/>
        <w:t>рабогатыми. То есть можем стать богаче многих кино-, рок- и спортивных звезд, даже богаче президента компании, в которой я сегодня работа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правильно. Намного богаче, чем ваш бос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еня как раз и интересовало, как построить бизнес и стать ультрабогат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ежде всего, вы должны думать, что это возмож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разве большинство людей думают, что это невозможно?» — спросил другой учас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е кажется, что большинство людей думают, что это возможно, но не для них. Они думают, что кто-то может это сделать, но не они. Вы понимаете, что если вы думаете, что это невозможно для вас, то это и будет невозможно, — отве</w:t>
        <w:softHyphen/>
        <w:t>тил я мягко. — Большинство мечтает стать когда-нибудь миллионерами, но очень немногие имеют потенциал сделать миллион долларов в месяц и более. Это для них не реаль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реально для Вас?» — спросил учас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неч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как вы этого добилис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заложил это. О каких приблизительно суммах денег родители говорили с вами? Какую «реальность» помещали в вашу голов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нечно, не о миллионе долларов в месяц, — сказал мо</w:t>
        <w:softHyphen/>
        <w:t>лодой человек. — Мои мама и папа думали, что работа с оплатой 100000$ в месяц означает, что вы бога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льшинство людей так и думает», — ответил 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Значит, мы должны заложить в голову реальность полу</w:t>
        <w:softHyphen/>
        <w:t>чения миллиона долларов в месяц или больше?» — спросил тот же молодой челове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должны поместить это сами, — сказал я. — Никто не может сделать это за ва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чему вы говорите это?» — спросила молодая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говорю так потому, что вижу ваши глаза. И могу ска</w:t>
        <w:softHyphen/>
        <w:t>зать, что большинство из вас действительно не хочет этой реальности, потому что это она не их. Подобно большинству из вас, я рос в семье, которая не была богата. Мои мама и папа часто говорили: «Мы не можем позволить себе это». Или: «Ты думаете, что деньги растут на деревьях?» Ил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еньги не сделают нас счастливыми». Или: «Богатые люди несчастны». В моем семействе реальностью был настоящий недостаток денег. Чтобы избежать этой реальности, я дол</w:t>
        <w:softHyphen/>
        <w:t>жен был искать идеи вне этой реальности. Именно это и сде</w:t>
        <w:softHyphen/>
        <w:t>лал для меня мой богатый папа. Фактически, главное, что он сделал для меня, — это дал мне реальность и научил меня, как сделать эту реальность действительно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вы можете дать эту реальность нам?» — спросил по</w:t>
        <w:softHyphen/>
        <w:t>жилой джентльме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уже дал вам ее, — сказал я. — Вопрос в том, хотите ли вы сделать ее своей действительность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жилой джентльмен улыбнулся и сказал: «Я понимаю, о чем вы говорите. Вы говорите, что прямо сейчас некоторые из нас уже отклоняют эту идею, а некоторые из нас хотят принять идею стать ультрабогат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кивнул: «Большинство людей отвергают это. Большин</w:t>
        <w:softHyphen/>
        <w:t>ство людей находит причину, почему эта идея нереальна. Некоторые люди обвиняют» меня в том, что я даю людям ложную надежду. Но я никогда не смогу дать никому нере</w:t>
        <w:softHyphen/>
        <w:t>альные ожидания. Если вы заметили, я только делюсь с вами своими ожиданиями и своими надеждами. Это вы должны определить, являются ли они реальными или ложными для ва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вы не стали ультрабогатым. Хотя вы говорите, что идете к этому», — сказал пожилой мужч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правильно. Сейчас я только богат. Моя цель — стать ультрабогатым. Подчеркиваю, я не разочаровался в цели, которую поставил более 25 лет назад, и я ежедневно пред</w:t>
        <w:softHyphen/>
        <w:t>принимаю шаги в этом направлен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ледовательно, вы знаете, что можно сделать, чтобы достичь своей цели?» — спросил молодой челове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не знаю, как смогу сделать это. Фактически, я потерял много времени, потому что дважды терпел неудачу на этом пути. Но я продолжаю идти», — сказал я. — Да, некоторые люди достигли такой цели, например, Билл Гейтс, Майкл Делл и другие. И они это сделали в тридцать лет, а может и раньш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говорите, что и мы имеем необходимый потенциал?» — спросила молодая женщина.</w:t>
      </w:r>
    </w:p>
    <w:p>
      <w:pPr>
        <w:pStyle w:val="Normal"/>
        <w:spacing w:before="280" w:after="280"/>
        <w:ind w:firstLine="567"/>
        <w:jc w:val="both"/>
        <w:rPr/>
      </w:pPr>
      <w:r>
        <w:rPr>
          <w:rFonts w:cs="Verdana" w:ascii="Verdana" w:hAnsi="Verdana"/>
          <w:sz w:val="16"/>
          <w:szCs w:val="16"/>
          <w:lang w:val="ru-RU"/>
        </w:rPr>
        <w:t>«Да. Я встречал многих людей из сетевого маркетинга, которые попали в категорию ультрабогатых. Я знаю, потому что видел инвестиции, которые они делают. Видел гигантс</w:t>
        <w:softHyphen/>
        <w:t>кие здания их офисов, а не арендованные помещения, их тор</w:t>
        <w:softHyphen/>
        <w:t>говые центры, компании, в которых они — главные акционе</w:t>
        <w:softHyphen/>
        <w:t>ры. У них большие жилые строения, ранчо и другое. Они никогда не смогли бы купить это, инвестируя как представи</w:t>
        <w:softHyphen/>
        <w:t xml:space="preserve">тели секторов Е или </w:t>
      </w:r>
      <w:r>
        <w:rPr>
          <w:rFonts w:cs="Verdana" w:ascii="Verdana" w:hAnsi="Verdana"/>
          <w:sz w:val="16"/>
          <w:szCs w:val="16"/>
          <w:lang w:val="en-US"/>
        </w:rPr>
        <w:t>S</w:t>
      </w:r>
      <w:r>
        <w:rPr>
          <w:rFonts w:cs="Verdana" w:ascii="Verdana" w:hAnsi="Verdana"/>
          <w:sz w:val="16"/>
          <w:szCs w:val="16"/>
          <w:lang w:val="ru-RU"/>
        </w:rPr>
        <w:t>, но они смогли это в секторе В. Бизнес с неограниченным доходом могут позволить себе богатые ин</w:t>
        <w:softHyphen/>
        <w:t>вестиции. Так что вы находитесь на правильном пути. Вы имеете большой потенциал, если работаете над построением вашего бизнеса, продолжаете обучаться, учиться инвестици</w:t>
        <w:softHyphen/>
        <w:t>ям на быстром пути и продолжаете совершенствовать себя изнутри. Но вы можете делать это только для себя, и тогда у вас нет гарантий».</w:t>
      </w:r>
    </w:p>
    <w:p>
      <w:pPr>
        <w:pStyle w:val="Normal"/>
        <w:spacing w:before="280" w:after="280"/>
        <w:ind w:firstLine="567"/>
        <w:jc w:val="both"/>
        <w:rPr/>
      </w:pPr>
      <w:r>
        <w:rPr>
          <w:rFonts w:cs="Verdana" w:ascii="Verdana" w:hAnsi="Verdana"/>
          <w:sz w:val="16"/>
          <w:szCs w:val="16"/>
          <w:lang w:val="ru-RU"/>
        </w:rPr>
        <w:t xml:space="preserve">«Как нам учиться инвестициям на быстром пути вашей игры </w:t>
      </w:r>
      <w:r>
        <w:rPr>
          <w:rFonts w:cs="Verdana" w:ascii="Verdana" w:hAnsi="Verdana"/>
          <w:sz w:val="16"/>
          <w:szCs w:val="16"/>
          <w:lang w:val="en-US"/>
        </w:rPr>
        <w:t>Cashflow</w:t>
      </w:r>
      <w:r>
        <w:rPr>
          <w:rFonts w:cs="Verdana" w:ascii="Verdana" w:hAnsi="Verdana"/>
          <w:sz w:val="16"/>
          <w:szCs w:val="16"/>
          <w:lang w:val="ru-RU"/>
        </w:rPr>
        <w:t>?» — спросила молодая женщин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написал об этом в «Руководстве богатого папы по ин</w:t>
        <w:softHyphen/>
        <w:t>вестициям». Как я сказал, многие из секторов Е и S прочи</w:t>
        <w:softHyphen/>
        <w:t>тали книгу и разочаровались. Но все вы имеете потенциал вложить капитал в богатые инвестиции. Эти инвестиции, со</w:t>
        <w:softHyphen/>
        <w:t>гласно закону, требуют, чтобы вы стали миллионером до того, как сможете вкладывать капита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вы предлагаете нам делать? — спросил пожилой джентльмен. — У меня уже не так много времени? Что я еще могу сдел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ежде всего, прекратите использовать возраст как оп</w:t>
        <w:softHyphen/>
        <w:t>равдание. Вспомните, что полковник Сандерс начал дело со своими известными цыплятами, когда ему было за 60. Мой богатый папа всегда говорил: «Проигравшие используют жиз</w:t>
        <w:softHyphen/>
        <w:t>ненные ситуации для оправдания неудач, а победители ис</w:t>
        <w:softHyphen/>
        <w:t>пользуют жизненные ситуации как причины преуспеть. Пол</w:t>
        <w:softHyphen/>
        <w:t>ковник использовал свой возраст как причину преуспеть, и вошел в категорию ультрабогатых в том возрасте, когда боль</w:t>
        <w:softHyphen/>
        <w:t>шинство людей ушли в отставк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нятно. Так что вы предлагаете?» — хотел уточнить по</w:t>
        <w:softHyphen/>
        <w:t>жилой джентльме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ежде всего, предлагаю всем прочитать «Руководство богатого папы по инвестициям», чтобы вы получили полное представление относительно мира вложения капитала. За</w:t>
        <w:softHyphen/>
        <w:t>тем, если вы хотите стать действительно ультрабогатым, то соберитесь группой и изучите вместе главы, начиная с 20, которая является загадкой 90/10. Не торопитесь. Попросите, чтобы все прочитали главу перед встречей. А затем собери</w:t>
        <w:softHyphen/>
        <w:t>тесь и подробно обсудите каждую главу. Вы увидите, что благодаря этому методу группового обучения и обсуждения, вы значительно расширите свои представления о вложениях капита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думаете, что большинство из нас думает только об инвестициях для среднего класса и бедных, — продолжил пожилой джентльмен, — и поэтому мы должны учиться на инвестициях богатых. Мы должны сделать инвестиции бога</w:t>
        <w:softHyphen/>
        <w:t>тых частью своей действитель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авильно. Именно это мой богатый папа внушал мне. Он показал мне реальность в мире инвестиций, о которой зна</w:t>
        <w:softHyphen/>
        <w:t>ют только богатые. Как только я ее понял, то тут же понял и свой жизненный путь, на котором до сих пор нахожус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лучается, что большинство из нас знает только об об</w:t>
        <w:softHyphen/>
        <w:t>щих фондах, выборе акций, вложении капитала в небольшое недвижимое имущество, поскольку это наша реальность в мире вложения капита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большинство людей думают о вложении капитала от Е и S секторов. Они думают, что вложение капитала риско</w:t>
        <w:softHyphen/>
        <w:t>ванно, а они хотят играть надежно. Они вкладывают в безо</w:t>
        <w:softHyphen/>
        <w:t>пасные мелкие инвестиции. Этот путь аналогичен покупке мяса в бакалейном магазине. Богатые инвестируют в ското</w:t>
        <w:softHyphen/>
        <w:t>водство, а не в расфасованные пакеты инвестиций, которые покупают бедные и средний класс. Это две совершенно раз</w:t>
        <w:softHyphen/>
        <w:t>ные действитель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ледовательно, надо начать с 20 главы и расширить нашу действительность. Затем собираться регулярно и изучать ос</w:t>
        <w:softHyphen/>
        <w:t>тальную часть глав. Вы думаете, что упражнения откроют наши умы, чтобы лучше понять инвестиции богатых. Ведь, по вашему мнению, мы можем такими ст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кивнул: «Если вы поймете, как увлекательны и захваты</w:t>
        <w:softHyphen/>
        <w:t>вающи инвестиции на быстром пути, то зададитесь вопро</w:t>
        <w:softHyphen/>
        <w:t>сом, почему так много людей смотрит прежде всего на безо</w:t>
        <w:softHyphen/>
        <w:t>пасность и мелкие инвестиции. По крайней мере, я так предполагаю. Я также думаю, что как только вы поймете, на</w:t>
        <w:softHyphen/>
        <w:t>сколько мощны инвестиции богатых, то захотите строить ваш бизнес в секторе В даже быстрее, поскольку это очень захва</w:t>
        <w:softHyphen/>
        <w:t>тывающе — вкладывать и иметь деньги, которые упорно трудятся на ва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ть ли другие шаги, которые вы рекомендовали бы мне?» — спросил пожилой джентльме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я предлагаю еще очень важный шаг. Вы должны ис</w:t>
        <w:softHyphen/>
        <w:t>пользовать и всех этих молодых и не очень молодых людей вокруг вас в качестве энергии и поддержки для продвижения вперед. Как только вы обретете новую действительность, ис</w:t>
        <w:softHyphen/>
        <w:t>пользуйте их поддержку. Просите их о помощи. Они захотят помочь вам сделать это. Но они не смогут помочь вам, если вы не захотите помочь себе сами и позволить им помочь ва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жилой джентльмен сидел спокойно. Я видел, что ему неудобно просить о поддержке. Я знаю, что люди часто ду</w:t>
        <w:softHyphen/>
        <w:t>мают, что просить о поддержке — признак слабости. Пони</w:t>
        <w:softHyphen/>
        <w:t>мая, что мужчине неудобно просить о поддержке, я попро</w:t>
        <w:softHyphen/>
        <w:t>сил его встать и посмотреть вокру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жилой джентльмен колебался. Наконец встал, выпря</w:t>
        <w:softHyphen/>
        <w:t>мился, медленно поднял глаза и пристально посмотрел на несколько сотен людей в зале. Каждый из сидящих смотрел на него и улыбался. Их глаза говорили, что они с ни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огда я спросил: «Кто из вас желает поддержать его?» Воздух содрогнулся; руки взметнулись высоко, чтобы их было видно. Пожилой джентльмен посмотрел вокруг — кругом руки. Воздух наполнился любовью и поддержкой. Глаза муж</w:t>
        <w:softHyphen/>
        <w:t>чины наполнились слезами — он видел море поддержки, море глаз, направленных к нему, душ, направленных к его душе. Он кивнул головой и тихо сказал: «Благодарю вас». Когда он садился, комната спонтанно взорвалась громкими, вос</w:t>
        <w:softHyphen/>
        <w:t>торженными аплодисмента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аплодисменты затихли, я взял свои книги и сказа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елесть этого бизнеса состоит в том, что каждый должен делать все необходимое для личного преуспевания, а также помогать другому человеку получить то же, чего сам хочет. Этот бизнес измеряется не тем, сколько денег вы получите, а тем, скольким людям вы поможете и сколько жизней вы измените». Я поблагодарил их и ушел.</w:t>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СЕТЬ 6 Ценность № 5: Ценность живой меч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Многие люди не имеют мечты», — как-то сказал мой богатый пап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Почему?» — спросил я.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кольку мечты стоят денег», — ответил он.</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Зажигание меч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и моя жена Ким пошли на встречу, где топ-продюсер компании сетевого маркетинга хвастался своими 17000-футовым особняком, восьмью гаражами, а также восьмью автомо</w:t>
        <w:softHyphen/>
        <w:t>билями, лимузином и другими игрушками. Дом и игрушки были внушительны, но действительно впечатлило меня то, что город назвал одну из улиц в его честь. Когда я спросил, ка</w:t>
        <w:softHyphen/>
        <w:t>ким образом это произошло, он ответил: «Я легко пожертво</w:t>
        <w:softHyphen/>
        <w:t>вал деньги, чтобы построить новую начальную школу и биб</w:t>
        <w:softHyphen/>
        <w:t>лиотеку. Когда я это сделал, город разрешил мне назвать улицу в честь моего семейства». И тогда я понял, что его мечта го</w:t>
        <w:softHyphen/>
        <w:t>раздо больше моей. Я никогда не мечтал о наличии названной в мою честь улицы или передаче в дар достаточного количе</w:t>
        <w:softHyphen/>
        <w:t>ства денег, чтобы построить школу и библиотеку. Покидая ночью его дом, я понял, что это посещение стало мне причи</w:t>
        <w:softHyphen/>
        <w:t>ной для увеличения размера моих мечтани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дна из важнейших ценностей, которую я нашел в хороших компаниях сетевого маркетинга, заключалась в том, что они подчеркивают важность иметь мечту и осуществить ее. Топ-продюсер, у которого мы были в гостях, не хвастался своими материальными вещами просто, чтобы хвастаться. Он и его жена говорили с группой об образе жизни, которого они дос</w:t>
        <w:softHyphen/>
        <w:t>тигли, чтобы вдохновить группу иметь мечту. Это не было меч</w:t>
        <w:softHyphen/>
        <w:t>той о большом доме, или игрушках, или их стоимости. Это должно было вдохновить других идти за своей мечтой.</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Полет меч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Богатом папе, бедном папе» я написал о моем бедном папе, постоянно говорящем: «Я не могу себе позволить это». Я также написал, что богатый папа запретил мне и своему сыну говорить такие слова. Вместо этого он требовал, чтобы мы говорили: «Каким образом я могу позволить себе это?». Насколько простыми кажутся эти высказывания на первый взгляд, различие между ними было очень важным для моего богатого папы. Он говорил: «Выяснение того, могу ли я по</w:t>
        <w:softHyphen/>
        <w:t>зволить себе это, даст вам возможность иметь еще большую мечт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гатый папа говорил: «Избегайте людей, которые могут убить вашу мечту. Очень плохо, когда друг или тот, кого вы любите, убивает вашу мечту. Есть люди, которые по разным причинам могут говорить вещи тип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 «Вы не можете сделать этог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Это слишком опасно. Знаете, сколько людей терпят неудач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Не будьте глупы. Где вы взяли такие иде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Если это — хорошая идея, то почему никто не осуще</w:t>
        <w:softHyphen/>
        <w:t>ствил ее прежд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 «О, я пробовал несколько лет назад. Позвольте сказать вам, что это не будет работ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заметил, что люди, которые убивают мечты других, — это люди, которые разочаровались в собственных мечтах. Когда вы смотрите на обучающую пирамиду, упомянутую ранее, мечты часто приходят от духовной стороны обучения, а люди, которые убивают мечты, имеют тенденцию пребы</w:t>
        <w:softHyphen/>
        <w:t>вать на эмоциональной стороне пирамиды.</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Почему мечты важн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объяснял важность иметь мечту таким образом: «Быть богатым и позволить себе иметь большой дом — не важно. Важно то старание и обучение, которые делает вас лучше, развивают вашу личность и позволяют иметь большой дом. Люди, у которых маленькие мечты, жи</w:t>
        <w:softHyphen/>
        <w:t>вут жизнью маленьких люд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сказал мой богатый папа, не дом важен. У моей жены Ким и у меня два больших дома, и я согласен, что важно не размер дома или быть богатым. Важен размер мечты. Ког</w:t>
        <w:softHyphen/>
        <w:t>да моя жена и я были разорены, то поставили цель — когда заработаем больше миллиона долларов, то купим большой дом. Когда наш бизнес перерос 1 миллион долларов, мы ку</w:t>
        <w:softHyphen/>
        <w:t>пили наш первый большой дом и вскоре продали его. Мы продали его, потому что двигались к достижению новой меч</w:t>
        <w:softHyphen/>
        <w:t>ты. Другими словами, дом и получение миллиона долларов не были мечтой. Дом и деньги были своего рода символами людей, которые могли достичь своей мечты. Сегодня мы тоже имеем большой дом; и, как и прежде, он — только символ мечты, которую мы достигли. А мечта — это кем мы станем в процессе ее достиже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гатый папа сказал по этому поводу: «Большие люди имеют большую мечту, а маленькие люди — маленькую. Если вы хотите измениться, то начинайте изменять размер вашей мечты». Когда я был разорен и потерял большую часть сво</w:t>
        <w:softHyphen/>
        <w:t>их денег, то мой богатый папа сказал: «Никогда не позволяй этой временной финансовой проблеме уменьшить размер тво</w:t>
        <w:softHyphen/>
        <w:t>ей мечты. Она будет тащить тебя через этот трудный период жизни». Он также сказал: «Сломался временно, а беден веч</w:t>
        <w:softHyphen/>
        <w:t>но. Даже если ты потерпел неудачу, это ничего не значит для твоей мечты стать богатым. Многие люди бедны, потому что разочаровались в своей мечте».</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Различные типы мечтател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я учился в средней школе, мой богатый папа объяс</w:t>
        <w:softHyphen/>
        <w:t>нил, что есть пять видов мечтателей:</w:t>
      </w:r>
    </w:p>
    <w:p>
      <w:pPr>
        <w:pStyle w:val="Normal"/>
        <w:spacing w:before="280" w:after="280"/>
        <w:rPr>
          <w:rFonts w:ascii="Verdana" w:hAnsi="Verdana" w:cs="Verdana"/>
          <w:sz w:val="18"/>
          <w:szCs w:val="18"/>
          <w:lang w:val="ru-RU"/>
        </w:rPr>
      </w:pPr>
      <w:r>
        <w:rPr>
          <w:rFonts w:cs="Verdana" w:ascii="Verdana" w:hAnsi="Verdana"/>
          <w:b/>
          <w:bCs/>
          <w:sz w:val="16"/>
          <w:szCs w:val="16"/>
          <w:lang w:val="ru-RU"/>
        </w:rPr>
        <w:t>1. Мечтатели, которые живут в прошлом.</w:t>
      </w:r>
      <w:r>
        <w:rPr>
          <w:rFonts w:cs="Verdana" w:ascii="Verdana" w:hAnsi="Verdana"/>
          <w:sz w:val="16"/>
          <w:szCs w:val="16"/>
          <w:lang w:val="ru-RU"/>
        </w:rPr>
        <w:t xml:space="preserve"> Богатый папа сказал, что есть много людей, чьи самые большие достиже</w:t>
        <w:softHyphen/>
        <w:t>ния в жизни — позади. Ал Бунди в телевизионной комедии «Женат с детьми» — классический пример того, чьи мечты оказались в прошлом. Для тех, кто не смотрел фильм, я объяс</w:t>
        <w:softHyphen/>
        <w:t>ню, что Ал Бунди — взрослый человек, который вновь вспо</w:t>
        <w:softHyphen/>
        <w:t>минает переживает свои дни в средней школе, когда был футбольной звездой и забивал по четыре мяча за одну игру. Это пример того, кто продолжает мечтать в прошл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гатый папа сказал бы: «Человек, мечтающий в прошлом, — это человек, чья жизнь закончена. Этот человек должен создать мечту в будущем, чтобы вернуться к жиз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бычно это экс-звезды футбола, звезды кино и т. п., которые живут прошлым. Есть и другие примеры людей, кто все еще живет в прошлом, — люди, которые все еще упиваются получением хороших степеней, бывшие королевы и короли бала, окончившие престижные университеты или бывшие во</w:t>
        <w:softHyphen/>
        <w:t>енные. Другими словами, их лучшие дни — позади них.</w:t>
      </w:r>
    </w:p>
    <w:p>
      <w:pPr>
        <w:pStyle w:val="Normal"/>
        <w:spacing w:before="280" w:after="280"/>
        <w:rPr>
          <w:rFonts w:ascii="Verdana" w:hAnsi="Verdana" w:cs="Verdana"/>
          <w:sz w:val="18"/>
          <w:szCs w:val="18"/>
          <w:lang w:val="ru-RU"/>
        </w:rPr>
      </w:pPr>
      <w:r>
        <w:rPr>
          <w:rFonts w:cs="Verdana" w:ascii="Verdana" w:hAnsi="Verdana"/>
          <w:b/>
          <w:bCs/>
          <w:sz w:val="16"/>
          <w:szCs w:val="16"/>
          <w:lang w:val="ru-RU"/>
        </w:rPr>
        <w:t>2. Мечтатели, кто имеет только маленькую</w:t>
      </w:r>
      <w:r>
        <w:rPr>
          <w:rFonts w:cs="Verdana" w:ascii="Verdana" w:hAnsi="Verdana"/>
          <w:sz w:val="16"/>
          <w:szCs w:val="16"/>
          <w:lang w:val="ru-RU"/>
        </w:rPr>
        <w:t xml:space="preserve"> мечту. Богатый папа сказал; «Эти типы мечтателей будут иметь только маленькую мечту, потому что хотят быть уверенными в их достижении. Проблема в том, что они знают, что могут дос</w:t>
        <w:softHyphen/>
        <w:t>тигнуть мечты, но не достигают ее». Этот тип мечтателей я не очень понимал, пока однажды не встретил такого и спро</w:t>
        <w:softHyphen/>
        <w:t>сил: «Если бы вы имели все деньги в мире, куда бы вы от</w:t>
        <w:softHyphen/>
        <w:t>правились?» Его ответ был таким: «Я полетел бы в Кали</w:t>
        <w:softHyphen/>
        <w:t>форнию, чтобы навестить свою сестру. Я не видел ее 14 лет, и мне бы хотелось ее увидеть еще до того, пока ее дети не вырастут. Это будет праздник моей души». Я тогда сказа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это обойдется вам приблизительно в 500$. Почему вы не сделаете этого сегодня?» «О, только не сегодня. Я сейчас очень заня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ле встречи с этим человеком я понял, что таких людей больше, чем я думал. Они живут, имея мечту, которую точно могут достичь, но никогда не осуществят ее. Вы можете слы</w:t>
        <w:softHyphen/>
        <w:t>шать, как они говорят: «Вы знаете, я должен был сделать это годы назад, но я никогда не вернулся к выполнению этог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сказал: «Этот тип мечтателей часто наиболее опасен. Они живут, подобно черепахам, спрятан</w:t>
        <w:softHyphen/>
        <w:t>ным в собственной тихой комнате. Если вы пробьете их пан</w:t>
        <w:softHyphen/>
        <w:t>цирь и уколете, то они сделают выпад в ответ и укусят». В большинстве своем они никуда не стремятся, и так им очень хорошо.</w:t>
      </w:r>
    </w:p>
    <w:p>
      <w:pPr>
        <w:pStyle w:val="Normal"/>
        <w:spacing w:before="280" w:after="280"/>
        <w:rPr>
          <w:rFonts w:ascii="Verdana" w:hAnsi="Verdana" w:cs="Verdana"/>
          <w:sz w:val="18"/>
          <w:szCs w:val="18"/>
          <w:lang w:val="ru-RU"/>
        </w:rPr>
      </w:pPr>
      <w:r>
        <w:rPr>
          <w:rFonts w:cs="Verdana" w:ascii="Verdana" w:hAnsi="Verdana"/>
          <w:b/>
          <w:bCs/>
          <w:sz w:val="16"/>
          <w:szCs w:val="16"/>
          <w:lang w:val="ru-RU"/>
        </w:rPr>
        <w:t>3. Мечтатели, которые достигли своей мечты и не имеют новой.</w:t>
      </w:r>
      <w:r>
        <w:rPr>
          <w:rFonts w:cs="Verdana" w:ascii="Verdana" w:hAnsi="Verdana"/>
          <w:sz w:val="16"/>
          <w:szCs w:val="16"/>
          <w:lang w:val="ru-RU"/>
        </w:rPr>
        <w:t xml:space="preserve"> Мой друг однажды сказал мне: «Двадцать лет назад я мечтал стать доктором. Я стал им, но теперь мне надоела такая жизнь. Я наслаждаюсь положением доктора, но что-то упусти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пример того, кто успешно достиг своей мечты и про</w:t>
        <w:softHyphen/>
        <w:t>должает жить в ней. Скука — обычно признак того, что при</w:t>
        <w:softHyphen/>
        <w:t>шло время для новой мечты. В такой ситуации мой богатый папа говорил: «Многие люди овладели профессией, о кото</w:t>
        <w:softHyphen/>
        <w:t>рой они мечтали еще в школе. Но у них проблема в том, что они уже вне школы много лет. Это — время для новой мечты и нового приключения».</w:t>
      </w:r>
    </w:p>
    <w:p>
      <w:pPr>
        <w:pStyle w:val="Normal"/>
        <w:spacing w:before="280" w:after="280"/>
        <w:rPr>
          <w:rFonts w:ascii="Verdana" w:hAnsi="Verdana" w:cs="Verdana"/>
          <w:sz w:val="18"/>
          <w:szCs w:val="18"/>
          <w:lang w:val="ru-RU"/>
        </w:rPr>
      </w:pPr>
      <w:r>
        <w:rPr>
          <w:rFonts w:cs="Verdana" w:ascii="Verdana" w:hAnsi="Verdana"/>
          <w:b/>
          <w:bCs/>
          <w:sz w:val="16"/>
          <w:szCs w:val="16"/>
          <w:lang w:val="ru-RU"/>
        </w:rPr>
        <w:t>4. Мечтатели, которые имеют большую мечту, но не име</w:t>
        <w:softHyphen/>
        <w:t xml:space="preserve">ют плана, как достичь ее, поэтому они не достигают ничего. </w:t>
      </w:r>
      <w:r>
        <w:rPr>
          <w:rFonts w:cs="Verdana" w:ascii="Verdana" w:hAnsi="Verdana"/>
          <w:sz w:val="16"/>
          <w:szCs w:val="16"/>
          <w:lang w:val="ru-RU"/>
        </w:rPr>
        <w:t>Я думаю, что мы все знаем, кто в этой категории. Это люди, которые говорят: «Я только что имел важную мысль. По</w:t>
        <w:softHyphen/>
        <w:t>звольте мне сообщить вам о моем новом плане». Или: «На сей раз все будет по-другому». Или: «Я открываю новую страницу». Или: «Я собираюсь работать упорнее, чтобы оп</w:t>
        <w:softHyphen/>
        <w:t>лачивать мои счета и вкладывать капитал». Или: «Я только что услышал о новой компании, открывающейся в нашем городе, которая ищет кого-то с моей квалификацией. Это может быть большой удач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говорил: «Очень немногие достигают своей мечты сами. Люди, подобные этим, часто пытаются достиг</w:t>
        <w:softHyphen/>
        <w:t>нуть многого, но они пробуют и делают это только на словах. Такие люди должны продолжать мечтать дальше, искать план, искать команду, которая заставит мечты сбыться».</w:t>
      </w:r>
    </w:p>
    <w:p>
      <w:pPr>
        <w:pStyle w:val="Normal"/>
        <w:spacing w:before="280" w:after="280"/>
        <w:rPr>
          <w:rFonts w:ascii="Verdana" w:hAnsi="Verdana" w:cs="Verdana"/>
          <w:sz w:val="18"/>
          <w:szCs w:val="18"/>
          <w:lang w:val="ru-RU"/>
        </w:rPr>
      </w:pPr>
      <w:r>
        <w:rPr>
          <w:rFonts w:cs="Verdana" w:ascii="Verdana" w:hAnsi="Verdana"/>
          <w:b/>
          <w:bCs/>
          <w:sz w:val="16"/>
          <w:szCs w:val="16"/>
          <w:lang w:val="ru-RU"/>
        </w:rPr>
        <w:t>5. Мечтатели, которые имеют большую мечту и продол</w:t>
        <w:softHyphen/>
        <w:t>жают мечтать еще большей.</w:t>
      </w:r>
      <w:r>
        <w:rPr>
          <w:rFonts w:cs="Verdana" w:ascii="Verdana" w:hAnsi="Verdana"/>
          <w:sz w:val="16"/>
          <w:szCs w:val="16"/>
          <w:lang w:val="ru-RU"/>
        </w:rPr>
        <w:t xml:space="preserve"> Я думаю, что большинство из нас хотело бы относиться именно к таким людям. По крайней мере, я бы хотел. Когда я изучал работу различных ком</w:t>
        <w:softHyphen/>
        <w:t>паний сетевого маркетинга, то у меня ни один раз возникала большая мечта. Бизнес поощряет людей иметь большую мечту и достигать ее. В традиционном бизнесе обычно не хотят, чтобы люди мечтали. Очень часто я встречал людей, кото</w:t>
        <w:softHyphen/>
        <w:t>рые работают в бизнесе, который активно убивает мечты че</w:t>
        <w:softHyphen/>
        <w:t>ловека. Я поддерживаю бизнес сетевого маркетинга, потому что это индустрия, сделанная для людей, она действительно хочет, чтобы люди имели большую мечту, и помогает людям в ее осуществлении. Если вы — человек с большой мечтой и любите поддерживать других в достижении их большой мечты, то бизнес сетевого маркетинга определенно для вас. Вы можете начинать свой бизнес, сначала занимаясь им частично, затем с ростом бизнеса вы сможете помогать другим людям начать их частично занятый бизне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изнес и люди, помогающие другим иметь мечту, которая сбывается, — это настоящие цен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СЕТЬ 7 Ценность № 6: Какова ценность се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1974 году, когда я работал на корпорацию Ксерокса на Гавайях, у меня было трудное время. Я продавал изде</w:t>
        <w:softHyphen/>
        <w:t>лие, известное как телексерокс, которое было еще неизвест</w:t>
        <w:softHyphen/>
        <w:t>ным. Мне обычно задавали вопрос: «Хорошо, у кого еще это есть?» Другими словами, наличие телексерокса не имело ценности, если ни у кого его не было. То есть без наличия сети телексероксов продажа его была непростой. Сегодня большинство людей называют это изделие факсом. Посколь</w:t>
        <w:softHyphen/>
        <w:t>ку все больше людей начало использовать его, ценность их выросла, и продажи, естественно, стали идти намного лег</w:t>
        <w:softHyphen/>
        <w:t>че. Я потратил 10 лет жизни на продажу этих новые изде</w:t>
        <w:softHyphen/>
        <w:t>лий фирмы, а теперь каждый бизнесмен не мыслит работу без него. Факс повысился в цене, как только появилась сеть факсов.</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Закон Меткалфа</w:t>
      </w:r>
    </w:p>
    <w:p>
      <w:pPr>
        <w:pStyle w:val="Normal"/>
        <w:spacing w:before="280" w:after="280"/>
        <w:ind w:firstLine="567"/>
        <w:jc w:val="both"/>
        <w:rPr/>
      </w:pPr>
      <w:r>
        <w:rPr>
          <w:rFonts w:cs="Verdana" w:ascii="Verdana" w:hAnsi="Verdana"/>
          <w:sz w:val="16"/>
          <w:szCs w:val="16"/>
          <w:lang w:val="ru-RU"/>
        </w:rPr>
        <w:t xml:space="preserve">Роберт Меткалф — один из людей, финансирующих создание сети </w:t>
      </w:r>
      <w:r>
        <w:rPr>
          <w:rFonts w:cs="Verdana" w:ascii="Verdana" w:hAnsi="Verdana"/>
          <w:sz w:val="16"/>
          <w:szCs w:val="16"/>
          <w:lang w:val="en-US"/>
        </w:rPr>
        <w:t>Ethernet</w:t>
      </w:r>
      <w:r>
        <w:rPr>
          <w:rFonts w:cs="Verdana" w:ascii="Verdana" w:hAnsi="Verdana"/>
          <w:sz w:val="16"/>
          <w:szCs w:val="16"/>
          <w:lang w:val="ru-RU"/>
        </w:rPr>
        <w:t xml:space="preserve">. Он также основал корпорацию 3 СОМ, которая производит популярный </w:t>
      </w:r>
      <w:r>
        <w:rPr>
          <w:rFonts w:cs="Verdana" w:ascii="Verdana" w:hAnsi="Verdana"/>
          <w:sz w:val="16"/>
          <w:szCs w:val="16"/>
          <w:lang w:val="en-US"/>
        </w:rPr>
        <w:t>Palm</w:t>
      </w:r>
      <w:r>
        <w:rPr>
          <w:rFonts w:cs="Verdana" w:ascii="Verdana" w:hAnsi="Verdana"/>
          <w:sz w:val="16"/>
          <w:szCs w:val="16"/>
          <w:lang w:val="ru-RU"/>
        </w:rPr>
        <w:t xml:space="preserve"> </w:t>
      </w:r>
      <w:r>
        <w:rPr>
          <w:rFonts w:cs="Verdana" w:ascii="Verdana" w:hAnsi="Verdana"/>
          <w:sz w:val="16"/>
          <w:szCs w:val="16"/>
          <w:lang w:val="en-US"/>
        </w:rPr>
        <w:t>Pilot</w:t>
      </w:r>
      <w:r>
        <w:rPr>
          <w:rFonts w:cs="Verdana" w:ascii="Verdana" w:hAnsi="Verdana"/>
          <w:sz w:val="16"/>
          <w:szCs w:val="16"/>
          <w:lang w:val="ru-RU"/>
        </w:rPr>
        <w:t>. Ему также при</w:t>
        <w:softHyphen/>
        <w:t>писывают определение закона, который гласи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кономическая ценность сети равна количеству пользователей в квадрат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лее просто это означает, что если существует только один телефон, то он не имеет никакой экономической ценности. Когда появляются два телефона, то по закону Меткалфа эко</w:t>
        <w:softHyphen/>
        <w:t>номическая ценность телефонной сети теперь равна квадра</w:t>
        <w:softHyphen/>
        <w:t>ту количества пользователей. Экономическая ценность вы</w:t>
        <w:softHyphen/>
        <w:t>росла от 0 до 4. Добавьте третий телефон, и экономическая ценность сети повысится до 9, т. е. она возрастает не ариф</w:t>
        <w:softHyphen/>
        <w:t>метически.</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Старая экономика против новой</w:t>
      </w:r>
    </w:p>
    <w:p>
      <w:pPr>
        <w:pStyle w:val="Normal"/>
        <w:spacing w:before="280" w:after="280"/>
        <w:ind w:firstLine="567"/>
        <w:jc w:val="both"/>
        <w:rPr/>
      </w:pPr>
      <w:r>
        <w:rPr>
          <w:rFonts w:cs="Verdana" w:ascii="Verdana" w:hAnsi="Verdana"/>
          <w:sz w:val="16"/>
          <w:szCs w:val="16"/>
          <w:lang w:val="ru-RU"/>
        </w:rPr>
        <w:t>Сила закона Меткалфа более очевидна, когда вы сравни</w:t>
        <w:softHyphen/>
        <w:t>ваете компании старой экономики с бизнесом новой эконо</w:t>
        <w:softHyphen/>
        <w:t xml:space="preserve">мики. </w:t>
      </w:r>
      <w:r>
        <w:rPr>
          <w:rFonts w:cs="Verdana" w:ascii="Verdana" w:hAnsi="Verdana"/>
          <w:sz w:val="16"/>
          <w:szCs w:val="16"/>
          <w:lang w:val="en-US"/>
        </w:rPr>
        <w:t>AOL</w:t>
      </w:r>
      <w:r>
        <w:rPr>
          <w:rFonts w:cs="Verdana" w:ascii="Verdana" w:hAnsi="Verdana"/>
          <w:sz w:val="16"/>
          <w:szCs w:val="16"/>
          <w:lang w:val="ru-RU"/>
        </w:rPr>
        <w:t xml:space="preserve"> (</w:t>
      </w:r>
      <w:r>
        <w:rPr>
          <w:rFonts w:cs="Verdana" w:ascii="Verdana" w:hAnsi="Verdana"/>
          <w:sz w:val="16"/>
          <w:szCs w:val="16"/>
          <w:lang w:val="en-US"/>
        </w:rPr>
        <w:t>America</w:t>
      </w:r>
      <w:r>
        <w:rPr>
          <w:rFonts w:cs="Verdana" w:ascii="Verdana" w:hAnsi="Verdana"/>
          <w:sz w:val="16"/>
          <w:szCs w:val="16"/>
          <w:lang w:val="ru-RU"/>
        </w:rPr>
        <w:t xml:space="preserve"> </w:t>
      </w:r>
      <w:r>
        <w:rPr>
          <w:rFonts w:cs="Verdana" w:ascii="Verdana" w:hAnsi="Verdana"/>
          <w:sz w:val="16"/>
          <w:szCs w:val="16"/>
          <w:lang w:val="en-US"/>
        </w:rPr>
        <w:t>On</w:t>
      </w:r>
      <w:r>
        <w:rPr>
          <w:rFonts w:cs="Verdana" w:ascii="Verdana" w:hAnsi="Verdana"/>
          <w:sz w:val="16"/>
          <w:szCs w:val="16"/>
          <w:lang w:val="ru-RU"/>
        </w:rPr>
        <w:t xml:space="preserve"> </w:t>
      </w:r>
      <w:r>
        <w:rPr>
          <w:rFonts w:cs="Verdana" w:ascii="Verdana" w:hAnsi="Verdana"/>
          <w:sz w:val="16"/>
          <w:szCs w:val="16"/>
          <w:lang w:val="en-US"/>
        </w:rPr>
        <w:t>Line</w:t>
      </w:r>
      <w:r>
        <w:rPr>
          <w:rFonts w:cs="Verdana" w:ascii="Verdana" w:hAnsi="Verdana"/>
          <w:sz w:val="16"/>
          <w:szCs w:val="16"/>
          <w:lang w:val="ru-RU"/>
        </w:rPr>
        <w:t>) — новый бизнес с буквально миллионами организаций и людей в их сети. Поскольку AOL имеет большую сеть, то рынок акций оценивает эту компа</w:t>
        <w:softHyphen/>
        <w:t>нию намного выше, чем какую-либо другую, со старой эко</w:t>
        <w:softHyphen/>
        <w:t>номикой бизнеса. Именно поэтому AOL имеет экономичес</w:t>
        <w:softHyphen/>
        <w:t xml:space="preserve">кую возможность купить более старую и более развитую </w:t>
      </w:r>
      <w:r>
        <w:rPr>
          <w:rFonts w:cs="Verdana" w:ascii="Verdana" w:hAnsi="Verdana"/>
          <w:sz w:val="16"/>
          <w:szCs w:val="16"/>
          <w:lang w:val="en-US"/>
        </w:rPr>
        <w:t>Time</w:t>
      </w:r>
      <w:r>
        <w:rPr>
          <w:rFonts w:cs="Verdana" w:ascii="Verdana" w:hAnsi="Verdana"/>
          <w:sz w:val="16"/>
          <w:szCs w:val="16"/>
          <w:lang w:val="ru-RU"/>
        </w:rPr>
        <w:t xml:space="preserve"> </w:t>
      </w:r>
      <w:r>
        <w:rPr>
          <w:rFonts w:cs="Verdana" w:ascii="Verdana" w:hAnsi="Verdana"/>
          <w:sz w:val="16"/>
          <w:szCs w:val="16"/>
          <w:lang w:val="en-US"/>
        </w:rPr>
        <w:t>Warner</w:t>
      </w:r>
      <w:r>
        <w:rPr>
          <w:rFonts w:cs="Verdana" w:ascii="Verdana" w:hAnsi="Verdana"/>
          <w:sz w:val="16"/>
          <w:szCs w:val="16"/>
          <w:lang w:val="ru-RU"/>
        </w:rPr>
        <w:t>, но работающую с бизнесом старой экономики.</w:t>
      </w:r>
    </w:p>
    <w:p>
      <w:pPr>
        <w:pStyle w:val="Normal"/>
        <w:spacing w:before="280" w:after="280"/>
        <w:ind w:firstLine="567"/>
        <w:jc w:val="both"/>
        <w:rPr/>
      </w:pPr>
      <w:r>
        <w:rPr>
          <w:rFonts w:cs="Verdana" w:ascii="Verdana" w:hAnsi="Verdana"/>
          <w:sz w:val="16"/>
          <w:szCs w:val="16"/>
          <w:lang w:val="ru-RU"/>
        </w:rPr>
        <w:t xml:space="preserve">Авторы обращают внимание: </w:t>
      </w:r>
      <w:r>
        <w:rPr>
          <w:rFonts w:cs="Verdana" w:ascii="Verdana" w:hAnsi="Verdana"/>
          <w:sz w:val="16"/>
          <w:szCs w:val="16"/>
          <w:lang w:val="en-US"/>
        </w:rPr>
        <w:t>Time</w:t>
      </w:r>
      <w:r>
        <w:rPr>
          <w:rFonts w:cs="Verdana" w:ascii="Verdana" w:hAnsi="Verdana"/>
          <w:sz w:val="16"/>
          <w:szCs w:val="16"/>
          <w:lang w:val="ru-RU"/>
        </w:rPr>
        <w:t xml:space="preserve"> </w:t>
      </w:r>
      <w:r>
        <w:rPr>
          <w:rFonts w:cs="Verdana" w:ascii="Verdana" w:hAnsi="Verdana"/>
          <w:sz w:val="16"/>
          <w:szCs w:val="16"/>
          <w:lang w:val="en-US"/>
        </w:rPr>
        <w:t>WarnerTrade</w:t>
      </w:r>
      <w:r>
        <w:rPr>
          <w:rFonts w:cs="Verdana" w:ascii="Verdana" w:hAnsi="Verdana"/>
          <w:sz w:val="16"/>
          <w:szCs w:val="16"/>
          <w:lang w:val="ru-RU"/>
        </w:rPr>
        <w:t xml:space="preserve"> </w:t>
      </w:r>
      <w:r>
        <w:rPr>
          <w:rFonts w:cs="Verdana" w:ascii="Verdana" w:hAnsi="Verdana"/>
          <w:sz w:val="16"/>
          <w:szCs w:val="16"/>
          <w:lang w:val="en-US"/>
        </w:rPr>
        <w:t>Publisity</w:t>
      </w:r>
      <w:r>
        <w:rPr>
          <w:rFonts w:cs="Verdana" w:ascii="Verdana" w:hAnsi="Verdana"/>
          <w:sz w:val="16"/>
          <w:szCs w:val="16"/>
          <w:lang w:val="ru-RU"/>
        </w:rPr>
        <w:t xml:space="preserve"> — издатель книг серии «Богатый папа...». Я упоминаю это, потому что, хотя </w:t>
      </w:r>
      <w:r>
        <w:rPr>
          <w:rFonts w:cs="Verdana" w:ascii="Verdana" w:hAnsi="Verdana"/>
          <w:sz w:val="16"/>
          <w:szCs w:val="16"/>
          <w:lang w:val="en-US"/>
        </w:rPr>
        <w:t>Time</w:t>
      </w:r>
      <w:r>
        <w:rPr>
          <w:rFonts w:cs="Verdana" w:ascii="Verdana" w:hAnsi="Verdana"/>
          <w:sz w:val="16"/>
          <w:szCs w:val="16"/>
          <w:lang w:val="ru-RU"/>
        </w:rPr>
        <w:t xml:space="preserve"> </w:t>
      </w:r>
      <w:r>
        <w:rPr>
          <w:rFonts w:cs="Verdana" w:ascii="Verdana" w:hAnsi="Verdana"/>
          <w:sz w:val="16"/>
          <w:szCs w:val="16"/>
          <w:lang w:val="en-US"/>
        </w:rPr>
        <w:t>Warner</w:t>
      </w:r>
      <w:r>
        <w:rPr>
          <w:rFonts w:cs="Verdana" w:ascii="Verdana" w:hAnsi="Verdana"/>
          <w:sz w:val="16"/>
          <w:szCs w:val="16"/>
          <w:lang w:val="ru-RU"/>
        </w:rPr>
        <w:t xml:space="preserve"> имеет бизнес старой экономи</w:t>
        <w:softHyphen/>
        <w:t>ки, он остается большой и прогрессивной компанией, достой</w:t>
        <w:softHyphen/>
        <w:t>ной быть партнером.</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Сильная личность против работающих в се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ля поколения моего отца кумирами были люди, подоб</w:t>
        <w:softHyphen/>
        <w:t>ные Джону Вейну, герою кинофильма того времени. В биз</w:t>
        <w:softHyphen/>
        <w:t>несе героями были деловые гиганты типа Джона Д. Рокфел</w:t>
        <w:softHyphen/>
        <w:t>лера и Дж. П. Моргана. Это были люди, которые строили гигантские деловые империи. Они во многом походили на Джона Вейна — сильные, независимые, крепкие личности. Такой пример бизнес-персоны продолжает быть актуальной и важной и сегодн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се же в 50-х годах начали появляться новые модели биз</w:t>
        <w:softHyphen/>
        <w:t>неса и бизнес-персоны. Одна из таких моделей известна как франчайзинг — форма сетевого бизнеса. Сеть составляется из множества владельцев бизнеса, работающих вместе, т. е. по одной схеме. После появления франчайзинга многие, за</w:t>
        <w:softHyphen/>
        <w:t>нимающиеся бизнесом по старому, критиковали их, некото</w:t>
        <w:softHyphen/>
        <w:t>рые даже называли франчайзинг нелегальн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егодня все мы знаем систему франчайзингового бизнеса Макдоналдс. Эта система гораздо сильнее многих крепких личностей, начинающих делать свой гамбурге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в любом новом бизнесе франчайзинг не очень силен, пока не будет все больше и больше участников вовлечено в его сеть. Я вспоминаю первые почтовые ящики и все, что с ними было связано. Неожиданно компания, устанавливаю</w:t>
        <w:softHyphen/>
        <w:t>щая эти ящики, ощутила сильный рост из-за франчайзинга. Через несколько лет ящики можно было наблюдать на про</w:t>
        <w:softHyphen/>
        <w:t>тяжении многих мил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от — еще один пример закона Меткалфа в действии. По соседству со мной маленькая упаковочная и почтовый мага</w:t>
        <w:softHyphen/>
        <w:t>зин, которые были в бизнесе в течение многих лет, но вынуждены были уйти из бизнеса, когда почтовые ящики франчай-зинговой компании установили в том же магазине. И снова сильная личность потеряла работу из-за сети.</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Второй тип сетевого бизнес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торой тип сетевого бизнеса известен сегодня как сетевой маркетинг. Этот тип сетевого бизнеса критиковали и при появлении, и продолжают критиковать сегодня. Но этот вид бизнеса неустанно проникать во многие области, в которых ранее господствовал только традиционный бизнес. Причина, по которой сетевой маркетинг продолжает наращиваться, — сила закона Меткалфа.</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 xml:space="preserve">Возможность для каждого </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использовать закон Меткалф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еимущество сетевого маркетинга состоит в том, что он делает доступной средней личности, людям, подобным мне и вам, силу закона Меткалфа. Но вы должны повиноваться этому закону. Если вы следуете ему и только присоединяе</w:t>
        <w:softHyphen/>
        <w:t>тесь к сетевому маркетингу — это хорошее начало, но оно не позволит вам использовать всю силу закона. Это похоже на покупку телефонного аппарата, когда вы остаетесь только с одним телефон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бы достичь наибольшей эффективности, ваша работа должна клонировать или дублировать кого-то такого же, как вы. В момент, когда вас станет двое, ваша экономическая ценность уже в квадрате. Ценность вашей сети только что поднялась от 0 до 4. В момент, когда вас уже 3, экономическая ценность вашей сети вырастет до 9. Если два человека, кото</w:t>
        <w:softHyphen/>
        <w:t>рых вы привели, приводят еще по два каждый, экономичес</w:t>
        <w:softHyphen/>
        <w:t>кая ценность вашей сети начинает напоминать ракету, дости</w:t>
        <w:softHyphen/>
        <w:t>гающую Луны. Экономическая ценность начинает расти по экспоненте. В этом сила и ценность сетевого маркетин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 моему мнению, упорно трудиться, чтобы построить сеть, имеет больше смысла, чем упорно трудиться как одинокая личность. Представьте разницу между тем, сколько камней вы смогли бы перенести сам от пункта А до пункта В, и сколько камней перенесет девять таких, как вы. Даже если вы зарабатываете только 10% от того, что делают 8, то это составляет 80%, которые вы зарабатываете без усилий с ва</w:t>
        <w:softHyphen/>
        <w:t xml:space="preserve">шей стороны.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конечном счете, успешный сетевик имеет потенциал за</w:t>
        <w:softHyphen/>
        <w:t>рабатывать больше, чем специалист типа доктора, адвока</w:t>
        <w:softHyphen/>
        <w:t>та, бухгалтера и другая сильная личность. Различие и сила объясняются законом Меткалфа-— очень важная ценность бизнеса сетевого маркетинга.</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Будущее сетевых организаций</w:t>
      </w:r>
    </w:p>
    <w:p>
      <w:pPr>
        <w:pStyle w:val="Normal"/>
        <w:spacing w:before="280" w:after="280"/>
        <w:ind w:firstLine="567"/>
        <w:jc w:val="both"/>
        <w:rPr/>
      </w:pPr>
      <w:r>
        <w:rPr>
          <w:rFonts w:cs="Verdana" w:ascii="Verdana" w:hAnsi="Verdana"/>
          <w:sz w:val="16"/>
          <w:szCs w:val="16"/>
          <w:lang w:val="ru-RU"/>
        </w:rPr>
        <w:t xml:space="preserve">Мы можете заметить, что предприятия большого бизнеса теперь также начинают организовывать сети. Вот почему для </w:t>
      </w:r>
      <w:r>
        <w:rPr>
          <w:rFonts w:cs="Verdana" w:ascii="Verdana" w:hAnsi="Verdana"/>
          <w:sz w:val="16"/>
          <w:szCs w:val="16"/>
          <w:lang w:val="en-US"/>
        </w:rPr>
        <w:t>Time</w:t>
      </w:r>
      <w:r>
        <w:rPr>
          <w:rFonts w:cs="Verdana" w:ascii="Verdana" w:hAnsi="Verdana"/>
          <w:sz w:val="16"/>
          <w:szCs w:val="16"/>
          <w:lang w:val="ru-RU"/>
        </w:rPr>
        <w:t xml:space="preserve"> </w:t>
      </w:r>
      <w:r>
        <w:rPr>
          <w:rFonts w:cs="Verdana" w:ascii="Verdana" w:hAnsi="Verdana"/>
          <w:sz w:val="16"/>
          <w:szCs w:val="16"/>
          <w:lang w:val="en-US"/>
        </w:rPr>
        <w:t>Warner</w:t>
      </w:r>
      <w:r>
        <w:rPr>
          <w:rFonts w:cs="Verdana" w:ascii="Verdana" w:hAnsi="Verdana"/>
          <w:sz w:val="16"/>
          <w:szCs w:val="16"/>
          <w:lang w:val="ru-RU"/>
        </w:rPr>
        <w:t xml:space="preserve"> имело смысл соединить силы с </w:t>
      </w:r>
      <w:r>
        <w:rPr>
          <w:rFonts w:cs="Verdana" w:ascii="Verdana" w:hAnsi="Verdana"/>
          <w:sz w:val="16"/>
          <w:szCs w:val="16"/>
          <w:lang w:val="en-US"/>
        </w:rPr>
        <w:t>AOL</w:t>
      </w:r>
      <w:r>
        <w:rPr>
          <w:rFonts w:cs="Verdana" w:ascii="Verdana" w:hAnsi="Verdana"/>
          <w:sz w:val="16"/>
          <w:szCs w:val="16"/>
          <w:lang w:val="ru-RU"/>
        </w:rPr>
        <w:t>. Сила этих двух компаний вместе имеет потенциал, чтобы создать уст</w:t>
        <w:softHyphen/>
        <w:t>рашающую мощь в мире бизнес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семирная паутина Интернет встряхивает мир бизнеса. Интернет позволяет все большему числу людей работать как сеть. Информация может теперь быть сообщена немедленно через Интернет. Всегда будут сильные личности в мире биз</w:t>
        <w:softHyphen/>
        <w:t>неса, но я предсказываю, что будущее намного ярче и выгод</w:t>
        <w:softHyphen/>
        <w:t>нее для бизнеса и личностей, которые хотят работать как сеть.</w:t>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СЕТЬ 8  Ценность № 7: Как ваши ценности определяют вашу действительнос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почему ценности столь важны?» — спрашивали меня в классе, где я преподавал начало построения бизнеса. По</w:t>
        <w:softHyphen/>
        <w:t>нимание этого вопроса очень важно, поэтому, немного поду</w:t>
        <w:softHyphen/>
        <w:t>мав, я ответил: «Поскольку наши ценности определяют нашу действительнос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ледующий вопрос был: «Как это происходи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ответ был таким: «Если люди ценят безопасность ра</w:t>
        <w:softHyphen/>
        <w:t>боты, то для них действительностью является реальность сек</w:t>
        <w:softHyphen/>
        <w:t>тора Е. Они смотрят на мир от этого сектора и удивляются, почему некоторые люди имеют бизнес, который работает на них, в то время как другие эксплуатируются бизнесом. Мно</w:t>
        <w:softHyphen/>
        <w:t>гие люди не в состоянии понять, что их основные ценности определяют их действительность. Они не могут видеть основ</w:t>
        <w:softHyphen/>
        <w:t>ные ценности человека в секторе В, человека, для которого они работают, потому что эти ценности невидимы. Но ценно</w:t>
        <w:softHyphen/>
        <w:t>сти между людьми в различных секторах различны».</w:t>
      </w:r>
    </w:p>
    <w:p>
      <w:pPr>
        <w:pStyle w:val="Normal"/>
        <w:spacing w:before="280" w:after="280"/>
        <w:ind w:firstLine="567"/>
        <w:jc w:val="both"/>
        <w:rPr/>
      </w:pPr>
      <w:r>
        <w:rPr>
          <w:rFonts w:cs="Verdana" w:ascii="Verdana" w:hAnsi="Verdana"/>
          <w:sz w:val="16"/>
          <w:szCs w:val="16"/>
          <w:lang w:val="ru-RU"/>
        </w:rPr>
        <w:t>В классе была полная тишина, и я продолжил: «И люди, которые являются сильными личностями или делают вещи по-своему, или являются специалистами, будут иметь дей</w:t>
        <w:softHyphen/>
        <w:t xml:space="preserve">ствительность человека от сектора </w:t>
      </w:r>
      <w:r>
        <w:rPr>
          <w:rFonts w:cs="Verdana" w:ascii="Verdana" w:hAnsi="Verdana"/>
          <w:sz w:val="16"/>
          <w:szCs w:val="16"/>
          <w:lang w:val="en-US"/>
        </w:rPr>
        <w:t>S</w:t>
      </w:r>
      <w:r>
        <w:rPr>
          <w:rFonts w:cs="Verdana" w:ascii="Verdana" w:hAnsi="Verdana"/>
          <w:sz w:val="16"/>
          <w:szCs w:val="16"/>
          <w:lang w:val="ru-RU"/>
        </w:rPr>
        <w:t>. Они будут говори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ы хотите сделать хорошо, делайте это сами». Ил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не могу находить хороших служащих, которые хотят хо</w:t>
        <w:softHyphen/>
        <w:t>дить на работу ежеднев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Я взглянул на большое количество взрослых студентов, сидящих передо мной, и понял, что многие из них анализиру</w:t>
        <w:softHyphen/>
        <w:t>ют свои собственные цен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люди не изменяют свои ценности, им будет трудно изменять сектор», — сказал человек, который задавал пер</w:t>
        <w:softHyphen/>
        <w:t>вый вопро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 действительность, — сказал я со смехом. — По крайней мере, это имеет некоторый смысл для меня. Если ваша основная ценность — безопасность работы, то трудно стать человеком сектора В, человеком, который ценит свобо</w:t>
        <w:softHyphen/>
        <w:t>ду. Как я говорил, человек сектора В меньше работает про</w:t>
        <w:softHyphen/>
        <w:t>сто потому, что имеет других людей, работающих на него. Человеку сектора S трудно стать человеком сектора В про</w:t>
        <w:softHyphen/>
        <w:t>сто потому, что он не верит, что другие люди могут делать работу также хорошо, как он сам. Так что основные ценнос</w:t>
        <w:softHyphen/>
        <w:t>ти человека определяют его действительность. Если вы цени</w:t>
        <w:softHyphen/>
        <w:t>те безопасность работы и не доверяете другим людям в том, что они сделают работу лучше, чем вы сами, то эти основные ценности формируют вашу действительнос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Молодой адвокат поднял руку и спросил: «Поскольку я думаю, что только сам могу сделать мою работу, то и делаю ее сам. Это и есть мои ценности, определяющие мою действительность?»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хороший пример, — ответил я. — Хороший человек из сектора В всегда смотрит и находит людей, которые более сильны, чем он. Когда он находит кого-то более сильного, то у него появляется время заняться другими вещами. Вы, в то же время, работаете больше и тяжелее, поэтому все больше клиентов рекомендуют вас своим друзьям. Проблема в том, что каждый новый клиент хочет только вас. Так что вы рабо</w:t>
        <w:softHyphen/>
        <w:t>таете все тяжелее и тяжелее, зарабатываете все больше, но, в конечном счете, есть предел вашему заработку просто по</w:t>
        <w:softHyphen/>
        <w:t>тому, что вы не сможете все охватить и считаете, что никто не может делать то, что делаете в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лодой адвокат сидел тихо, раздумывая над тем, что я только что сказал. Наконец он произнес: «Значит, то, что я являюсь адвокатом сектора S, ограничивает мой заработок, потому что мое время — конечный ресурс. Если бы я переместился и стал адвокатом сектора В, то должен был бы изменить свои основные ценности и начинать доверять другим в том, что они делают работу не хуже, чем 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правильно поняли, — сказал я с улыбкой. — Един</w:t>
        <w:softHyphen/>
        <w:t>ственная трудность теперь — ваши основные цен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если они сильнее меня, почему они нуждаются во мне?» — спросил поверенны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Звучит, как основная ценность, — сказал я с усмешкой.</w:t>
      </w:r>
    </w:p>
    <w:p>
      <w:pPr>
        <w:pStyle w:val="Normal"/>
        <w:spacing w:before="280" w:after="280"/>
        <w:ind w:firstLine="567"/>
        <w:jc w:val="both"/>
        <w:rPr/>
      </w:pPr>
      <w:r>
        <w:rPr>
          <w:rFonts w:cs="Verdana" w:ascii="Verdana" w:hAnsi="Verdana"/>
          <w:sz w:val="16"/>
          <w:szCs w:val="16"/>
          <w:lang w:val="ru-RU"/>
        </w:rPr>
        <w:t>—</w:t>
      </w:r>
      <w:r>
        <w:rPr>
          <w:rFonts w:eastAsia="Verdana" w:cs="Verdana" w:ascii="Verdana" w:hAnsi="Verdana"/>
          <w:sz w:val="16"/>
          <w:szCs w:val="16"/>
          <w:lang w:val="ru-RU"/>
        </w:rPr>
        <w:t xml:space="preserve"> </w:t>
      </w:r>
      <w:r>
        <w:rPr>
          <w:rFonts w:cs="Verdana" w:ascii="Verdana" w:hAnsi="Verdana"/>
          <w:sz w:val="16"/>
          <w:szCs w:val="16"/>
          <w:lang w:val="ru-RU"/>
        </w:rPr>
        <w:t>Именно это сомнение управляет вашими основными цен</w:t>
        <w:softHyphen/>
        <w:t>ностями, и, следовательно, вашей действительностью. Так как вы боитесь, что люди более сильные, чем вы, не будут нуждаться в вас, то продолжаете становиться все сильнее, что и заманивает вас в ловушку. А так как вы должны сами быть сильным, трудно доверить тому, кто, как вы чувствуете, не может делать работу также хорошо, как вы. Силь</w:t>
        <w:softHyphen/>
        <w:t>ные люди, подобные вам, часто попадают в ловушку в сво</w:t>
        <w:softHyphen/>
        <w:t xml:space="preserve">ем собственном небольшом мире, стараясь быть все более и более сильными. Вспомните, как я сказал, что </w:t>
      </w:r>
      <w:r>
        <w:rPr>
          <w:rFonts w:cs="Verdana" w:ascii="Verdana" w:hAnsi="Verdana"/>
          <w:sz w:val="16"/>
          <w:szCs w:val="16"/>
          <w:lang w:val="en-US"/>
        </w:rPr>
        <w:t>S</w:t>
      </w:r>
      <w:r>
        <w:rPr>
          <w:rFonts w:cs="Verdana" w:ascii="Verdana" w:hAnsi="Verdana"/>
          <w:sz w:val="16"/>
          <w:szCs w:val="16"/>
          <w:lang w:val="ru-RU"/>
        </w:rPr>
        <w:t xml:space="preserve"> в секторе </w:t>
      </w:r>
      <w:r>
        <w:rPr>
          <w:rFonts w:cs="Verdana" w:ascii="Verdana" w:hAnsi="Verdana"/>
          <w:sz w:val="16"/>
          <w:szCs w:val="16"/>
          <w:lang w:val="en-US"/>
        </w:rPr>
        <w:t>S</w:t>
      </w:r>
      <w:r>
        <w:rPr>
          <w:rFonts w:cs="Verdana" w:ascii="Verdana" w:hAnsi="Verdana"/>
          <w:sz w:val="16"/>
          <w:szCs w:val="16"/>
          <w:lang w:val="ru-RU"/>
        </w:rPr>
        <w:t xml:space="preserve"> также является сильным. И именно поэтому сектор S за</w:t>
        <w:softHyphen/>
        <w:t>полнен сильными людьми типа вас, в то время как сектор В заполнен людьми, подобным мне. Когда мои школьные учи</w:t>
        <w:softHyphen/>
        <w:t>теля сказали мне, что я глуп, то я решил, что должен глу</w:t>
        <w:softHyphen/>
        <w:t>пость сделать своим преимуществом в жизни. Вы сделали вашим преимуществом в жизни быть сильным, следователь</w:t>
        <w:softHyphen/>
        <w:t>но, мы имеем различную действительность и работу в раз</w:t>
        <w:softHyphen/>
        <w:t>личных сектора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 именно поэтому вы преуспеваете в секторе В, а я упорно тружусь в секторе S, — засмеялся адвокат. — Значит я должен изменить свои основные ценности прежде, чем смогу стать адвокатом в секторе 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имеет смысл, — сказал я. — Если я не соглашаюсь с кем-то, то это чаще всего происходит из-за различных взгля</w:t>
        <w:softHyphen/>
        <w:t>дов на основные ценности. И именно поэтому я часто слышу, как люди говорят мне: «Бизнес опасен». Или: «Трудно найти компетентную помощь сегодня». Или люди спорят со мной, говоря: «Вы не можете получить отдачу 1000% от вашей ин</w:t>
        <w:softHyphen/>
        <w:t>вестиции через месяц». Когда я слышу такие эмоциональ</w:t>
        <w:softHyphen/>
        <w:t>ные выражения, то знаю, что слышу основную ценность, ко</w:t>
        <w:softHyphen/>
        <w:t>торая была нарушена. Именно поэтому ценности настолько важны при рассмотрении изменения сектор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этому, когда человек говорит, что начинать бизнес опасно, то он часто говорит, опираясь на свои личные ценности, в данном случае ценность чувства безопас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ивая головой, я ответил: «Таким был и мой опыт». Заду</w:t>
        <w:softHyphen/>
        <w:t>мавшись на мгновение, я продолжил высказывание: «Я слы</w:t>
        <w:softHyphen/>
        <w:t>шу, как люди говорят: «Начинать бизнес опасно». Я слышу эти утверждения все время. Когда я спрашиваю этих людей, чем они занимаются в жизни, большинство из них оказыва</w:t>
        <w:softHyphen/>
        <w:t>ются служащими или работающими на себя. Идея относительно начала бизнеса или риска деньгами как инвестора колеблет их основные цен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з конца комнаты спросили с паническим чувством страха: «Начинать бизнес не опасно? Разве не факт, что большая часть бизнеса терпит неудачу в первые пять ле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Звучит как основная ценность», — ответил 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это правда, — настаивал человек. — Правда в том, что 95% всего нового бизнеса терпит неудачу в первые пять ле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это факт, — ответил я. — И все, что я говорю сейчас, есть самое важное в нашем с вами разговор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факты, факты! — кричал человек. — Я заплатил за обучение началу бизнеса, а вы не сказали мне, как преодолеть опасность. Все, что вы говорили в течение последних 20 минут, — некий мусор об основных ценностях и факта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повторите для меня факты еще раз», — спокойно сказал я, не желая раздражать этого человек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Факты — то, что 95% людей, перемещающихся от сектора Е к В, терпят неудачу в первые пять лет. Я пришел сюда, чтобы узнать, как избежать этого. Я не хочу слышать о ценностя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Глубоко вздохнув, я сказал: «Я согласен с вашими фактами. Но вы не в состоянии увидеть, что 5% новых компаний добиваются успеха. Люди с сильной основной ценностью безопасности работы часто видят только 95%, которые терпят неудачу, и не в состоянии увидеть 5%, которые успешн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не стать теми 95%, кто терпит неудачу?» — спросил человек, начиная немного остыва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зменяя вашу основную ценность, — ответил я. — Ваша основная ценность — безопасность работы — позволяет вам видеть 95%, у которых не получается. Это является вашей действительностью. Это способность наблюдать только риск и неудач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вы видите людей, кто добивается успеха?» — спросил человек взволнованно, желая поспорить.</w:t>
      </w:r>
    </w:p>
    <w:p>
      <w:pPr>
        <w:pStyle w:val="Normal"/>
        <w:spacing w:before="280" w:after="280"/>
        <w:ind w:firstLine="567"/>
        <w:jc w:val="both"/>
        <w:rPr/>
      </w:pPr>
      <w:r>
        <w:rPr>
          <w:rFonts w:cs="Verdana" w:ascii="Verdana" w:hAnsi="Verdana"/>
          <w:sz w:val="16"/>
          <w:szCs w:val="16"/>
          <w:lang w:val="ru-RU"/>
        </w:rPr>
        <w:t xml:space="preserve">«Да. Я вижу Билла Гейтса, основателя </w:t>
      </w:r>
      <w:r>
        <w:rPr>
          <w:rFonts w:cs="Verdana" w:ascii="Verdana" w:hAnsi="Verdana"/>
          <w:sz w:val="16"/>
          <w:szCs w:val="16"/>
          <w:lang w:val="en-US"/>
        </w:rPr>
        <w:t>Microsoft</w:t>
      </w:r>
      <w:r>
        <w:rPr>
          <w:rFonts w:cs="Verdana" w:ascii="Verdana" w:hAnsi="Verdana"/>
          <w:sz w:val="16"/>
          <w:szCs w:val="16"/>
          <w:lang w:val="ru-RU"/>
        </w:rPr>
        <w:t xml:space="preserve">, Аниту Роддик, основателя </w:t>
      </w:r>
      <w:r>
        <w:rPr>
          <w:rFonts w:cs="Verdana" w:ascii="Verdana" w:hAnsi="Verdana"/>
          <w:sz w:val="16"/>
          <w:szCs w:val="16"/>
          <w:lang w:val="en-US"/>
        </w:rPr>
        <w:t>Body</w:t>
      </w:r>
      <w:r>
        <w:rPr>
          <w:rFonts w:cs="Verdana" w:ascii="Verdana" w:hAnsi="Verdana"/>
          <w:sz w:val="16"/>
          <w:szCs w:val="16"/>
          <w:lang w:val="ru-RU"/>
        </w:rPr>
        <w:t xml:space="preserve"> </w:t>
      </w:r>
      <w:r>
        <w:rPr>
          <w:rFonts w:cs="Verdana" w:ascii="Verdana" w:hAnsi="Verdana"/>
          <w:sz w:val="16"/>
          <w:szCs w:val="16"/>
          <w:lang w:val="en-US"/>
        </w:rPr>
        <w:t>Magazine</w:t>
      </w:r>
      <w:r>
        <w:rPr>
          <w:rFonts w:cs="Verdana" w:ascii="Verdana" w:hAnsi="Verdana"/>
          <w:sz w:val="16"/>
          <w:szCs w:val="16"/>
          <w:lang w:val="ru-RU"/>
        </w:rPr>
        <w:t>, я вижу многих людей во всем мире, кто сделал это. И способность увидеть то, что они имеют, стоит риска 95%.»</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Хорошо, вам легко говорить, потому что вы достигли успеха. Вы относитесь к этим 5%,» — рассуждал челове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я достиг успеха. Но это произошло потому, что я не желал быть частью 95%, которые не смогли сделать это. Если вы читали «Квадрант денежного потока», то первая глава — о моей жене и обо мне, когда мы были бездомными в течение трех недель. Мы были бездомными, потому что я не сделал это. Я был частью 95% дважды, прежде чем я достиг успеха. Сегодня я продолжаю быть частью 95% тех, кто не сделал это. Некоторые из моих предприятий бизнеса сектора В потерпели недавно неудачу. Я потерял миллионы долла</w:t>
        <w:softHyphen/>
        <w:t>ров своих денег и денег моих инвесторов... Но я никогда не теряю из виду 5%, кто делает это. Такова моя действитель</w:t>
        <w:softHyphen/>
        <w:t>ность. Я сосредоточиваюсь на 5%, кто достигает успеха, и это видение выталкивает меня из большой пропасти, в кото</w:t>
        <w:softHyphen/>
        <w:t>рой находятся 95% тех, кто не делает это, Люди, кто делает это в секторе В, имеют способность видеть и 95%, и 5%. Люди, кто ценит безопасность работы, могут видеть только показатель неудач 95%».</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о разве вы не испытываете крайне неприятное чувство, претерпевая неудачу? Разве это не ужасное чувство?» — спросил более покладисто молодой челове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льше, чем большинство людей. Я испытываю крайне неприятное чувство от неудачи, но использую это как побуж</w:t>
        <w:softHyphen/>
        <w:t>дение, чтобы двигаться дальше. Когда я потерял свои первые два бизнеса, то чувствовал себя ужасно в течение долгого времени. Внезапно я понял, что это чувство жалости к себе, которое только сдерживает меня. Я подавил боль поте</w:t>
        <w:softHyphen/>
        <w:t>ри и начал вносить коррективы в свою жизнь. Я начал изу</w:t>
        <w:softHyphen/>
        <w:t>чать и выяснять то, что было причиной потери. Я использо</w:t>
        <w:softHyphen/>
        <w:t>вал боль потери, как причину для победы. Мой богатый папа тогда сказал: «Проигравшие используют потери как оправ</w:t>
        <w:softHyphen/>
        <w:t>дание, чтобы продолжать терять. Победители используют потерю как причину, чтобы победить. Самые большие про</w:t>
        <w:softHyphen/>
        <w:t>игравшие в мире — люди, которые избегают потерь. Вы можете всегда сказать проигравшему, что проиграли. Они всегда расскажут вам, почему вы не сделали это, или почему то, что вы делаете, слишком рискован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А как вы относитесь к риску?» — спросил слушател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Риск — часть обучения. Риск — часть нашего существо</w:t>
        <w:softHyphen/>
        <w:t>вания. Каждый день, садясь в свой автомобиль и двигаясь по дороге, мы очень сильно рискуем. Когда я был маленьким мальчиком, отец моего соседа однажды уехал на работу и не вернулся никогда. Он погиб в столкновении четырех автомобилей недалеко от дома. Все же, несмотря на такой большой риск, люди продолжают ездить. Те, кто избегает риска, так</w:t>
        <w:softHyphen/>
        <w:t>же избегают жизни и обуче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чему вы вспомнили столь ужасное событие, как смерть соседа?» — спросил человек, который продолжал спорить со мной о риск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скольку переместиться в сектор В и разбогатеть на</w:t>
        <w:softHyphen/>
        <w:t>много менее опасно, чем движение автомобиля или поездка на велосипеде. Все же в зависимости от ваших жизненных ценностей, достижение богатства может оказаться гораздо более опасным для вашей жизни, чем движение автомобиля. Движение от одного сектора к другому находится внутри вас. Управление автомобилем при поездке из дома на работу — вне вас, и это действительно опасно, даже если вы — хороший водитель».</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Что кроется за вашими основными ценностя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о конца занятия оставалось приблизительно 10 минут. Человек, горячо обсуждавший показатель неудач (95%) в бизнесе, не был убежден, как и многие слушатели. Я видел, что урок о человеческих ценностях, определяющих действи</w:t>
        <w:softHyphen/>
        <w:t>тельность, прозвучал как аккорд в их головах, но он не ка</w:t>
        <w:softHyphen/>
        <w:t>зался мелодией счасть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тудент, который сидел спокойно на протяжении большей части занятия, неожиданно поднял руку и спросил: «Если ценности определяют действительность, то как определить ценности человека?»</w:t>
      </w:r>
    </w:p>
    <w:p>
      <w:pPr>
        <w:pStyle w:val="Normal"/>
        <w:spacing w:before="280" w:after="280"/>
        <w:rPr>
          <w:rFonts w:ascii="Verdana" w:hAnsi="Verdana" w:cs="Verdana"/>
          <w:sz w:val="18"/>
          <w:szCs w:val="18"/>
          <w:lang w:val="ru-RU"/>
        </w:rPr>
      </w:pPr>
      <w:r>
        <w:rPr>
          <w:rFonts w:cs="Verdana" w:ascii="Verdana" w:hAnsi="Verdana"/>
          <w:sz w:val="16"/>
          <w:szCs w:val="16"/>
          <w:lang w:val="ru-RU"/>
        </w:rPr>
        <w:t>Очень хороший вопрос, — ответил я с улыбкой. — Я наде</w:t>
        <w:softHyphen/>
        <w:t>ялся, что кто-то задаст мне этот вопрос».</w:t>
      </w:r>
    </w:p>
    <w:p>
      <w:pPr>
        <w:pStyle w:val="Normal"/>
        <w:spacing w:before="280" w:after="280"/>
        <w:ind w:firstLine="567"/>
        <w:jc w:val="both"/>
        <w:rPr>
          <w:rFonts w:ascii="Verdana" w:hAnsi="Verdana" w:cs="Verdana"/>
          <w:sz w:val="16"/>
          <w:szCs w:val="16"/>
          <w:lang w:val="ru-RU"/>
        </w:rPr>
      </w:pPr>
      <w:r>
        <w:drawing>
          <wp:anchor behindDoc="0" distT="0" distB="0" distL="0" distR="0" simplePos="0" locked="0" layoutInCell="0" allowOverlap="1" relativeHeight="75">
            <wp:simplePos x="0" y="0"/>
            <wp:positionH relativeFrom="column">
              <wp:posOffset>0</wp:posOffset>
            </wp:positionH>
            <wp:positionV relativeFrom="line">
              <wp:posOffset>-48260</wp:posOffset>
            </wp:positionV>
            <wp:extent cx="1786255" cy="19431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13" t="-12" r="-13" b="-12"/>
                    <a:stretch>
                      <a:fillRect/>
                    </a:stretch>
                  </pic:blipFill>
                  <pic:spPr bwMode="auto">
                    <a:xfrm>
                      <a:off x="0" y="0"/>
                      <a:ext cx="1786255" cy="1943100"/>
                    </a:xfrm>
                    <a:prstGeom prst="rect">
                      <a:avLst/>
                    </a:prstGeom>
                  </pic:spPr>
                </pic:pic>
              </a:graphicData>
            </a:graphic>
          </wp:anchor>
        </w:drawing>
      </w:r>
      <w:r>
        <w:rPr>
          <w:rFonts w:cs="Verdana" w:ascii="Verdana" w:hAnsi="Verdana"/>
          <w:sz w:val="16"/>
          <w:szCs w:val="16"/>
          <w:lang w:val="ru-RU"/>
        </w:rPr>
        <w:t>Я нарисовал обучающую диаграмму Образовательной пирамид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ворачиваясь к группе, я ска</w:t>
        <w:softHyphen/>
        <w:t>зал: «Как я уже упоминал, для того, чтобы получить истинное об</w:t>
        <w:softHyphen/>
        <w:t>разование, изменяющее жизнь, образовательный процесс должен затронуть человека во всех четы</w:t>
        <w:softHyphen/>
        <w:t>рех точках Образовательной пирамиды. Например, невозможно  учиться водить автомобиль без фи</w:t>
        <w:softHyphen/>
        <w:t>зического движения автомобил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Обучение управлению автомобилем похоже на обучение изме</w:t>
        <w:softHyphen/>
        <w:t>нять сектора?» — спросил учас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а... Это похожий процесс. Только позвольте мне указать, что кроется за основными ценностями. Допустим, что вы были испуганы управлением автомобиля. Какие ценнос</w:t>
        <w:softHyphen/>
        <w:t>ти проявились в опасении? Что бы вы умственно подумали и что вы сделали физическ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лушатели некоторое время думали. Наконец один из них сказал: «Если бы я был действительно испуган управлением автомобиля, то имел бы желание больше времени проводить дома. Я думал бы, что ездить опасно, и убеждался бы в этом более, глядя все дорожные происшествия, о которых расска</w:t>
        <w:softHyphen/>
        <w:t>зывали по телевизору. Наблюдение всех несчастных случаев в вечерних новостях оправдало бы мое пребывание дома, где я просто это наблюда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пасибо. Это очень хорошее описание, — сказал я, про</w:t>
        <w:softHyphen/>
        <w:t>должив, — Так кто из вас хочет прожить свою жизнь таким образ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икто не поднял рук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огда позвольте мне задать вам следующий вопрос, — сказал я с улыбкой. — Кто из вас любит ездить, несмотря на то, что это опас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Руки взметнулись по всей комнат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то из вас ехал с ветерком по долгой свободной дороге вдоль красивого берега или через красивые горы и чувство</w:t>
        <w:softHyphen/>
        <w:t>вал чувство высокого душевного подъем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нова я увидел «лес» рук. Одна участница, молодая жен</w:t>
        <w:softHyphen/>
        <w:t>щина, вскочила и выкрикнула: «Прошлым летом я взяла свой небольшой красный спортивный автомобиль с откидным вер</w:t>
        <w:softHyphen/>
        <w:t>хом и добралась вдоль океана от Лос-Анджелеса до Сан-Франциско. Это была одна из лучших поездок в моей жиз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ругой человек поднял руку и сказал: « Я только что провез свое семейство по дороге через Скалистые горы. Казалось, что мы двигались через небес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Хотя еще было поднято много рук, я поблагодарил всех, кто вспомнил свои опыты передвижения, и обратился к сво</w:t>
        <w:softHyphen/>
        <w:t>ей диаграмме. Время шло, и пора было прерываться. Ука</w:t>
        <w:softHyphen/>
        <w:t>зывая на Образовательную пирамиду, я сказал: «Для лю</w:t>
        <w:softHyphen/>
        <w:t>дей, которые ценят безопасность работы, энергия, кроющая</w:t>
        <w:softHyphen/>
        <w:t>ся за ценностями, поступает от эмоциональной точки Обра</w:t>
        <w:softHyphen/>
        <w:t>зовательной пирамиды».</w:t>
      </w:r>
    </w:p>
    <w:p>
      <w:pPr>
        <w:pStyle w:val="Normal"/>
        <w:spacing w:before="280" w:after="280"/>
        <w:ind w:firstLine="567"/>
        <w:jc w:val="both"/>
        <w:rPr/>
      </w:pPr>
      <w:r>
        <w:rPr>
          <w:rFonts w:cs="Verdana" w:ascii="Verdana" w:hAnsi="Verdana"/>
          <w:sz w:val="16"/>
          <w:szCs w:val="16"/>
          <w:lang w:val="ru-RU"/>
        </w:rPr>
        <w:t xml:space="preserve">Поднялась рука, и человек спросил: «Вы подразумеваете, за </w:t>
      </w:r>
      <w:r>
        <w:drawing>
          <wp:anchor behindDoc="0" distT="0" distB="0" distL="0" distR="0" simplePos="0" locked="0" layoutInCell="0" allowOverlap="1" relativeHeight="76">
            <wp:simplePos x="0" y="0"/>
            <wp:positionH relativeFrom="column">
              <wp:align>right</wp:align>
            </wp:positionH>
            <wp:positionV relativeFrom="line">
              <wp:posOffset>-300990</wp:posOffset>
            </wp:positionV>
            <wp:extent cx="1612900" cy="175387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13" t="-12" r="-13" b="-12"/>
                    <a:stretch>
                      <a:fillRect/>
                    </a:stretch>
                  </pic:blipFill>
                  <pic:spPr bwMode="auto">
                    <a:xfrm>
                      <a:off x="0" y="0"/>
                      <a:ext cx="1612900" cy="1753870"/>
                    </a:xfrm>
                    <a:prstGeom prst="rect">
                      <a:avLst/>
                    </a:prstGeom>
                  </pic:spPr>
                </pic:pic>
              </a:graphicData>
            </a:graphic>
          </wp:anchor>
        </w:drawing>
      </w:r>
      <w:r>
        <w:rPr>
          <w:rFonts w:cs="Verdana" w:ascii="Verdana" w:hAnsi="Verdana"/>
          <w:sz w:val="16"/>
          <w:szCs w:val="16"/>
          <w:lang w:val="ru-RU"/>
        </w:rPr>
        <w:t>ценностями человека стоят его эмоции?»</w:t>
      </w:r>
    </w:p>
    <w:p>
      <w:pPr>
        <w:pStyle w:val="Normal"/>
        <w:spacing w:before="280" w:after="280"/>
        <w:rPr>
          <w:rFonts w:ascii="Verdana" w:hAnsi="Verdana" w:cs="Verdana"/>
          <w:sz w:val="18"/>
          <w:szCs w:val="18"/>
          <w:lang w:val="ru-RU"/>
        </w:rPr>
      </w:pPr>
      <w:r>
        <w:rPr>
          <w:rFonts w:cs="Verdana" w:ascii="Verdana" w:hAnsi="Verdana"/>
          <w:sz w:val="16"/>
          <w:szCs w:val="16"/>
          <w:lang w:val="ru-RU"/>
        </w:rPr>
        <w:t>«Не всегда, — сказал я. — В случае, когда человек ценит безопасность работы, я сказал бы, что эмоция определяет эту ценность, которая, в свою очередь, определяет его действительность. С небольшим преувеличением можно сказать, что человек, ужасно боящийся потерять безопасную работу, подобен человеку, боящемуся движения, который сидит дома и смотрит по телевизору новости обо всех ужасных авариях».</w:t>
      </w:r>
    </w:p>
    <w:p>
      <w:pPr>
        <w:pStyle w:val="Normal"/>
        <w:spacing w:before="280" w:after="280"/>
        <w:ind w:firstLine="567"/>
        <w:jc w:val="both"/>
        <w:rPr/>
      </w:pPr>
      <w:r>
        <w:rPr>
          <w:rFonts w:cs="Verdana" w:ascii="Verdana" w:hAnsi="Verdana"/>
          <w:sz w:val="16"/>
          <w:szCs w:val="16"/>
          <w:lang w:val="ru-RU"/>
        </w:rPr>
        <w:t xml:space="preserve">«Эмоция опасения также управляет основной ценностью сектора </w:t>
      </w:r>
      <w:r>
        <w:rPr>
          <w:rFonts w:cs="Verdana" w:ascii="Verdana" w:hAnsi="Verdana"/>
          <w:sz w:val="16"/>
          <w:szCs w:val="16"/>
          <w:lang w:val="en-US"/>
        </w:rPr>
        <w:t>S</w:t>
      </w:r>
      <w:r>
        <w:rPr>
          <w:rFonts w:cs="Verdana" w:ascii="Verdana" w:hAnsi="Verdana"/>
          <w:sz w:val="16"/>
          <w:szCs w:val="16"/>
          <w:lang w:val="ru-RU"/>
        </w:rPr>
        <w:t>?» — спросил другой учас</w:t>
        <w:softHyphen/>
        <w:t>тни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о многих случаях да, — ответил я. — Но это — другой вид опасения, известный как недостаток доверия. Эти люди часто доверяют только себе... Или людям, которые оправдали их доверие. Именно это опасение, вызванное недостатком доверия, заставляет сильных личностей не доверять слиш</w:t>
        <w:softHyphen/>
        <w:t>ком многим людям, делая вещи по-своему. Именно недостаток доверия другим людям создает их действительность. Во многих случаях это ограничивает их потенциал заработка так же, как безопасность работы ограничивает потенциал заработка человека сектора Е. Помните, что это — очень широкие обобщения. Мы все скроены по-разному, и все мы реагируем по-разному на различные ситуации. Все из нас испытали опасение и недоверие. Разные люди и отвечают по-разному на эти эмоц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тудент встал и спросил: «Так вы говорите, что мои эмоции опасения и недоверия кроются за моими основными цен</w:t>
        <w:softHyphen/>
        <w:t>ностями? Мои эмоции держат меня в секторе S?»</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олько вы можете ответить на этот вопрос, — ответил я. — Как я сказал, это — не точная наука, и каждый из нас различен. После того, как это занятие закончится, я рекомендую вам потратить некоторое время, чтобы посидеть спокойно и задать себе этот вопрос. Сравните вашими собственные отве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тудент продолжал стоять, думая о том, что я только что сказал. Неудовлетворенный моим ответом, он спроси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ие эмоции кроются за основными ценностями в секторах В и I?»</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вопрос, который я ожидал, — сказал я. — Как только я отвечу на него, занятие закончится. Вопрос должен заставить вас думать о ваших собственных ответах и ваших соб</w:t>
        <w:softHyphen/>
        <w:t>ственных ценностя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что является вашим ответом?» — крикнул студент, который собирался уже уйти. Он стоял в дверях класса, но не мог уйти, не получив ответ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ответ такой — то, что двигает мои основные ценности в секторе В, не существует на эмоциональной точке Образова</w:t>
        <w:softHyphen/>
        <w:t>тельной пирамиды. Для меня, энергия, кроющаяся в основных ценностей в секторе В, найдена на Духовной точке пирамид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уховная точка? — спросил студент, стоящий в дверном проеме. — Как это возможно?»</w:t>
      </w:r>
    </w:p>
    <w:p>
      <w:pPr>
        <w:pStyle w:val="Normal"/>
        <w:spacing w:before="280" w:after="280"/>
        <w:ind w:firstLine="567"/>
        <w:jc w:val="both"/>
        <w:rPr/>
      </w:pPr>
      <w:r>
        <w:rPr>
          <w:rFonts w:cs="Verdana" w:ascii="Verdana" w:hAnsi="Verdana"/>
          <w:sz w:val="16"/>
          <w:szCs w:val="16"/>
          <w:lang w:val="ru-RU"/>
        </w:rPr>
        <w:t xml:space="preserve">«Поскольку эмоциональная и духовная точки находятся напротив друг друга, — сказал я. — Например, вместо безопасности работы я ищу свободу. Свобода — очень духовный идеал, а безопасность — очень эмоциональная идея или ценность. Для людей в секторе </w:t>
      </w:r>
      <w:r>
        <w:rPr>
          <w:rFonts w:cs="Verdana" w:ascii="Verdana" w:hAnsi="Verdana"/>
          <w:sz w:val="16"/>
          <w:szCs w:val="16"/>
          <w:lang w:val="en-US"/>
        </w:rPr>
        <w:t>S</w:t>
      </w:r>
      <w:r>
        <w:rPr>
          <w:rFonts w:cs="Verdana" w:ascii="Verdana" w:hAnsi="Verdana"/>
          <w:sz w:val="16"/>
          <w:szCs w:val="16"/>
          <w:lang w:val="ru-RU"/>
        </w:rPr>
        <w:t xml:space="preserve"> это — опасение доверять людям, которое держит их в этом секторе. И опять же, это — эмоция опасения, которая определяет эту основную ценность. В то же время, доверие является очень духовным идеалом. Доверие ведет к свободе, в то время как опасение ведет в ловушк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ласс сидел спокойно после этого утверждения. Студент, который собирался уходить, вернулся на свое место. Сту</w:t>
        <w:softHyphen/>
        <w:t>дент, который был очень скептически настроен, сказал: «Значит, в течение всех ваших неудач в бизнесе вас удерживало видение свободы и доверие самому себе и другим людя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правильно, — сказал я. — Но больше, чем доверие к себе и другим людям, я доверяю тому, что большинство людей именует Богом. Я напоминаю вам, что я не очень религиозный человек, но я имею огромное доверие к Богу, силе, гораздо большей, чем то, что я могу постичь. И потому что я имею это доверие, я имею огромную веру в мою способность преуспеть, независимо от того, какие бы жестокие вещи не происходили. Есть большое различие между верой в Бога и доверием и преданностью Богу. Мой богатый папа говори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огие люди верят в Бога, но очень немногие люди дей</w:t>
        <w:softHyphen/>
        <w:t>ствительно доверяют Богу. Если бы они доверяли больше Богу, они были бы менее напуганы и более наполнены Богом». Именно мое доверие к Богу, более высокой силе, в ко</w:t>
        <w:softHyphen/>
        <w:t xml:space="preserve">нечном счете, несло меня через сектора». </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Значит, даже несмотря на то, что ваш бизнес дважды не удавался, вы никогда не теряли веры», — сказал скептичес</w:t>
        <w:softHyphen/>
        <w:t>ки настроенный студен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заключение я сказал: «Мой богатый папа говорил: «Видение и вера идут, взявшись за руки. Чтобы иметь видение более яркого и лучшего будущего, вы должны иметь веру. Если ваша вера слаба, ваше видение — также слабое. А когда ваши видения и вера слабы, то ваше будущее останется тем же самым, как и сегодн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ходя, я поблагодарил слушателей. Большинство про</w:t>
        <w:softHyphen/>
        <w:t>должало сидеть на своих местах. Обернувшись, я сказал: «Я покидаю вас со словами моего богатого папы ко мне, словами, которые он сказал после моего второго неудавшегося бизнеса, когда я снова сломался: «Всегда помни, что твои ценности определяют твою действительность. Но также помни, что ты можешь выбирать между опасением или верой, чтобы определять свои цен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имечание автора</w:t>
      </w:r>
    </w:p>
    <w:p>
      <w:pPr>
        <w:pStyle w:val="Normal"/>
        <w:spacing w:before="280" w:after="280"/>
        <w:ind w:firstLine="567"/>
        <w:jc w:val="both"/>
        <w:rPr/>
      </w:pPr>
      <w:r>
        <w:rPr>
          <w:rFonts w:cs="Verdana" w:ascii="Verdana" w:hAnsi="Verdana"/>
          <w:sz w:val="16"/>
          <w:szCs w:val="16"/>
          <w:lang w:val="ru-RU"/>
        </w:rPr>
        <w:t xml:space="preserve">Я записываю на пленку комплект «Секреты Богатого папы» с компанией </w:t>
      </w:r>
      <w:r>
        <w:rPr>
          <w:rFonts w:cs="Verdana" w:ascii="Verdana" w:hAnsi="Verdana"/>
          <w:sz w:val="16"/>
          <w:szCs w:val="16"/>
          <w:lang w:val="en-US"/>
        </w:rPr>
        <w:t>Nightingale</w:t>
      </w:r>
      <w:r>
        <w:rPr>
          <w:rFonts w:cs="Verdana" w:ascii="Verdana" w:hAnsi="Verdana"/>
          <w:sz w:val="16"/>
          <w:szCs w:val="16"/>
          <w:lang w:val="ru-RU"/>
        </w:rPr>
        <w:t>-</w:t>
      </w:r>
      <w:r>
        <w:rPr>
          <w:rFonts w:cs="Verdana" w:ascii="Verdana" w:hAnsi="Verdana"/>
          <w:sz w:val="16"/>
          <w:szCs w:val="16"/>
          <w:lang w:val="en-US"/>
        </w:rPr>
        <w:t>Conant</w:t>
      </w:r>
      <w:r>
        <w:rPr>
          <w:rFonts w:cs="Verdana" w:ascii="Verdana" w:hAnsi="Verdana"/>
          <w:sz w:val="16"/>
          <w:szCs w:val="16"/>
          <w:lang w:val="ru-RU"/>
        </w:rPr>
        <w:t>. В них обсуждается разли</w:t>
        <w:softHyphen/>
        <w:t>чие между опасением и верой, безопасностью и свободой, неудачей и успехом. Секрет моего богатого папы состоял в том, что он был человеком огромной веры. И именно его вера, в конечном счете, вывела его из бедности и сделала одним из самых богатых людей в штате Гавайи. Мой богатый папа знал, что никогда не провалится... И это было его секретом. Он знал, что неудача была частью процесса успех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ы похожи на меня, и любите слушать образователь</w:t>
        <w:softHyphen/>
        <w:t>ные ленты, которые обучают и вдохновляют, этот комплект аудиокассет — для вас. Преимущество записей — вы може</w:t>
        <w:softHyphen/>
        <w:t>те слушать их много раз, находясь в различных ситуациях.</w:t>
      </w:r>
    </w:p>
    <w:p>
      <w:pPr>
        <w:pStyle w:val="Normal"/>
        <w:spacing w:before="280" w:after="280"/>
        <w:rPr>
          <w:rFonts w:ascii="Verdana" w:hAnsi="Verdana" w:cs="Verdana"/>
          <w:sz w:val="18"/>
          <w:szCs w:val="18"/>
          <w:lang w:val="ru-RU"/>
        </w:rPr>
      </w:pPr>
      <w:r>
        <w:rPr>
          <w:rFonts w:cs="Verdana" w:ascii="Verdana" w:hAnsi="Verdana"/>
          <w:b/>
          <w:bCs/>
          <w:sz w:val="16"/>
          <w:szCs w:val="16"/>
          <w:lang w:val="ru-RU"/>
        </w:rPr>
        <w:t xml:space="preserve">Честь работать с </w:t>
      </w:r>
      <w:r>
        <w:rPr>
          <w:rFonts w:cs="Verdana" w:ascii="Verdana" w:hAnsi="Verdana"/>
          <w:b/>
          <w:bCs/>
          <w:sz w:val="16"/>
          <w:szCs w:val="16"/>
          <w:lang w:val="en-US"/>
        </w:rPr>
        <w:t>Nightingale</w:t>
      </w:r>
      <w:r>
        <w:rPr>
          <w:rFonts w:cs="Verdana" w:ascii="Verdana" w:hAnsi="Verdana"/>
          <w:b/>
          <w:bCs/>
          <w:sz w:val="16"/>
          <w:szCs w:val="16"/>
          <w:lang w:val="ru-RU"/>
        </w:rPr>
        <w:t>-</w:t>
      </w:r>
      <w:r>
        <w:rPr>
          <w:rFonts w:cs="Verdana" w:ascii="Verdana" w:hAnsi="Verdana"/>
          <w:b/>
          <w:bCs/>
          <w:sz w:val="16"/>
          <w:szCs w:val="16"/>
          <w:lang w:val="en-US"/>
        </w:rPr>
        <w:t>Conant</w:t>
      </w:r>
    </w:p>
    <w:p>
      <w:pPr>
        <w:pStyle w:val="Normal"/>
        <w:spacing w:before="280" w:after="280"/>
        <w:ind w:firstLine="567"/>
        <w:jc w:val="both"/>
        <w:rPr/>
      </w:pPr>
      <w:r>
        <w:rPr>
          <w:rFonts w:cs="Verdana" w:ascii="Verdana" w:hAnsi="Verdana"/>
          <w:sz w:val="16"/>
          <w:szCs w:val="16"/>
          <w:lang w:val="ru-RU"/>
        </w:rPr>
        <w:t>В 1974 году я слушал свой первый набор аудиокассет от Nightingale-Conant. Боевик графа Найтингала «</w:t>
      </w:r>
      <w:r>
        <w:rPr>
          <w:rFonts w:cs="Verdana" w:ascii="Verdana" w:hAnsi="Verdana"/>
          <w:sz w:val="16"/>
          <w:szCs w:val="16"/>
          <w:lang w:val="en-US"/>
        </w:rPr>
        <w:t>Lead</w:t>
      </w:r>
      <w:r>
        <w:rPr>
          <w:rFonts w:cs="Verdana" w:ascii="Verdana" w:hAnsi="Verdana"/>
          <w:sz w:val="16"/>
          <w:szCs w:val="16"/>
          <w:lang w:val="ru-RU"/>
        </w:rPr>
        <w:t xml:space="preserve"> </w:t>
      </w:r>
      <w:r>
        <w:rPr>
          <w:rFonts w:cs="Verdana" w:ascii="Verdana" w:hAnsi="Verdana"/>
          <w:sz w:val="16"/>
          <w:szCs w:val="16"/>
          <w:lang w:val="en-US"/>
        </w:rPr>
        <w:t>the</w:t>
      </w:r>
      <w:r>
        <w:rPr>
          <w:rFonts w:cs="Verdana" w:ascii="Verdana" w:hAnsi="Verdana"/>
          <w:sz w:val="16"/>
          <w:szCs w:val="16"/>
          <w:lang w:val="ru-RU"/>
        </w:rPr>
        <w:t xml:space="preserve"> </w:t>
      </w:r>
      <w:r>
        <w:rPr>
          <w:rFonts w:cs="Verdana" w:ascii="Verdana" w:hAnsi="Verdana"/>
          <w:sz w:val="16"/>
          <w:szCs w:val="16"/>
          <w:lang w:val="en-US"/>
        </w:rPr>
        <w:t>Field</w:t>
      </w:r>
      <w:r>
        <w:rPr>
          <w:rFonts w:cs="Verdana" w:ascii="Verdana" w:hAnsi="Verdana"/>
          <w:sz w:val="16"/>
          <w:szCs w:val="16"/>
          <w:lang w:val="ru-RU"/>
        </w:rPr>
        <w:t>» был истинным подарком для меня. В то время я рабо</w:t>
        <w:softHyphen/>
        <w:t>тал в корпорации «Ксерокс», набираясь коммерческого опы</w:t>
        <w:softHyphen/>
        <w:t>та и готовя свой побег в сектор В. Слушание этой и других лент указанной компании сохраняло мой дух сильным в те</w:t>
        <w:softHyphen/>
        <w:t>чение всех лет опасений и сомнени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вы знаете, все мы испытываем опасения и сомнения. Различие между успешными людьми и неудачными людьми в том, как они относятся к опасению и сомнению. Всякий раз, когда я чувствую опасение и сомнение, я нахожу аудио-кассету, сделанную кем-то из тех, кем я восхищаюсь, и слушаю ее много раз. Процесс слушания успешных деловых людей на ленте — своего рода «бомбардировка» умственной точки моей Образовательной пирамиды для усиления духовной точк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не было уже более 26 лет, когда я, уже прослушав кассету графа Найтингала, впервые получил запрос от компании, которую он основал, сделать с ними мой первый набор аудиокассет.</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ак как я сидел у них за большим столом зала заседаний в офисе в Чикаго, окруженный аудиокассетами других известных преподавателей, я сказал группе за столом: «Мне оказана честь быть здесь сегодня, но не потому, что я собираюсь сделать ряд записей с вами. Мне оказана честь быть здесь только потому, что я являюсь студентом, обучавшимся на ваших продукции. Если бы не ваша библиотека образовательной продукции, я не сидел бы здесь сегодн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динственная запись, сделанная специально для сетевого маркетинга</w:t>
      </w:r>
    </w:p>
    <w:p>
      <w:pPr>
        <w:pStyle w:val="Normal"/>
        <w:spacing w:before="280" w:after="280"/>
        <w:ind w:firstLine="567"/>
        <w:jc w:val="both"/>
        <w:rPr/>
      </w:pPr>
      <w:r>
        <w:rPr>
          <w:rFonts w:cs="Verdana" w:ascii="Verdana" w:hAnsi="Verdana"/>
          <w:sz w:val="16"/>
          <w:szCs w:val="16"/>
          <w:lang w:val="ru-RU"/>
        </w:rPr>
        <w:t>Как вы знаете, я сильный защитник пожизненного обра</w:t>
        <w:softHyphen/>
        <w:t>зования, особенно образования в секторе В. Поскольку я под</w:t>
        <w:softHyphen/>
        <w:t>держиваю прежде всего образовательный аспект и аспект личного развития большинства компаний сетевого маркетин</w:t>
        <w:softHyphen/>
        <w:t xml:space="preserve">га, я совместно с </w:t>
      </w:r>
      <w:r>
        <w:rPr>
          <w:rFonts w:cs="Verdana" w:ascii="Verdana" w:hAnsi="Verdana"/>
          <w:sz w:val="16"/>
          <w:szCs w:val="16"/>
          <w:lang w:val="en-US"/>
        </w:rPr>
        <w:t>Nightingale</w:t>
      </w:r>
      <w:r>
        <w:rPr>
          <w:rFonts w:cs="Verdana" w:ascii="Verdana" w:hAnsi="Verdana"/>
          <w:sz w:val="16"/>
          <w:szCs w:val="16"/>
          <w:lang w:val="ru-RU"/>
        </w:rPr>
        <w:t>-</w:t>
      </w:r>
      <w:r>
        <w:rPr>
          <w:rFonts w:cs="Verdana" w:ascii="Verdana" w:hAnsi="Verdana"/>
          <w:sz w:val="16"/>
          <w:szCs w:val="16"/>
          <w:lang w:val="en-US"/>
        </w:rPr>
        <w:t>Conant</w:t>
      </w:r>
      <w:r>
        <w:rPr>
          <w:rFonts w:cs="Verdana" w:ascii="Verdana" w:hAnsi="Verdana"/>
          <w:sz w:val="16"/>
          <w:szCs w:val="16"/>
          <w:lang w:val="ru-RU"/>
        </w:rPr>
        <w:t xml:space="preserve"> сделали специальную кассету для бизнеса сетевого маркетинга. Она может быть использована и как образовательный инструмент, и как не</w:t>
        <w:softHyphen/>
        <w:t>дорогой инструмент маркетинга, для привлечения людей, ко</w:t>
        <w:softHyphen/>
        <w:t>торых вы хотите спонсировать в ваш бизнес.</w:t>
      </w:r>
    </w:p>
    <w:p>
      <w:pPr>
        <w:pStyle w:val="Normal"/>
        <w:spacing w:before="280" w:after="280"/>
        <w:ind w:firstLine="567"/>
        <w:jc w:val="both"/>
        <w:rPr/>
      </w:pPr>
      <w:r>
        <w:rPr>
          <w:rFonts w:cs="Verdana" w:ascii="Verdana" w:hAnsi="Verdana"/>
          <w:sz w:val="16"/>
          <w:szCs w:val="16"/>
          <w:lang w:val="ru-RU"/>
        </w:rPr>
        <w:t xml:space="preserve">Если вы привержены своему пожизненному образованию, я предлагаю, чтобы Вы использовали </w:t>
      </w:r>
      <w:r>
        <w:rPr>
          <w:rFonts w:cs="Verdana" w:ascii="Verdana" w:hAnsi="Verdana"/>
          <w:sz w:val="16"/>
          <w:szCs w:val="16"/>
          <w:lang w:val="en-US"/>
        </w:rPr>
        <w:t>Nig</w:t>
      </w:r>
      <w:r>
        <w:rPr>
          <w:rFonts w:cs="Verdana" w:ascii="Verdana" w:hAnsi="Verdana"/>
          <w:sz w:val="16"/>
          <w:szCs w:val="16"/>
          <w:lang w:val="ru-RU"/>
        </w:rPr>
        <w:t>-</w:t>
      </w:r>
      <w:r>
        <w:rPr>
          <w:rFonts w:cs="Verdana" w:ascii="Verdana" w:hAnsi="Verdana"/>
          <w:sz w:val="16"/>
          <w:szCs w:val="16"/>
          <w:lang w:val="en-US"/>
        </w:rPr>
        <w:t>htingale</w:t>
      </w:r>
      <w:r>
        <w:rPr>
          <w:rFonts w:cs="Verdana" w:ascii="Verdana" w:hAnsi="Verdana"/>
          <w:sz w:val="16"/>
          <w:szCs w:val="16"/>
          <w:lang w:val="ru-RU"/>
        </w:rPr>
        <w:t>-</w:t>
      </w:r>
      <w:r>
        <w:rPr>
          <w:rFonts w:cs="Verdana" w:ascii="Verdana" w:hAnsi="Verdana"/>
          <w:sz w:val="16"/>
          <w:szCs w:val="16"/>
          <w:lang w:val="en-US"/>
        </w:rPr>
        <w:t>Conant</w:t>
      </w:r>
      <w:r>
        <w:rPr>
          <w:rFonts w:cs="Verdana" w:ascii="Verdana" w:hAnsi="Verdana"/>
          <w:sz w:val="16"/>
          <w:szCs w:val="16"/>
          <w:lang w:val="ru-RU"/>
        </w:rPr>
        <w:t>, как источник образования В и I секторов. Я проделал этот путь в 1974 год, и ценность их образовательной продукции живет во мне и сегодня. Своим успехом я во многом обязан их продукции. Я желаю вам того же успеха, поэтому и рабо</w:t>
        <w:softHyphen/>
        <w:t>таю с этой прекрасной организацией.</w:t>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СЕТЬ 9 Ценность 8: Ценность ______лидерства______</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ждый год мой бедный папа стоял перед сотнями недав</w:t>
        <w:softHyphen/>
        <w:t>но принятых на работу школьных учителей и представлял их району. Помню, как маленьким мальчиком я наблюдал его, стоящим на трибуне и говорящим с большим доверием и искренностью. Я испытывал гордость, наблюдая, как каж</w:t>
        <w:softHyphen/>
        <w:t>дый из сидящих в зале внимательно слушает моего пап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асто я также наблюдал, как мой богатый папа стоял и говорил с сотнями своих служащих на вечере компании. Я также сидел в конце комнаты и видел, как богатый папа обращался к совету директоров и основным инвесторам, разъясняя прошлое, настоящее и будущее его бизнес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очень молодом возрасте я понял важность способности говорить, но больше чем только говорить, я понял ценность способности вести и вдохновлять. После изучения программ образования многих компаний сетевого маркетинга я заме</w:t>
        <w:softHyphen/>
        <w:t>тил, что один из наиболее важных навыков, которые они развивали в людях — лидерство. Все мы имеем этот навык, но немногим из нас действительно предлагают обучение, время и возможности для его развит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ледовательно, только немногие в действительности раз</w:t>
        <w:softHyphen/>
        <w:t>вивают этот очень важный жизненный навык. Как говорил мой бедный папа: «Многие люди говорят, но немногие люди слушают». А мой богатый папа говорил: «Деньги текут к лидеру. Если вы хотите большее количество денег, просто станьте большим лидеро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авыки лидерства — не дополнительны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говорил: «Лидеров можно найти в любом секторе. Но вы не должны быть лидером, чтобы быть успешным в любом секторе, кроме сектора В. Здесь навыки лидерства — основные. Деньги не идут в бизнес с лучшими изделиями или услугами. Деньги текут в бизнес с лучшими лидерами и лучшей командой управле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ы посмотрите на квадрант денежного потока, то уви</w:t>
        <w:softHyphen/>
        <w:t>дите лидеров в каждом секторе. Мой бедный папа был, например, динамическим лидером в секторе Е, в то время как мой богатый папа был лидером в В и I секторах. С очень раннего возраста оба папы подчеркивали важность развития своих навыков лидерства. Именно поэтому оба папы рекомен</w:t>
        <w:softHyphen/>
        <w:t>довали, чтобы я присоединился к бойскаутам, занимался спортом и служил в армии. Когда я оглядыва</w:t>
        <w:softHyphen/>
        <w:t>юсь назад, чтобы определить, какое обучение лучше всего помогло мое</w:t>
        <w:softHyphen/>
        <w:t>му профессиональному и финансово</w:t>
        <w:softHyphen/>
        <w:t>му успеху, я сказал бы, что это не были предметы, которые изучал в школе. Это было обучение, которое я получил в разведке, на спортивных соревнованиях и в армии.</w:t>
      </w:r>
    </w:p>
    <w:p>
      <w:pPr>
        <w:pStyle w:val="Normal"/>
        <w:spacing w:before="280" w:after="280"/>
        <w:rPr>
          <w:rFonts w:ascii="Verdana" w:hAnsi="Verdana" w:cs="Verdana"/>
          <w:sz w:val="18"/>
          <w:szCs w:val="18"/>
          <w:lang w:val="ru-RU"/>
        </w:rPr>
      </w:pPr>
      <w:r>
        <w:rPr>
          <w:rFonts w:cs="Verdana" w:ascii="Verdana" w:hAnsi="Verdana"/>
          <w:sz w:val="16"/>
          <w:szCs w:val="16"/>
          <w:lang w:val="ru-RU"/>
        </w:rPr>
        <w:t xml:space="preserve">В начале 70-х годов, когда я готовился оставить армию и войти в мир бизнеса сектора В, то слышал высказывание моего богатого папы: «Есть лидеры, находящиеся в каждом секторе. Но ты не должен быть лидером, чтобы быть успешным в любом секторе. Ты должен быть лидером, если только ты в секторе В, где навыки лидерства — не дополнительные. Я помню выезд через главные ворота моей последней военной базы, когда я сказал себе: «Интересно, будут ли мои навыки лидерства достаточно хороши?» Те из вас, кто помнит, что случилось со мной после ухода из армии, уже знают, что и лидерство, полученное мною в бойскаутах, спортивных состязаниях и в армии не было достаточным для вызовов мира бизнеса сектора В, который ждал меня. Одна из самых больших ценностей бизнеса сетевого маркетинга — обучение вас лидерству. Это обучение дает вам образование, время и возможность развить один из ваших наиболее важных деловых навыков — лидерство, необходимое для успеха в секторе В. Всякий раз, когда я встречаю кого-нибудь из Е или </w:t>
      </w:r>
      <w:r>
        <w:rPr>
          <w:rFonts w:cs="Verdana" w:ascii="Verdana" w:hAnsi="Verdana"/>
          <w:sz w:val="16"/>
          <w:szCs w:val="16"/>
          <w:lang w:val="en-US"/>
        </w:rPr>
        <w:t>S</w:t>
      </w:r>
      <w:r>
        <w:rPr>
          <w:rFonts w:cs="Verdana" w:ascii="Verdana" w:hAnsi="Verdana"/>
          <w:sz w:val="16"/>
          <w:szCs w:val="16"/>
          <w:lang w:val="ru-RU"/>
        </w:rPr>
        <w:t xml:space="preserve"> сектора, имеющего трудности перехода в сектор В, то часто нахожу кого-то с большими техническими навыками или навыками управления, но небольшой способностью лидерства. Как-то один друг пришел ко мне, потому что хотел увеличить доходы, чтобы открыть свой собственный ресторан. Он — блестяще обученный повар с многолетним опытом приготовления прекрасных обедов. Он имел новую уникальную концепцию для своего ресторана, хорошо написанный бизнес-план, большие финансовые проекты, уже выбранное месторасположение и клиентуру, которая будет следовать за ним в его новый ресто</w:t>
        <w:softHyphen/>
        <w:t>ран. Он только должен был найти кого-то, кто вложил бы 500000$, в которых он нуждалс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ошло 5 лет после того, как он показал мне свой план, который я отклонил его из-за многих других потенциальных инвестиций, а он все еще ищет 500000$ стартового капита</w:t>
        <w:softHyphen/>
        <w:t>ла. Он потерял первоначальное место, потому что он не смог достать деньги, но он ручался мне, что сможет найти другое месторасположение, если только он сможет уговорить кого-то вложить деньги в его мечт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Хотя все звучало и выглядело хорошо, я не вложил свой капитал в его проект. Я не знаю, почему другие инвесторы не вкладывали капитал с ним, но я могу сказать вам, почему я не вкладывал капитал. Не потому, что я думал, что его бизнес не будет успешным. Вот причины, по которым я не вкладывал:</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 Он имел опыт, обаяние, божью искру, у него не хватало навыков лидерств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Он мог открыть ресторан и успешно управлять им, я сомневался относительно того, сможет ли он открыть сеть ресторанов. Он всегда неуверенно говорил: «Я буду успеш</w:t>
        <w:softHyphen/>
        <w:t>ным, но всегда буду небольши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вы смотрите на сектора S и В, то должны понимать, что они отличаются размером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апример, если вы слышите, как кто-то говорит: «Я хочу открыть стойку гамбургеров на углу 6-ой улицы и улицы Виноградной лозы», то знайте, что этот человек будет скорее всего прикреплен к сектору S на длительное врем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вы слышите, как кто-то говорит: «Я хочу открыть стойки гамбургеров на каждом уличном углу в каждом городе во всем мире, и я назову этот бизнес Макдоналдс», то вы сразу же будете знать, что этот человек планирует открывать ту же самую стойку гамбургеров, но этот человек планирует делать через сектор В. Другими словами, это тот же самый бизнес гамбургера, но от различных секторов. Мой богатый папа сказал бы: «Различие в количестве уличных углов — различие в лидерств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Я не вкладывал капитал, потому что сомневался относительно того, получу ли когда-нибудь свои деньги назад. Не потому, что бизнес потерпел бы неудачу. Причина, по которой я боялся, что не верну свой капитал заключалась в том, что друг, вероятно, всегда останется мелким, хотя и успешным бизнесменом. И чтобы он выплатил деньги, потребуется длительное время. А это нарушает мои основные принципы инвестора в том, как быстро мои деньги возвращаются ко мне. Другими словами, мои деньги были бы завязаны в его инвестиции вместо того, чтобы повторно быть вложенными в другие инвестиции. Эта концепция также называется скоро</w:t>
        <w:softHyphen/>
        <w:t>стью инвестиционного капитал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Если он останется мелким бизнесменом, то почему я должен вкладывать капитал? Я был бы заинтересован в том, чтобы вложить капитал, если бы он собирался превратить мои, на</w:t>
        <w:softHyphen/>
        <w:t>пример, 500000$ в десятки миллионов долларов. Испытывая недостаток навыков лидерства, чтобы создать большой ресто</w:t>
        <w:softHyphen/>
        <w:t>ран, сомнительно, что друг сможет превратить мои 500000$ в миллионы долларов. Как сказал мой богатый папа: «Деньги не идут в бизнес с лучшими изделиями или услугами. Деньги те</w:t>
        <w:softHyphen/>
        <w:t>кут в бизнес с лучшими лидерами и командами управления».</w:t>
      </w:r>
    </w:p>
    <w:p>
      <w:pPr>
        <w:pStyle w:val="Normal"/>
        <w:spacing w:before="280" w:after="280"/>
        <w:ind w:firstLine="567"/>
        <w:jc w:val="both"/>
        <w:rPr/>
      </w:pPr>
      <w:r>
        <w:rPr>
          <w:rFonts w:cs="Verdana" w:ascii="Verdana" w:hAnsi="Verdana"/>
          <w:sz w:val="16"/>
          <w:szCs w:val="16"/>
          <w:lang w:val="ru-RU"/>
        </w:rPr>
        <w:t xml:space="preserve">4. Четвертая причина для невложения капитала была та, что друг был самым сильным членом своей команды. Он имел проблему эго. Как часто говорил мой богатый папа: «Если вы — лидер команды и в то же время самый сильный человек в команде, то ваша команда находится в беде». Мой богатый папа подразумевал то, что обычно в бизнесе сектора </w:t>
      </w:r>
      <w:r>
        <w:rPr>
          <w:rFonts w:cs="Verdana" w:ascii="Verdana" w:hAnsi="Verdana"/>
          <w:sz w:val="16"/>
          <w:szCs w:val="16"/>
          <w:lang w:val="en-US"/>
        </w:rPr>
        <w:t>S</w:t>
      </w:r>
      <w:r>
        <w:rPr>
          <w:rFonts w:cs="Verdana" w:ascii="Verdana" w:hAnsi="Verdana"/>
          <w:sz w:val="16"/>
          <w:szCs w:val="16"/>
          <w:lang w:val="ru-RU"/>
        </w:rPr>
        <w:t xml:space="preserve"> глава бизнеса является часто и самым .сильным человеком. Например, вы идете к доктору или дантисту, а не к регистратору для решения ваших медицинских и зубных пробле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бизнесе сектора В навыки лидерства важны просто потому, что человек сектора В должен иметь дело с людьми, намного более сильными, чем он. Например, я видел своего богатого папу, человека без всякого формального образова</w:t>
        <w:softHyphen/>
        <w:t>ния, имеющего дело с банкирами, адвокатами, бухгалтерами, инвестиционными советниками и т. д., чтобы они делали его работу. Большинство из них имело степени магистров, а некоторые — и степень докторантуры. Другими словами, что</w:t>
        <w:softHyphen/>
        <w:t>бы они делали его работу, он должен был вести и направ</w:t>
        <w:softHyphen/>
        <w:t>лять людей, которые были гораздо более образованными и высокопрофессиональны во многих областях. Чтобы нара</w:t>
        <w:softHyphen/>
        <w:t>щивать деньги для бизнеса, он часто должен был иметь дело с людьми гораздо более богатыми, чем он са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о многих случаях человек S сектора имеет дело только с клиентами, равными по положению, типа других докторов и адвокатов, а затем подчиняет их. Чтобы сделать переход к В сектору, часто требуется качественный скачок в навыках лидерства.</w:t>
      </w:r>
    </w:p>
    <w:p>
      <w:pPr>
        <w:pStyle w:val="Normal"/>
        <w:spacing w:before="280" w:after="280"/>
        <w:rPr>
          <w:rFonts w:ascii="Verdana" w:hAnsi="Verdana" w:cs="Verdana"/>
          <w:sz w:val="18"/>
          <w:szCs w:val="18"/>
          <w:lang w:val="ru-RU"/>
        </w:rPr>
      </w:pPr>
      <w:r>
        <w:rPr>
          <w:rFonts w:cs="Verdana" w:ascii="Verdana" w:hAnsi="Verdana"/>
          <w:b/>
          <w:bCs/>
          <w:sz w:val="16"/>
          <w:szCs w:val="16"/>
          <w:lang w:val="ru-RU"/>
        </w:rPr>
        <w:t>Для него лидерство было дополнительны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днажды тот же друг позвонил, чтобы спросить, почему я не вкладывал капитал с ним. Я более или менее разъяснил четыре причины, указанные выше. На что он сказал: «Но я имею лучшее образование в мире. Повара со всех континентов мечтают посетить кулинарную школу, которую я закон</w:t>
        <w:softHyphen/>
        <w:t>чил. У меня многолетний опыт не только на кухне, но также и в управлении рестораном. Как вы можете говорить, что я испытываю недостаток навыков лидерства?» После терпе</w:t>
        <w:softHyphen/>
        <w:t>ливого моего объяснения, что деньги, доверие и лидерство идут, взявшись за руки, он начал понимать мой взгляд на происходящее. И все же я думаю, что он упустил многое, потому что сказал: «Но почему я нуждаюсь в навыках ли</w:t>
        <w:softHyphen/>
        <w:t>дерства, когда у меня такое прекрасное образование и мно</w:t>
        <w:softHyphen/>
        <w:t>голетний опыт?» Когда я порекомендовал ему присоединиться к компании сетевого маркетинга, которая давала бизнес-об</w:t>
        <w:softHyphen/>
        <w:t>разование и развивала лидерство, он сказал сердито: «Я нахожусь в бизнесе ресторана и не нуждаюсь больше в бизнес-образовании и развитии лидерства». Я понял, что для него пожизненное бизнес-образование и продолжающееся разви</w:t>
        <w:softHyphen/>
        <w:t>тие лидерства были дополнительными ценностя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Лучшее в мире обучени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я заявил в начале этой книги, одной из наиболее важ</w:t>
        <w:softHyphen/>
        <w:t>ных ценностей, которые я нашел в некоторых компаниях сетевого маркетинга, было их образование, изменяющее жизнь. Я также нашел несколько лучших бизнес-программ и систем развития лидерства в мире. По-моему, значение этих программ бесцен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зучая различные компании сетевого маркетинга и рассеивая свое предубеждение против этого бизнеса, я встречал много успешных предпринимателей, которые получили свое бизнес-образование в компаниях сетевого маркетинга. Недавно я встретил молодого человека, который сделал сотни милли</w:t>
        <w:softHyphen/>
        <w:t>онов долларов от компьютерного бизнеса. Он сказал мне: «Я был только молодым программистом в течение ряда лет. И я подписался в компанию сетевого маркетинга. В течение ряда лет все, что я делал, — это ходил на встречи, посещал собрания, читал книги и слушал аудиозаписи. Сегодня я имею сотни книг и груды записей. В конечном счете, я стал успешным в бизнесе сетевого маркетинга. Кроме того, то, что я узнал, позволило мне вскоре оставить работу программиста и начать свой компьютерный бизнес. Три года назад я собрал компьютерную бизнес-публику и сделал несколько сот миллионов долларов. Я не смог бы этого сделать без обучения, которое я получил в компании сетевого маркетинга. Это были лучшие бизнес-обучение и система лидерства в мире».</w:t>
      </w:r>
    </w:p>
    <w:p>
      <w:pPr>
        <w:pStyle w:val="Normal"/>
        <w:spacing w:before="280" w:after="280"/>
        <w:rPr>
          <w:rFonts w:ascii="Verdana" w:hAnsi="Verdana" w:cs="Verdana"/>
          <w:sz w:val="18"/>
          <w:szCs w:val="18"/>
          <w:lang w:val="ru-RU"/>
        </w:rPr>
      </w:pPr>
      <w:r>
        <w:rPr>
          <w:rFonts w:cs="Verdana" w:ascii="Verdana" w:hAnsi="Verdana"/>
          <w:b/>
          <w:bCs/>
          <w:sz w:val="16"/>
          <w:szCs w:val="16"/>
          <w:lang w:val="ru-RU"/>
        </w:rPr>
        <w:t>Лидеры говорят по душа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роводя свои исследования, я ходил на многие встречи и большие собрания, где слушал некоторых лучших бизнес-ли</w:t>
        <w:softHyphen/>
        <w:t>деров. Они всегда говорили так, чтобы вдохновить других, чтобы показать их собственное величие. Поскольку я слышал, как многие из них рассказывают свои истории, как они стартовали без ничего и, в конечном счете, стали богатыми, богаче самой большой мечты, я понял, что бизнес сделал то, что велел мне делать мой богатый папа — стать лидером. Я говорил о его высказывании: «Деньги всегда текут к лидеру. Если вы хотите большее количество денег, просто станьте большим лидером». Я понял, что лучшие компании сетевого маркетинга имели образовательные программы, которые обучали людей становиться сначала лидерами, а потом продавца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гда вы посмотрите на следующие диаграммы Образо</w:t>
        <w:softHyphen/>
        <w:t xml:space="preserve">вательной пирамиды, вы найдете два полностью различных стиля общения. </w:t>
      </w:r>
    </w:p>
    <w:p>
      <w:pPr>
        <w:pStyle w:val="Normal"/>
        <w:spacing w:before="280" w:after="280"/>
        <w:rPr>
          <w:rFonts w:ascii="Verdana" w:hAnsi="Verdana" w:cs="Verdana"/>
          <w:sz w:val="18"/>
          <w:szCs w:val="18"/>
          <w:lang w:val="ru-RU"/>
        </w:rPr>
      </w:pPr>
      <w:r>
        <w:rPr>
          <w:rFonts w:cs="Verdana" w:ascii="Verdana" w:hAnsi="Verdana"/>
          <w:i/>
          <w:iCs/>
          <w:sz w:val="16"/>
          <w:szCs w:val="16"/>
          <w:lang w:val="ru-RU"/>
        </w:rPr>
        <w:t>                          </w:t>
      </w:r>
      <w:r>
        <w:rPr>
          <w:rFonts w:eastAsia="Verdana" w:cs="Verdana" w:ascii="Verdana" w:hAnsi="Verdana"/>
          <w:i/>
          <w:iCs/>
          <w:sz w:val="16"/>
          <w:szCs w:val="16"/>
          <w:lang w:val="ru-RU"/>
        </w:rPr>
        <w:t xml:space="preserve"> </w:t>
      </w:r>
      <w:r>
        <w:rPr>
          <w:rFonts w:cs="Verdana" w:ascii="Verdana" w:hAnsi="Verdana"/>
          <w:i/>
          <w:iCs/>
          <w:sz w:val="16"/>
          <w:szCs w:val="16"/>
          <w:lang w:val="ru-RU"/>
        </w:rPr>
        <w:t>ЛИДЕР                                                                          </w:t>
      </w:r>
      <w:r>
        <w:rPr>
          <w:rFonts w:cs="Verdana" w:ascii="Verdana" w:hAnsi="Verdana"/>
          <w:i/>
          <w:iCs/>
          <w:sz w:val="16"/>
          <w:szCs w:val="16"/>
          <w:lang w:val="en-US"/>
        </w:rPr>
        <w:t>     </w:t>
      </w:r>
      <w:r>
        <w:rPr>
          <w:rFonts w:cs="Verdana" w:ascii="Verdana" w:hAnsi="Verdana"/>
          <w:i/>
          <w:iCs/>
          <w:sz w:val="16"/>
          <w:szCs w:val="16"/>
          <w:lang w:val="ru-RU"/>
        </w:rPr>
        <w:t>  СЛУШАТЕЛЬ</w:t>
      </w:r>
    </w:p>
    <w:p>
      <w:pPr>
        <w:pStyle w:val="Normal"/>
        <w:spacing w:before="280" w:after="280"/>
        <w:jc w:val="center"/>
        <w:rPr>
          <w:rFonts w:ascii="Verdana" w:hAnsi="Verdana" w:cs="Verdana"/>
          <w:sz w:val="18"/>
          <w:szCs w:val="18"/>
          <w:lang w:val="ru-RU"/>
        </w:rPr>
      </w:pPr>
      <w:r>
        <w:rPr>
          <w:rFonts w:cs="Verdana" w:ascii="Verdana" w:hAnsi="Verdana"/>
          <w:sz w:val="18"/>
          <w:szCs w:val="18"/>
          <w:lang w:val="ru-RU"/>
        </w:rPr>
        <w:drawing>
          <wp:inline distT="0" distB="0" distL="0" distR="0">
            <wp:extent cx="5079365" cy="16484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5" t="-12" r="-5" b="-12"/>
                    <a:stretch>
                      <a:fillRect/>
                    </a:stretch>
                  </pic:blipFill>
                  <pic:spPr bwMode="auto">
                    <a:xfrm>
                      <a:off x="0" y="0"/>
                      <a:ext cx="5079365" cy="1648460"/>
                    </a:xfrm>
                    <a:prstGeom prst="rect">
                      <a:avLst/>
                    </a:prstGeom>
                  </pic:spPr>
                </pic:pic>
              </a:graphicData>
            </a:graphic>
          </wp:inline>
        </w:drawing>
      </w:r>
      <w:r>
        <w:rPr>
          <w:rFonts w:cs="Verdana" w:ascii="Verdana" w:hAnsi="Verdana"/>
          <w:sz w:val="18"/>
          <w:szCs w:val="18"/>
          <w:lang w:val="ru-RU"/>
        </w:rPr>
        <w:br w:type="textWrapping" w:clear="all"/>
      </w:r>
    </w:p>
    <w:p>
      <w:pPr>
        <w:pStyle w:val="Normal"/>
        <w:spacing w:before="280" w:after="280"/>
        <w:rPr>
          <w:rFonts w:ascii="Verdana" w:hAnsi="Verdana" w:cs="Verdana"/>
          <w:sz w:val="18"/>
          <w:szCs w:val="18"/>
          <w:lang w:val="ru-RU"/>
        </w:rPr>
      </w:pPr>
      <w:r>
        <w:rPr>
          <w:rFonts w:cs="Verdana" w:ascii="Verdana" w:hAnsi="Verdana"/>
          <w:b/>
          <w:bCs/>
          <w:sz w:val="16"/>
          <w:szCs w:val="16"/>
          <w:lang w:val="ru-RU"/>
        </w:rPr>
        <w:t>Разговор с эмоциями</w:t>
      </w:r>
    </w:p>
    <w:p>
      <w:pPr>
        <w:pStyle w:val="Normal"/>
        <w:spacing w:before="280" w:after="280"/>
        <w:rPr>
          <w:rFonts w:ascii="Verdana" w:hAnsi="Verdana" w:cs="Verdana"/>
          <w:sz w:val="18"/>
          <w:szCs w:val="18"/>
          <w:lang w:val="ru-RU"/>
        </w:rPr>
      </w:pPr>
      <w:r>
        <w:rPr>
          <w:rFonts w:cs="Verdana" w:ascii="Verdana" w:hAnsi="Verdana"/>
          <w:b/>
          <w:bCs/>
          <w:sz w:val="16"/>
          <w:szCs w:val="16"/>
          <w:lang w:val="ru-RU"/>
        </w:rPr>
        <w:t>опасения и жад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ольшинство людей сегодня, включая наших так называемых лидеров, часто говорят на эмоциях. Они часто говорят от опасения или от жадност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Люди, которые говорят на эмоциях, часто произносят фразы тип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 «Если вы не получите хорошей степени, вы не получите хорошую работ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Если вы не будете приходить на работу вовремя, вы будете уволен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Если вы выберете меня, то обещаю, что вы не потеряе</w:t>
        <w:softHyphen/>
        <w:t>те ваши льготы социального обеспечени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Играть надо безопасно. Не рискуйте напрасн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 «Присоединяйтесь к моему бизнесу. Вы сможете зара</w:t>
        <w:softHyphen/>
        <w:t>ботать много дене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6. «Позвольте мне показать вам, как быстро можно разбо</w:t>
        <w:softHyphen/>
        <w:t>гате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7. «Делайте, как я вам скажу».</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8. «Как вы знаете, у компании трудное время. Если вы не хотите быть уволенным, лучше не просите о повышен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9. «Вы не можете позволить себе уйти. Кто заплатит вам больше, чем м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0. «Вы получили только 8 лет к отставке. Не делайте вол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w:t>
      </w:r>
      <w:r>
        <w:rPr>
          <w:rFonts w:cs="Verdana" w:ascii="Verdana" w:hAnsi="Verdana"/>
          <w:i/>
          <w:iCs/>
          <w:sz w:val="16"/>
          <w:szCs w:val="16"/>
          <w:lang w:val="ru-RU"/>
        </w:rPr>
        <w:t>   </w:t>
      </w:r>
      <w:r>
        <w:rPr>
          <w:rFonts w:eastAsia="Verdana" w:cs="Verdana" w:ascii="Verdana" w:hAnsi="Verdana"/>
          <w:i/>
          <w:iCs/>
          <w:sz w:val="16"/>
          <w:szCs w:val="16"/>
          <w:lang w:val="ru-RU"/>
        </w:rPr>
        <w:t xml:space="preserve"> </w:t>
      </w:r>
      <w:r>
        <w:rPr>
          <w:rFonts w:cs="Verdana" w:ascii="Verdana" w:hAnsi="Verdana"/>
          <w:i/>
          <w:iCs/>
          <w:sz w:val="16"/>
          <w:szCs w:val="16"/>
          <w:lang w:val="ru-RU"/>
        </w:rPr>
        <w:t>ЛИДЕР                                                                                 СЛУШАТЕЛЬ</w:t>
      </w:r>
    </w:p>
    <w:p>
      <w:pPr>
        <w:pStyle w:val="Normal"/>
        <w:spacing w:before="280" w:after="280"/>
        <w:jc w:val="center"/>
        <w:rPr>
          <w:rFonts w:ascii="Verdana" w:hAnsi="Verdana" w:cs="Verdana"/>
          <w:sz w:val="18"/>
          <w:szCs w:val="18"/>
          <w:lang w:val="ru-RU"/>
        </w:rPr>
      </w:pPr>
      <w:r>
        <w:rPr>
          <w:rFonts w:cs="Verdana" w:ascii="Verdana" w:hAnsi="Verdana"/>
          <w:sz w:val="18"/>
          <w:szCs w:val="18"/>
          <w:lang w:val="ru-RU"/>
        </w:rPr>
        <w:drawing>
          <wp:inline distT="0" distB="0" distL="0" distR="0">
            <wp:extent cx="4238625" cy="1541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5" t="-10" r="-5" b="-10"/>
                    <a:stretch>
                      <a:fillRect/>
                    </a:stretch>
                  </pic:blipFill>
                  <pic:spPr bwMode="auto">
                    <a:xfrm>
                      <a:off x="0" y="0"/>
                      <a:ext cx="4238625" cy="1541780"/>
                    </a:xfrm>
                    <a:prstGeom prst="rect">
                      <a:avLst/>
                    </a:prstGeom>
                  </pic:spPr>
                </pic:pic>
              </a:graphicData>
            </a:graphic>
          </wp:inline>
        </w:drawing>
      </w:r>
      <w:r>
        <w:rPr>
          <w:rFonts w:cs="Verdana" w:ascii="Verdana" w:hAnsi="Verdana"/>
          <w:sz w:val="18"/>
          <w:szCs w:val="18"/>
          <w:lang w:val="ru-RU"/>
        </w:rPr>
        <w:br w:type="textWrapping" w:clear="all"/>
      </w:r>
    </w:p>
    <w:p>
      <w:pPr>
        <w:pStyle w:val="Normal"/>
        <w:spacing w:before="280" w:after="280"/>
        <w:rPr>
          <w:rFonts w:ascii="Verdana" w:hAnsi="Verdana" w:cs="Verdana"/>
          <w:sz w:val="18"/>
          <w:szCs w:val="18"/>
          <w:lang w:val="ru-RU"/>
        </w:rPr>
      </w:pPr>
      <w:r>
        <w:rPr>
          <w:rFonts w:cs="Verdana" w:ascii="Verdana" w:hAnsi="Verdana"/>
          <w:b/>
          <w:bCs/>
          <w:sz w:val="16"/>
          <w:szCs w:val="16"/>
          <w:lang w:val="ru-RU"/>
        </w:rPr>
        <w:t>Разговор по душам</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Что лидер должен делать: говорить с другим человеком по душам. Это — редкий дар, особенно сегодня. И все же мы часто помним, как говорят истинные лидеры. Ведь их слова касаются наших душ, они часто запоминаются и становятся истори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ы можете вспомнить некоторые из этих слов, которые коснулись наших душ, и многие из них остались в истори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1. «Пришло время, которое должно определить, должны ли американцы быть свободными или быть рабами». </w:t>
      </w:r>
      <w:r>
        <w:rPr>
          <w:rFonts w:cs="Verdana" w:ascii="Verdana" w:hAnsi="Verdana"/>
          <w:i/>
          <w:iCs/>
          <w:sz w:val="16"/>
          <w:szCs w:val="16"/>
          <w:lang w:val="ru-RU"/>
        </w:rPr>
        <w:t>Джордж Вашингто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2. «Дайте мне свободу или дайте мне смерть». </w:t>
      </w:r>
      <w:r>
        <w:rPr>
          <w:rFonts w:cs="Verdana" w:ascii="Verdana" w:hAnsi="Verdana"/>
          <w:i/>
          <w:iCs/>
          <w:sz w:val="16"/>
          <w:szCs w:val="16"/>
          <w:lang w:val="ru-RU"/>
        </w:rPr>
        <w:t>Патрик, Генр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Помните Аламо». Звучало на техасской битв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4. «Я не разрушаю своих врагов, когда я делаю из них своих друзей». </w:t>
      </w:r>
      <w:r>
        <w:rPr>
          <w:rFonts w:cs="Verdana" w:ascii="Verdana" w:hAnsi="Verdana"/>
          <w:i/>
          <w:iCs/>
          <w:sz w:val="16"/>
          <w:szCs w:val="16"/>
          <w:lang w:val="ru-RU"/>
        </w:rPr>
        <w:t>Авраам Линколь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5. «Вы не можете подавлять человека, не опускаясь вниз с ним». </w:t>
      </w:r>
      <w:r>
        <w:rPr>
          <w:rFonts w:cs="Verdana" w:ascii="Verdana" w:hAnsi="Verdana"/>
          <w:i/>
          <w:iCs/>
          <w:sz w:val="16"/>
          <w:szCs w:val="16"/>
          <w:lang w:val="ru-RU"/>
        </w:rPr>
        <w:t>Книголюб Т. Вашингто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6. «Спрашивайте не о том, что ваша страна может сделать для вас...». </w:t>
      </w:r>
      <w:r>
        <w:rPr>
          <w:rFonts w:cs="Verdana" w:ascii="Verdana" w:hAnsi="Verdana"/>
          <w:i/>
          <w:iCs/>
          <w:sz w:val="16"/>
          <w:szCs w:val="16"/>
          <w:lang w:val="ru-RU"/>
        </w:rPr>
        <w:t>Джон Кеннеди.</w:t>
      </w:r>
    </w:p>
    <w:p>
      <w:pPr>
        <w:pStyle w:val="Normal"/>
        <w:spacing w:before="280" w:after="280"/>
        <w:rPr>
          <w:rFonts w:ascii="Verdana" w:hAnsi="Verdana" w:cs="Verdana"/>
          <w:sz w:val="18"/>
          <w:szCs w:val="18"/>
          <w:lang w:val="ru-RU"/>
        </w:rPr>
      </w:pPr>
      <w:r>
        <w:rPr>
          <w:rFonts w:cs="Verdana" w:ascii="Verdana" w:hAnsi="Verdana"/>
          <w:i/>
          <w:iCs/>
          <w:sz w:val="16"/>
          <w:szCs w:val="16"/>
          <w:lang w:val="ru-RU"/>
        </w:rPr>
        <w:t>7.</w:t>
      </w:r>
      <w:r>
        <w:rPr>
          <w:rFonts w:cs="Verdana" w:ascii="Verdana" w:hAnsi="Verdana"/>
          <w:sz w:val="16"/>
          <w:szCs w:val="16"/>
          <w:lang w:val="ru-RU"/>
        </w:rPr>
        <w:t xml:space="preserve"> «Я имею мечту...». </w:t>
      </w:r>
      <w:r>
        <w:rPr>
          <w:rFonts w:cs="Verdana" w:ascii="Verdana" w:hAnsi="Verdana"/>
          <w:i/>
          <w:iCs/>
          <w:sz w:val="16"/>
          <w:szCs w:val="16"/>
          <w:lang w:val="ru-RU"/>
        </w:rPr>
        <w:t>Мартин Лютер Кинг.</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8. «Победа — привычка. К сожалению, поражение — так</w:t>
        <w:softHyphen/>
        <w:t xml:space="preserve">же». </w:t>
      </w:r>
      <w:r>
        <w:rPr>
          <w:rFonts w:cs="Verdana" w:ascii="Verdana" w:hAnsi="Verdana"/>
          <w:i/>
          <w:iCs/>
          <w:sz w:val="16"/>
          <w:szCs w:val="16"/>
          <w:lang w:val="ru-RU"/>
        </w:rPr>
        <w:t>Вине Ломбард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9. «Только наша собственная вера в свободу может держать нас свободными». </w:t>
      </w:r>
      <w:r>
        <w:rPr>
          <w:rFonts w:cs="Verdana" w:ascii="Verdana" w:hAnsi="Verdana"/>
          <w:i/>
          <w:iCs/>
          <w:sz w:val="16"/>
          <w:szCs w:val="16"/>
          <w:lang w:val="ru-RU"/>
        </w:rPr>
        <w:t>Д. Эйзенхауэ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10. «Трусы никогда не могут быть моральными». </w:t>
      </w:r>
      <w:r>
        <w:rPr>
          <w:rFonts w:cs="Verdana" w:ascii="Verdana" w:hAnsi="Verdana"/>
          <w:i/>
          <w:iCs/>
          <w:sz w:val="16"/>
          <w:szCs w:val="16"/>
          <w:lang w:val="ru-RU"/>
        </w:rPr>
        <w:t>Ганд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11. «Не будьте скромными. Вы не великие». </w:t>
      </w:r>
      <w:r>
        <w:rPr>
          <w:rFonts w:cs="Verdana" w:ascii="Verdana" w:hAnsi="Verdana"/>
          <w:i/>
          <w:iCs/>
          <w:sz w:val="16"/>
          <w:szCs w:val="16"/>
          <w:lang w:val="ru-RU"/>
        </w:rPr>
        <w:t>Голда Меи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2. «Что для одного ошибка, для другого — исходные дан</w:t>
        <w:softHyphen/>
        <w:t xml:space="preserve">ные». </w:t>
      </w:r>
      <w:r>
        <w:rPr>
          <w:rFonts w:cs="Verdana" w:ascii="Verdana" w:hAnsi="Verdana"/>
          <w:i/>
          <w:iCs/>
          <w:sz w:val="16"/>
          <w:szCs w:val="16"/>
          <w:lang w:val="ru-RU"/>
        </w:rPr>
        <w:t>Цицеро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13. «Не смешивайте то, что вы не можете сделать, с тем, что вы можете сделать». </w:t>
      </w:r>
      <w:r>
        <w:rPr>
          <w:rFonts w:cs="Verdana" w:ascii="Verdana" w:hAnsi="Verdana"/>
          <w:i/>
          <w:iCs/>
          <w:sz w:val="16"/>
          <w:szCs w:val="16"/>
          <w:lang w:val="ru-RU"/>
        </w:rPr>
        <w:t>Джон Вуде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14. «Мой лучший друг тот, кто ищет лучшее во мне». </w:t>
      </w:r>
      <w:r>
        <w:rPr>
          <w:rFonts w:cs="Verdana" w:ascii="Verdana" w:hAnsi="Verdana"/>
          <w:i/>
          <w:iCs/>
          <w:sz w:val="16"/>
          <w:szCs w:val="16"/>
          <w:lang w:val="ru-RU"/>
        </w:rPr>
        <w:t>Ген</w:t>
        <w:softHyphen/>
        <w:t>ри Форд.</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 xml:space="preserve">15. «Пытайся стать не человеком успеха, а пытайся стать успешным человеком». </w:t>
      </w:r>
      <w:r>
        <w:rPr>
          <w:rFonts w:cs="Verdana" w:ascii="Verdana" w:hAnsi="Verdana"/>
          <w:i/>
          <w:iCs/>
          <w:sz w:val="16"/>
          <w:szCs w:val="16"/>
          <w:lang w:val="ru-RU"/>
        </w:rPr>
        <w:t>Альберт Эйнштейн.</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 только, чтобы предлагать большой потенциал, чтобы стать очень богатым, а для того, чтобы создать людей более успешных, существуют многие компании сетевого маркетинга. Именно поэтому я думаю, что некоторые из них бесценны.</w:t>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СЕТЬ10 Почему бизнес сетевого  маркетинга будет развиватьс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Бизнес сетевого маркетинга имеет хорошую перспективу. Происходящие экономические изменения и прогрессивные тен</w:t>
        <w:softHyphen/>
        <w:t>денции сегодня привлекают все больше и больше людей в этот бизнес. Вот некоторые из экономических изменений и тенденций, которые я предвижу.</w:t>
      </w:r>
    </w:p>
    <w:p>
      <w:pPr>
        <w:pStyle w:val="Normal"/>
        <w:spacing w:before="280" w:after="280"/>
        <w:rPr>
          <w:rFonts w:ascii="Verdana" w:hAnsi="Verdana" w:cs="Verdana"/>
          <w:sz w:val="18"/>
          <w:szCs w:val="18"/>
          <w:lang w:val="ru-RU"/>
        </w:rPr>
      </w:pPr>
      <w:r>
        <w:rPr>
          <w:rFonts w:cs="Verdana" w:ascii="Verdana" w:hAnsi="Verdana"/>
          <w:b/>
          <w:bCs/>
          <w:sz w:val="16"/>
          <w:szCs w:val="16"/>
          <w:lang w:val="ru-RU"/>
        </w:rPr>
        <w:t>1. Люди хотят больше свободы.</w:t>
      </w:r>
      <w:r>
        <w:rPr>
          <w:rFonts w:cs="Verdana" w:ascii="Verdana" w:hAnsi="Verdana"/>
          <w:sz w:val="16"/>
          <w:szCs w:val="16"/>
          <w:lang w:val="ru-RU"/>
        </w:rPr>
        <w:t xml:space="preserve"> Уходят дни, когда люди начинали работу в возрасте 25 лет и оставались там всю жизнь, делали, что им говорили, чтобы сохранить эту рабо</w:t>
        <w:softHyphen/>
        <w:t>ту. Сегодня люди хотят быть более мобильными, иметь боль</w:t>
        <w:softHyphen/>
        <w:t>ше выбора и большего количества свободы, чтобы жить по-своему. Частично занятый бизнес сетевого маркетинга пред</w:t>
        <w:softHyphen/>
        <w:t>лагает людям больше контроля над своей жизнью и, в конечном счете, больше свободы. Он не требует большого начального капитала и имеет готовые системы для тех, кто хочет делать изменения.</w:t>
      </w:r>
    </w:p>
    <w:p>
      <w:pPr>
        <w:pStyle w:val="Normal"/>
        <w:spacing w:before="280" w:after="280"/>
        <w:rPr>
          <w:rFonts w:ascii="Verdana" w:hAnsi="Verdana" w:cs="Verdana"/>
          <w:sz w:val="18"/>
          <w:szCs w:val="18"/>
          <w:lang w:val="ru-RU"/>
        </w:rPr>
      </w:pPr>
      <w:r>
        <w:rPr>
          <w:rFonts w:cs="Verdana" w:ascii="Verdana" w:hAnsi="Verdana"/>
          <w:b/>
          <w:bCs/>
          <w:sz w:val="16"/>
          <w:szCs w:val="16"/>
          <w:lang w:val="ru-RU"/>
        </w:rPr>
        <w:t>2. Люди хотят быть богатыми.</w:t>
      </w:r>
      <w:r>
        <w:rPr>
          <w:rFonts w:cs="Verdana" w:ascii="Verdana" w:hAnsi="Verdana"/>
          <w:sz w:val="16"/>
          <w:szCs w:val="16"/>
          <w:lang w:val="ru-RU"/>
        </w:rPr>
        <w:t xml:space="preserve"> Правила для поколения моих родителей были такими: если вы упорно трудитесь, то чем старше вы становитесь, тем больше вы получаете. Они зарабатывали большее количество денег из-за повышения зарплаты. И когда приближались к выходу в отставку, т. е. к выходу на пенсию, они могли сказать: «Когда я уволюсь, мой доход понизится». Другими словами предложением для моих родителей было: «Вы трудитесь всю свою жизнь и увольняетесь бедными». Сегодня вы видите 25-летних, ко</w:t>
        <w:softHyphen/>
        <w:t>торые никогда не имели работы, но стали миллиардерами, строя компании программного обеспечения. В то же время мы имеем 50-летних, ищущих рабочие места и надеющихся заработать 50000$ в год. Что может быть хуже, чем этот 50-летний, не отложивший ничего для отставки, и который никогда не сможет уволиться. Этот 50-летний не нуждается в работе. Он нуждается в том, чтобы разбогатеть и обеспе</w:t>
        <w:softHyphen/>
        <w:t>чить нормальный жизненный уровень для оставшейся жиз</w:t>
        <w:softHyphen/>
        <w:t>ни. Компании сетевого маркетинга предусматривают эту возможность, обеспечивая образование, руководством и бизнес-системой, чтобы помочь 50-летним построить свой бизнес.</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 2010 году, который не так и далеко, первые из 75 милли</w:t>
        <w:softHyphen/>
        <w:t>онов детей экономических переселенцев в Америке достиг</w:t>
        <w:softHyphen/>
        <w:t>нут возраста 65 лет. Многие придут в сетевой маркетинг, чтобы построить то, что им не обеспечила пожизненная га</w:t>
        <w:softHyphen/>
        <w:t>рантированная работа. Вдобавок ко всему, человек, который успешно строит бизнес в сетевом маркетинге, имеет потенциал присоединиться к разряду ультрабогатых, гораздо более богатых, чем высокообразованные специалисты типа докторов, адвокатов, инженеров и многие спортивные, кино- и рок-звезды. Поскольку 2010 год приближается, многие люди, которые уже находятся в бизнесе сетевого маркетинга, будут очень хорошо устроены, поскольку миллионы детей экономических переселенцев пойдут их путем.</w:t>
      </w:r>
    </w:p>
    <w:p>
      <w:pPr>
        <w:pStyle w:val="Normal"/>
        <w:spacing w:before="280" w:after="280"/>
        <w:rPr>
          <w:rFonts w:ascii="Verdana" w:hAnsi="Verdana" w:cs="Verdana"/>
          <w:sz w:val="18"/>
          <w:szCs w:val="18"/>
          <w:lang w:val="ru-RU"/>
        </w:rPr>
      </w:pPr>
      <w:r>
        <w:rPr>
          <w:rFonts w:cs="Verdana" w:ascii="Verdana" w:hAnsi="Verdana"/>
          <w:b/>
          <w:bCs/>
          <w:sz w:val="16"/>
          <w:szCs w:val="16"/>
          <w:lang w:val="ru-RU"/>
        </w:rPr>
        <w:t>3. Индивидуальные портфели отставки будут уничтоже</w:t>
        <w:softHyphen/>
        <w:t>ны.</w:t>
      </w:r>
      <w:r>
        <w:rPr>
          <w:rFonts w:cs="Verdana" w:ascii="Verdana" w:hAnsi="Verdana"/>
          <w:sz w:val="16"/>
          <w:szCs w:val="16"/>
          <w:lang w:val="ru-RU"/>
        </w:rPr>
        <w:t xml:space="preserve"> Никогда в мировой истории на рынке акций не было так много ставок от людей пенсионного возраста. Это — рецепт для финансового крах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коление моих родителей рассчитывали на компанию, где они работали и на федеральное правительство, чтобы обеспечить доход во время пенсии. Другими словами, они не должны были волноваться об управлении их портфелем отставки (пенсионным счетом), потому что компания, для которой они работали, делала это за них.</w:t>
      </w:r>
    </w:p>
    <w:p>
      <w:pPr>
        <w:pStyle w:val="Normal"/>
        <w:spacing w:before="280" w:after="280"/>
        <w:ind w:firstLine="567"/>
        <w:jc w:val="both"/>
        <w:rPr/>
      </w:pPr>
      <w:r>
        <w:rPr>
          <w:rFonts w:cs="Verdana" w:ascii="Verdana" w:hAnsi="Verdana"/>
          <w:sz w:val="16"/>
          <w:szCs w:val="16"/>
          <w:lang w:val="ru-RU"/>
        </w:rPr>
        <w:t>Как только вы увольняетесь сегодня, вы чаще уходите на свои собственные сбережения. Миллионы американцев име</w:t>
        <w:softHyphen/>
        <w:t>ют счет 401</w:t>
      </w:r>
      <w:r>
        <w:rPr>
          <w:rFonts w:cs="Verdana" w:ascii="Verdana" w:hAnsi="Verdana"/>
          <w:sz w:val="16"/>
          <w:szCs w:val="16"/>
          <w:lang w:val="en-US"/>
        </w:rPr>
        <w:t>k</w:t>
      </w:r>
      <w:r>
        <w:rPr>
          <w:rFonts w:cs="Verdana" w:ascii="Verdana" w:hAnsi="Verdana"/>
          <w:sz w:val="16"/>
          <w:szCs w:val="16"/>
          <w:lang w:val="ru-RU"/>
        </w:rPr>
        <w:t xml:space="preserve"> или другие счета, и это — все, что они имеют. Если на их счете 401</w:t>
      </w:r>
      <w:r>
        <w:rPr>
          <w:rFonts w:cs="Verdana" w:ascii="Verdana" w:hAnsi="Verdana"/>
          <w:sz w:val="16"/>
          <w:szCs w:val="16"/>
          <w:lang w:val="en-US"/>
        </w:rPr>
        <w:t>k</w:t>
      </w:r>
      <w:r>
        <w:rPr>
          <w:rFonts w:cs="Verdana" w:ascii="Verdana" w:hAnsi="Verdana"/>
          <w:sz w:val="16"/>
          <w:szCs w:val="16"/>
          <w:lang w:val="ru-RU"/>
        </w:rPr>
        <w:t xml:space="preserve"> деньги закончатся, скажем, в возрасте 78 лет, то они не смогут вернуться обратно к прежнему пред</w:t>
        <w:softHyphen/>
        <w:t>принимателю и просить его о помощи.</w:t>
      </w:r>
    </w:p>
    <w:p>
      <w:pPr>
        <w:pStyle w:val="Normal"/>
        <w:spacing w:before="280" w:after="280"/>
        <w:ind w:firstLine="567"/>
        <w:jc w:val="both"/>
        <w:rPr/>
      </w:pPr>
      <w:r>
        <w:rPr>
          <w:rFonts w:cs="Verdana" w:ascii="Verdana" w:hAnsi="Verdana"/>
          <w:sz w:val="16"/>
          <w:szCs w:val="16"/>
          <w:lang w:val="ru-RU"/>
        </w:rPr>
        <w:t>К 2010 году есть определенная вероятность, что амери</w:t>
        <w:softHyphen/>
        <w:t>канский рынок акций разрушиться, хотя такое может про</w:t>
        <w:softHyphen/>
        <w:t>изойти и скорее. В этом случае те многие пенсионные счета 401</w:t>
      </w:r>
      <w:r>
        <w:rPr>
          <w:rFonts w:cs="Verdana" w:ascii="Verdana" w:hAnsi="Verdana"/>
          <w:sz w:val="16"/>
          <w:szCs w:val="16"/>
          <w:lang w:val="en-US"/>
        </w:rPr>
        <w:t>k</w:t>
      </w:r>
      <w:r>
        <w:rPr>
          <w:rFonts w:cs="Verdana" w:ascii="Verdana" w:hAnsi="Verdana"/>
          <w:sz w:val="16"/>
          <w:szCs w:val="16"/>
          <w:lang w:val="ru-RU"/>
        </w:rPr>
        <w:t xml:space="preserve"> рухнут вместе с рынком. Если это случится, миллионы людей никогда не смогут уволиться, или они не будут иметь легкой старости, о которой мечтали. Неожиданно люди с 2 миллионами долларов в совместных фондах на своих счетах отставки найдут, что их счет сокращен на половину. Вдоба</w:t>
        <w:softHyphen/>
        <w:t>вок ко всему, они могут быть связаны с налогом на прибыль капитала, который может обанкротить оставшуюся сумму. Это — риск того, что годы отставки оказываются только на бумаг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я сказал, никогда в мировой истории так много людей не ставили жизнь в зависимость от прихотей рынка акций. Если это когда-нибудь случится, то миллионы людей будут искать другие источники финансовой безопасности, типа по</w:t>
        <w:softHyphen/>
        <w:t>строения бизнеса в секторе В, например, бизнес сетевого маркетинга</w:t>
      </w:r>
    </w:p>
    <w:p>
      <w:pPr>
        <w:pStyle w:val="Normal"/>
        <w:spacing w:before="280" w:after="280"/>
        <w:rPr>
          <w:rFonts w:ascii="Verdana" w:hAnsi="Verdana" w:cs="Verdana"/>
          <w:sz w:val="18"/>
          <w:szCs w:val="18"/>
          <w:lang w:val="ru-RU"/>
        </w:rPr>
      </w:pPr>
      <w:r>
        <w:rPr>
          <w:rFonts w:cs="Verdana" w:ascii="Verdana" w:hAnsi="Verdana"/>
          <w:b/>
          <w:bCs/>
          <w:sz w:val="16"/>
          <w:szCs w:val="16"/>
          <w:lang w:val="ru-RU"/>
        </w:rPr>
        <w:t>4. Большое количество людей должно пробудиться.</w:t>
      </w:r>
      <w:r>
        <w:rPr>
          <w:rFonts w:cs="Verdana" w:ascii="Verdana" w:hAnsi="Verdana"/>
          <w:sz w:val="16"/>
          <w:szCs w:val="16"/>
          <w:lang w:val="ru-RU"/>
        </w:rPr>
        <w:t xml:space="preserve"> К 2010 году большое количество людей осознает, что индустриаль</w:t>
        <w:softHyphen/>
        <w:t>ный век закончился, и что мировые правила изменились на</w:t>
        <w:softHyphen/>
        <w:t>всегд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1989 году, когда рухнула Берлинская стена и появилась Всемирная паутина, изменились мировые правила. Многие экономические историки заявляют, что индустриальный век закончился, и начался век информации. В индустриальном веке правилом было то, что вы упорно трудились, а компания и правительство заботились о вас. В век информации правилом становится то, что вы сами должны лучше заботиться о себ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уже отмечалось, 2010 год — интересная отметка, по</w:t>
        <w:softHyphen/>
        <w:t>тому что дети бэби-бума в Америке начнут уходить на пен</w:t>
        <w:softHyphen/>
        <w:t>сию. Когда это случится, вероятно, рынок акций сократит выпуск ценных бумаг. И тогда люди заберут свои деньги для безопасности, начнется паника и кризис. Если люди те</w:t>
        <w:softHyphen/>
        <w:t>ряют материально, они становятся угнетенными. А если слишком много людей становятся угнетенными, это может привести к экономической депрессии. Когда американский рынок потерпел крах в 1929 году, потребовалось почти 25 лет, что</w:t>
        <w:softHyphen/>
        <w:t>бы возродиться. Если вам 65 лет, то в момент наступления следующего кризиса вы не можете позволить себе ждать 25 лет, чтобы рынок поднялся.</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Почему сокращать выпуск ценных бумаг? Ажиотаж рынка акций с 1990 до 2010 будет подпитан экономическими пересе</w:t>
        <w:softHyphen/>
        <w:t>ленцами, тратящими деньги в период пика их заработков, и деньги будут помещаться в рынок акций для пенсии. К 2010 году этот бум исчезнет, и с его исчезновением рухнут многие мечты экономического переселенца о материально обеспечен</w:t>
        <w:softHyphen/>
        <w:t>ной старости. Когда мечта о надежной безопасной пенсии уй</w:t>
        <w:softHyphen/>
        <w:t>дет, многие люди осознают, что старые идеи индустриального века исчерпаны. Я полагаю, что потребуется еще 10 лет, т. е. до 2010 года, прежде чем массы начнут понимать новости. Поскольку все больше людей будет понимать новости, логика построения вашего собственного бизнеса в сетевом маркетинге не будет иметь больше смысла. До тех пор многие люди буду! полагать, что правило индустриального века — упорно трудиться, увольняться и позволить правительству и предприятию заботиться о бас до конца ваших дней.</w:t>
      </w:r>
    </w:p>
    <w:p>
      <w:pPr>
        <w:pStyle w:val="Normal"/>
        <w:spacing w:before="280" w:after="280"/>
        <w:rPr>
          <w:rFonts w:ascii="Verdana" w:hAnsi="Verdana" w:cs="Verdana"/>
          <w:sz w:val="18"/>
          <w:szCs w:val="18"/>
          <w:lang w:val="ru-RU"/>
        </w:rPr>
      </w:pPr>
      <w:r>
        <w:rPr>
          <w:rFonts w:cs="Verdana" w:ascii="Verdana" w:hAnsi="Verdana"/>
          <w:b/>
          <w:bCs/>
          <w:sz w:val="16"/>
          <w:szCs w:val="16"/>
          <w:lang w:val="ru-RU"/>
        </w:rPr>
        <w:t>5. Мир пробуждается.</w:t>
      </w:r>
      <w:r>
        <w:rPr>
          <w:rFonts w:cs="Verdana" w:ascii="Verdana" w:hAnsi="Verdana"/>
          <w:sz w:val="16"/>
          <w:szCs w:val="16"/>
          <w:lang w:val="ru-RU"/>
        </w:rPr>
        <w:t xml:space="preserve"> К 2010 году американские дети бэби бума закончат экономический подъем, новый экономически!'! подъем бэби-бума поднимется в Азии. Поскольку экономический подъем перемещается от Америки к Азии, то люди к международных компаниях сетевого маркетинга будут в со стоянии двигаться вместе с этой системе, в то время как </w:t>
      </w:r>
      <w:r>
        <w:rPr>
          <w:rFonts w:cs="Verdana" w:ascii="Verdana" w:hAnsi="Verdana"/>
          <w:i/>
          <w:iCs/>
          <w:sz w:val="16"/>
          <w:szCs w:val="16"/>
          <w:lang w:val="ru-RU"/>
        </w:rPr>
        <w:t xml:space="preserve">их </w:t>
      </w:r>
      <w:r>
        <w:rPr>
          <w:rFonts w:cs="Verdana" w:ascii="Verdana" w:hAnsi="Verdana"/>
          <w:sz w:val="16"/>
          <w:szCs w:val="16"/>
          <w:lang w:val="ru-RU"/>
        </w:rPr>
        <w:t>друзья и соседи будут чувствовать, что падают. Другими словами, в век информации человек, конкурирующий с вами по работе, может не жить в вашем городе или в вашей стране. В век информации такой человек может жить в Пакистане и быть более счастлив работая за 20$ в день, чем за 20$ в час со льгота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Одна из проблем, которые я вижу у слишком многих американцев сегодня то, что экономика подъема сделала многих из нас дерзкими и удовлетворенным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сказал мой богатый папа: «Когда люди имеют большие деньги, то часто думают, что показатель их интеллекта повышается. Когда люди имеют деньги, то думают, что они сильнее, но они начинают делать глупые вещи. Вместо рост;) показатель их интеллекта фактически понижается, а их высокомерие достигает небес. Посмотрите на то, что случается с победителями лотереи или многими спортивными звезда ми, которые внезапно получают много денег — они внезапно просто ломаются». Я считаю, что утверждение моего богатого папы верное.</w:t>
      </w:r>
    </w:p>
    <w:p>
      <w:pPr>
        <w:pStyle w:val="Normal"/>
        <w:spacing w:before="280" w:after="280"/>
        <w:ind w:firstLine="567"/>
        <w:jc w:val="both"/>
        <w:rPr/>
      </w:pPr>
      <w:r>
        <w:rPr>
          <w:rFonts w:cs="Verdana" w:ascii="Verdana" w:hAnsi="Verdana"/>
          <w:sz w:val="16"/>
          <w:szCs w:val="16"/>
          <w:lang w:val="ru-RU"/>
        </w:rPr>
        <w:t>Я пишу эти слова, поскольку экономический подъем Америки доминировал над миром, но рынок акций начал изменяться. Сила доллара США подтолкнула другие валюты мира к падению. Как повышается наш доход, так повышается и наш долг. Никогда прежде не было так много американцев в долгу. Многие люди даже заимствовали деньги и поместили их на рынке акций, надеясь быстро разбогатеть Речь идет о высокомерии против интеллекта. Другими ело вами, многие американцы пьют и гуляют благодаря экономическому буму. Как я писал, появляются утечки в экономическом пузыре. «Точка».</w:t>
      </w:r>
      <w:r>
        <w:rPr>
          <w:rFonts w:cs="Verdana" w:ascii="Verdana" w:hAnsi="Verdana"/>
          <w:sz w:val="16"/>
          <w:szCs w:val="16"/>
          <w:lang w:val="en-US"/>
        </w:rPr>
        <w:t>corn</w:t>
      </w:r>
      <w:r>
        <w:rPr>
          <w:rFonts w:cs="Verdana" w:ascii="Verdana" w:hAnsi="Verdana"/>
          <w:sz w:val="16"/>
          <w:szCs w:val="16"/>
          <w:lang w:val="ru-RU"/>
        </w:rPr>
        <w:t xml:space="preserve"> компании начинают разрушаться, и инвесторы акций уходят от акций высоких техно</w:t>
        <w:softHyphen/>
        <w:t>логий и начинают искать защиту в более традиционных цен</w:t>
        <w:softHyphen/>
        <w:t>ностях. Изменчивость на рынке акций сегодня должна под</w:t>
        <w:softHyphen/>
        <w:t>вергаться очень тщательному анализу. Когда этот бум за</w:t>
        <w:softHyphen/>
        <w:t>кончиться, многие дальновидные люди начнут понимать, на</w:t>
        <w:softHyphen/>
        <w:t>сколько правильным было для них войти в бизнес сетевого маркетинга до окончания бум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Исаак Ньютон был тоже уничтожен в экономическом пу</w:t>
        <w:softHyphen/>
        <w:t>зыре, подобном тому, в котором мы сейчас находимся. Иса</w:t>
        <w:softHyphen/>
        <w:t>ак Ньютон, как считают многие, был одним из сильных ми</w:t>
        <w:softHyphen/>
        <w:t>ровых гениев. Но все же он также был охвачен финансовым подъемом, известным как Южный Морской Пузырь (1719 — 1722), что потерял почти все свое состояние во время кризиса, который следовал за подъемом. Другими словами, даже такой сильный гений, как Ньютон был уничтожен экономи</w:t>
        <w:softHyphen/>
        <w:t>ческой эйфорией той поры — стать богатым. Как только он потерял большую часть состояния, он сказал: «Я могу вычислять движения небесных тел, но не безумие людей».</w:t>
      </w:r>
    </w:p>
    <w:p>
      <w:pPr>
        <w:pStyle w:val="Normal"/>
        <w:spacing w:before="280" w:after="280"/>
        <w:rPr>
          <w:rFonts w:ascii="Verdana" w:hAnsi="Verdana" w:cs="Verdana"/>
          <w:sz w:val="18"/>
          <w:szCs w:val="18"/>
          <w:lang w:val="ru-RU"/>
        </w:rPr>
      </w:pPr>
      <w:r>
        <w:rPr>
          <w:rFonts w:cs="Verdana" w:ascii="Verdana" w:hAnsi="Verdana"/>
          <w:b/>
          <w:bCs/>
          <w:sz w:val="16"/>
          <w:szCs w:val="16"/>
          <w:lang w:val="ru-RU"/>
        </w:rPr>
        <w:t>6. Спад может никогда не прийти.</w:t>
      </w:r>
      <w:r>
        <w:rPr>
          <w:rFonts w:cs="Verdana" w:ascii="Verdana" w:hAnsi="Verdana"/>
          <w:sz w:val="16"/>
          <w:szCs w:val="16"/>
          <w:lang w:val="ru-RU"/>
        </w:rPr>
        <w:t xml:space="preserve"> И возможно история не повторится. И возможно сегодняшние изменения стаби</w:t>
        <w:softHyphen/>
        <w:t>лизируется, и этот экономический подъем будет продолжаться всегда. И возможно те, кто смотрят на целесообразность биз</w:t>
        <w:softHyphen/>
        <w:t>неса в сетевом маркетинге, будут не правы. И возможно тот, кто лично ответственен за свою жизнь и финансовое благо</w:t>
        <w:softHyphen/>
        <w:t>получие, не прав. Возможно, оценивая вашу работу, прави</w:t>
        <w:softHyphen/>
        <w:t>тельство и рынок акций позаботятся о вас и сделают хорошо. Возможно, лучший путь к финансовой безопасности состоит в том, чтобы заимствовать деньги и запускать их на рынке акций для вашего финансового будущего. Возможно, что ваше будущее будет успешным тем скорее, чем сильнее будет ваше продолжающееся образование. Но я так не дума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ак американец, объездивший весь мир, я вижу, что про</w:t>
        <w:softHyphen/>
        <w:t>блема с американцами заключается в том, что мы имеем тенденцию жить в рыбьем пузыре. Мир может смотреть на нас, но многие американцы не видят ничего вне пузыря. Мир смотрит программы телевидения Америки. Но кто из амери</w:t>
        <w:softHyphen/>
        <w:t>канцев смотрит программы телевидения из Индии, Китая или Кореи? Слишком многие американцы не видят, как быстро оставшаяся часть мира ухватилась за идею капитализ</w:t>
        <w:softHyphen/>
        <w:t>ма. Даже коммунисты становятся сегодня капиталистами. Слишком много американцев стали мягкими, ленивыми и ожидают от жизни высокой зарплатой и легких денег, чтобы продолжать жить. Но я так не дума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а протяжении всей истории спад следовал за подъемом Новости могут быть плохими для одних людей и хорошими для других. Одно из преимуществ некоторых компаний сетевого маркетинга состоит в том, что весь мир является  территорией. Если вы имеете международный бизнес в сетевом маркетинге, то экономический спад может быть также хорош, как хороши для вас новости про экономический подъем И если вы можете рассматривать все подъемы и все спади как хорошие новости, то это — хорошая новость для вас и вашего финансового будущего.</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Это только некоторые из причин, почему я вижу будущее индустрии сетевого маркетинга все ярче.</w:t>
      </w:r>
    </w:p>
    <w:p>
      <w:pPr>
        <w:pStyle w:val="Normal"/>
        <w:spacing w:before="280" w:after="280"/>
        <w:ind w:firstLine="567"/>
        <w:jc w:val="both"/>
        <w:rPr/>
      </w:pPr>
      <w:r>
        <w:rPr>
          <w:rFonts w:cs="Verdana" w:ascii="Verdana" w:hAnsi="Verdana"/>
          <w:sz w:val="16"/>
          <w:szCs w:val="16"/>
          <w:lang w:val="ru-RU"/>
        </w:rPr>
        <w:t xml:space="preserve">Попросите, чтобы ваш спонсор играл с вами в </w:t>
      </w:r>
      <w:r>
        <w:rPr>
          <w:rFonts w:cs="Verdana" w:ascii="Verdana" w:hAnsi="Verdana"/>
          <w:sz w:val="16"/>
          <w:szCs w:val="16"/>
          <w:lang w:val="en-US"/>
        </w:rPr>
        <w:t>Cashflow</w:t>
      </w:r>
      <w:r>
        <w:rPr>
          <w:rFonts w:cs="Verdana" w:ascii="Verdana" w:hAnsi="Verdana"/>
          <w:sz w:val="16"/>
          <w:szCs w:val="16"/>
          <w:lang w:val="ru-RU"/>
        </w:rPr>
        <w:t xml:space="preserve"> 101 и 202</w:t>
      </w:r>
    </w:p>
    <w:p>
      <w:pPr>
        <w:pStyle w:val="Normal"/>
        <w:spacing w:before="280" w:after="280"/>
        <w:ind w:firstLine="567"/>
        <w:jc w:val="both"/>
        <w:rPr/>
      </w:pPr>
      <w:r>
        <w:rPr>
          <w:rFonts w:cs="Verdana" w:ascii="Verdana" w:hAnsi="Verdana"/>
          <w:sz w:val="16"/>
          <w:szCs w:val="16"/>
          <w:lang w:val="ru-RU"/>
        </w:rPr>
        <w:t xml:space="preserve">Как часть образовательных программ, многие компании сетевого маркетинга поощряют людей играть в </w:t>
      </w:r>
      <w:r>
        <w:rPr>
          <w:rFonts w:cs="Verdana" w:ascii="Verdana" w:hAnsi="Verdana"/>
          <w:sz w:val="16"/>
          <w:szCs w:val="16"/>
          <w:lang w:val="en-US"/>
        </w:rPr>
        <w:t>Cashflow</w:t>
      </w:r>
      <w:r>
        <w:rPr>
          <w:rFonts w:cs="Verdana" w:ascii="Verdana" w:hAnsi="Verdana"/>
          <w:sz w:val="16"/>
          <w:szCs w:val="16"/>
          <w:lang w:val="ru-RU"/>
        </w:rPr>
        <w:t xml:space="preserve">. </w:t>
      </w:r>
      <w:r>
        <w:rPr>
          <w:rFonts w:cs="Verdana" w:ascii="Verdana" w:hAnsi="Verdana"/>
          <w:sz w:val="16"/>
          <w:szCs w:val="16"/>
          <w:lang w:val="en-US"/>
        </w:rPr>
        <w:t>Ecu</w:t>
      </w:r>
      <w:r>
        <w:rPr>
          <w:rFonts w:cs="Verdana" w:ascii="Verdana" w:hAnsi="Verdana"/>
          <w:sz w:val="16"/>
          <w:szCs w:val="16"/>
          <w:lang w:val="ru-RU"/>
        </w:rPr>
        <w:t xml:space="preserve">. три различные игры, которые я создавал, чтобы дать людям то финансовое начало, которое мой богатый папа дал мне Эти три игры — </w:t>
      </w:r>
      <w:r>
        <w:rPr>
          <w:rFonts w:cs="Verdana" w:ascii="Verdana" w:hAnsi="Verdana"/>
          <w:sz w:val="16"/>
          <w:szCs w:val="16"/>
          <w:lang w:val="en-US"/>
        </w:rPr>
        <w:t>Cashflow</w:t>
      </w:r>
      <w:r>
        <w:rPr>
          <w:rFonts w:cs="Verdana" w:ascii="Verdana" w:hAnsi="Verdana"/>
          <w:sz w:val="16"/>
          <w:szCs w:val="16"/>
          <w:lang w:val="ru-RU"/>
        </w:rPr>
        <w:t xml:space="preserve"> </w:t>
      </w:r>
      <w:r>
        <w:rPr>
          <w:rFonts w:cs="Verdana" w:ascii="Verdana" w:hAnsi="Verdana"/>
          <w:sz w:val="16"/>
          <w:szCs w:val="16"/>
          <w:lang w:val="en-US"/>
        </w:rPr>
        <w:t>l</w:t>
      </w:r>
      <w:r>
        <w:rPr>
          <w:rFonts w:cs="Verdana" w:ascii="Verdana" w:hAnsi="Verdana"/>
          <w:sz w:val="16"/>
          <w:szCs w:val="16"/>
          <w:lang w:val="ru-RU"/>
        </w:rPr>
        <w:t>0</w:t>
      </w:r>
      <w:r>
        <w:rPr>
          <w:rFonts w:cs="Verdana" w:ascii="Verdana" w:hAnsi="Verdana"/>
          <w:sz w:val="16"/>
          <w:szCs w:val="16"/>
          <w:lang w:val="en-US"/>
        </w:rPr>
        <w:t>l</w:t>
      </w:r>
      <w:r>
        <w:rPr>
          <w:rFonts w:cs="Verdana" w:ascii="Verdana" w:hAnsi="Verdana"/>
          <w:sz w:val="16"/>
          <w:szCs w:val="16"/>
          <w:lang w:val="ru-RU"/>
        </w:rPr>
        <w:t xml:space="preserve">, 202 и </w:t>
      </w:r>
      <w:r>
        <w:rPr>
          <w:rFonts w:cs="Verdana" w:ascii="Verdana" w:hAnsi="Verdana"/>
          <w:sz w:val="16"/>
          <w:szCs w:val="16"/>
          <w:lang w:val="en-US"/>
        </w:rPr>
        <w:t>Cashflow</w:t>
      </w:r>
      <w:r>
        <w:rPr>
          <w:rFonts w:cs="Verdana" w:ascii="Verdana" w:hAnsi="Verdana"/>
          <w:sz w:val="16"/>
          <w:szCs w:val="16"/>
          <w:lang w:val="ru-RU"/>
        </w:rPr>
        <w:t xml:space="preserve"> для детей.</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Компании поощряют постоянную игру в эти образовательные игры, чтобы:</w:t>
      </w:r>
    </w:p>
    <w:p>
      <w:pPr>
        <w:pStyle w:val="Normal"/>
        <w:spacing w:before="280" w:after="280"/>
        <w:ind w:firstLine="567"/>
        <w:jc w:val="both"/>
        <w:rPr/>
      </w:pPr>
      <w:r>
        <w:rPr>
          <w:rFonts w:cs="Verdana" w:ascii="Verdana" w:hAnsi="Verdana"/>
          <w:sz w:val="16"/>
          <w:szCs w:val="16"/>
          <w:lang w:val="ru-RU"/>
        </w:rPr>
        <w:t xml:space="preserve">1. Научить своих людей как заработать много денег и как сохранить их. Слишком многие люди в бизнесе зарабатывают много денег и тратят их впустую. </w:t>
      </w:r>
      <w:r>
        <w:rPr>
          <w:rFonts w:cs="Verdana" w:ascii="Verdana" w:hAnsi="Verdana"/>
          <w:sz w:val="16"/>
          <w:szCs w:val="16"/>
          <w:lang w:val="en-US"/>
        </w:rPr>
        <w:t>Cashflow</w:t>
      </w:r>
      <w:r>
        <w:rPr>
          <w:rFonts w:cs="Verdana" w:ascii="Verdana" w:hAnsi="Verdana"/>
          <w:sz w:val="16"/>
          <w:szCs w:val="16"/>
          <w:lang w:val="ru-RU"/>
        </w:rPr>
        <w:t xml:space="preserve"> учит люден, как сохранить деньги, которые они заработали столь трудно, и как иметь деньги, упорно работающие на них.</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Получать удовольствие при изучении и обсуждать свои мечты и экономическое будущее.</w:t>
      </w:r>
    </w:p>
    <w:p>
      <w:pPr>
        <w:pStyle w:val="Normal"/>
        <w:spacing w:before="280" w:after="280"/>
        <w:ind w:firstLine="567"/>
        <w:jc w:val="both"/>
        <w:rPr/>
      </w:pPr>
      <w:r>
        <w:rPr>
          <w:rFonts w:cs="Verdana" w:ascii="Verdana" w:hAnsi="Verdana"/>
          <w:sz w:val="16"/>
          <w:szCs w:val="16"/>
          <w:lang w:val="ru-RU"/>
        </w:rPr>
        <w:t xml:space="preserve">3. Объединять деловые команды вокруг образовательною инструмента. Многие сдружились вокруг этой игры. Дружб.! начинается, потому что люди имеют кое-что общее, в данном случае — это настольная образовательная игра, которая </w:t>
      </w:r>
      <w:r>
        <w:rPr>
          <w:rFonts w:cs="Verdana" w:ascii="Verdana" w:hAnsi="Verdana"/>
          <w:sz w:val="16"/>
          <w:szCs w:val="16"/>
          <w:lang w:val="en-US"/>
        </w:rPr>
        <w:t>pa</w:t>
      </w:r>
      <w:r>
        <w:rPr>
          <w:rFonts w:cs="Verdana" w:ascii="Verdana" w:hAnsi="Verdana"/>
          <w:sz w:val="16"/>
          <w:szCs w:val="16"/>
          <w:lang w:val="ru-RU"/>
        </w:rPr>
        <w:t>зработана для улучшения финансового будущего человека! Дружба начинается, когда люди понимают, что есть в мире люди, которые желают помогать им достичь своей меч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Вводить новых людей в бизнес сетевого маркетинга.</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 Чтобы изменять образ мыслей людей о деньгах. Мои богатый папа сказал: «Если вы изменяете путь, которым человек думает о деньгах внутри себя, вы изменяете его ми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денег снаружи».</w:t>
      </w:r>
    </w:p>
    <w:p>
      <w:pPr>
        <w:pStyle w:val="Normal"/>
        <w:spacing w:before="280" w:after="280"/>
        <w:ind w:firstLine="567"/>
        <w:jc w:val="both"/>
        <w:rPr/>
      </w:pPr>
      <w:r>
        <w:rPr>
          <w:rFonts w:cs="Verdana" w:ascii="Verdana" w:hAnsi="Verdana"/>
          <w:sz w:val="16"/>
          <w:szCs w:val="16"/>
          <w:lang w:val="ru-RU"/>
        </w:rPr>
        <w:t xml:space="preserve">Вот некоторые причины, почему многие компании сетевого маркетинга приняли мои </w:t>
      </w:r>
      <w:r>
        <w:rPr>
          <w:rFonts w:cs="Verdana" w:ascii="Verdana" w:hAnsi="Verdana"/>
          <w:sz w:val="16"/>
          <w:szCs w:val="16"/>
          <w:lang w:val="en-US"/>
        </w:rPr>
        <w:t>Cashflow</w:t>
      </w:r>
      <w:r>
        <w:rPr>
          <w:rFonts w:cs="Verdana" w:ascii="Verdana" w:hAnsi="Verdana"/>
          <w:sz w:val="16"/>
          <w:szCs w:val="16"/>
          <w:lang w:val="ru-RU"/>
        </w:rPr>
        <w:t xml:space="preserve"> игры. Они нашли, что игры будут забавой, образованием, инструментом построе</w:t>
        <w:softHyphen/>
        <w:t>ния команды и инструментом, чтобы ввести большее количе</w:t>
        <w:softHyphen/>
        <w:t>ство людей в свой бизнес. Все, что вы должны делать, — просить, чтобы ваш спонсор играл с вами. Даже если не останетесь в этом бизнесе, вы научитесь многому тому, как делать большее количество денег и как лучше управлять ими.</w:t>
      </w:r>
    </w:p>
    <w:p>
      <w:pPr>
        <w:pStyle w:val="Normal"/>
        <w:rPr>
          <w:rFonts w:ascii="Verdana" w:hAnsi="Verdana" w:cs="Verdana"/>
          <w:sz w:val="16"/>
          <w:szCs w:val="16"/>
          <w:lang w:val="ru-RU"/>
        </w:rPr>
      </w:pPr>
      <w:r>
        <w:rPr>
          <w:rFonts w:cs="Verdana" w:ascii="Verdana" w:hAnsi="Verdana"/>
          <w:sz w:val="16"/>
          <w:szCs w:val="16"/>
          <w:lang w:val="ru-RU"/>
        </w:rPr>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i/>
          <w:iCs/>
          <w:sz w:val="18"/>
          <w:szCs w:val="18"/>
          <w:lang w:val="ru-RU"/>
        </w:rPr>
        <w:t>СЕТЬ 11 Лучшие мировые наставники ____готовы вести вас____</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еня часто спрашивают: «Каким образом вы находите наставников?»</w:t>
      </w:r>
    </w:p>
    <w:p>
      <w:pPr>
        <w:pStyle w:val="Normal"/>
        <w:spacing w:before="280" w:after="280"/>
        <w:ind w:firstLine="567"/>
        <w:jc w:val="both"/>
        <w:rPr/>
      </w:pPr>
      <w:r>
        <w:rPr>
          <w:rFonts w:cs="Verdana" w:ascii="Verdana" w:hAnsi="Verdana"/>
          <w:sz w:val="16"/>
          <w:szCs w:val="16"/>
          <w:lang w:val="ru-RU"/>
        </w:rPr>
        <w:t xml:space="preserve">Мой ответ прост: «Есть много способов найти наставника, и в моей жизни было много наставников. Один из лучших источников, который я нашел для поиска наставников, находится в библиотеке аудиозаписей в компании </w:t>
      </w:r>
      <w:r>
        <w:rPr>
          <w:rFonts w:cs="Verdana" w:ascii="Verdana" w:hAnsi="Verdana"/>
          <w:sz w:val="16"/>
          <w:szCs w:val="16"/>
          <w:lang w:val="en-US"/>
        </w:rPr>
        <w:t>Nightingale</w:t>
      </w:r>
      <w:r>
        <w:rPr>
          <w:rFonts w:cs="Verdana" w:ascii="Verdana" w:hAnsi="Verdana"/>
          <w:sz w:val="16"/>
          <w:szCs w:val="16"/>
          <w:lang w:val="ru-RU"/>
        </w:rPr>
        <w:t>-</w:t>
      </w:r>
      <w:r>
        <w:rPr>
          <w:rFonts w:cs="Verdana" w:ascii="Verdana" w:hAnsi="Verdana"/>
          <w:sz w:val="16"/>
          <w:szCs w:val="16"/>
          <w:lang w:val="en-US"/>
        </w:rPr>
        <w:t>Conant</w:t>
      </w:r>
      <w:r>
        <w:rPr>
          <w:rFonts w:cs="Verdana" w:ascii="Verdana" w:hAnsi="Verdana"/>
          <w:sz w:val="16"/>
          <w:szCs w:val="16"/>
          <w:lang w:val="ru-RU"/>
        </w:rPr>
        <w:t>.</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В 1974 году, когда я покинул Морской корпус и присоеди</w:t>
        <w:softHyphen/>
        <w:t>нился к корпорации «Ксерокс», я понял, что нуждался в новых навыках лидерства. Навыки лидерства, о которых я уз нал в Морском корпусе, были бесценны, но не всегда работали в деловом мире. В Морском корпусе я мог крикнуть:</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Сержант Джексон, сообщите отрядам о дежурстве в 23:00» Сержант Джексон ответил бы: «Да, сэр». И так происходило часто после целого дня трудной работы. Если бы я попробо вал это в гражданском мире бизнеса, то, вероятно, преследовался бы за умственную и эмоциональную жестокость и должен был бы оплатить сверхурочное время.</w:t>
      </w:r>
    </w:p>
    <w:p>
      <w:pPr>
        <w:pStyle w:val="Normal"/>
        <w:spacing w:before="280" w:after="280"/>
        <w:ind w:firstLine="567"/>
        <w:jc w:val="both"/>
        <w:rPr/>
      </w:pPr>
      <w:r>
        <w:rPr>
          <w:rFonts w:cs="Verdana" w:ascii="Verdana" w:hAnsi="Verdana"/>
          <w:sz w:val="16"/>
          <w:szCs w:val="16"/>
          <w:lang w:val="ru-RU"/>
        </w:rPr>
        <w:t xml:space="preserve">Понимая, что я нуждаюсь в большем образовании и но вых образцах для подражания, также как и в наставниках, я натолкнулся на звуковую библиотеку </w:t>
      </w:r>
      <w:r>
        <w:rPr>
          <w:rFonts w:cs="Verdana" w:ascii="Verdana" w:hAnsi="Verdana"/>
          <w:sz w:val="16"/>
          <w:szCs w:val="16"/>
          <w:lang w:val="en-US"/>
        </w:rPr>
        <w:t>Nightingale</w:t>
      </w:r>
      <w:r>
        <w:rPr>
          <w:rFonts w:cs="Verdana" w:ascii="Verdana" w:hAnsi="Verdana"/>
          <w:sz w:val="16"/>
          <w:szCs w:val="16"/>
          <w:lang w:val="ru-RU"/>
        </w:rPr>
        <w:t>-</w:t>
      </w:r>
      <w:r>
        <w:rPr>
          <w:rFonts w:cs="Verdana" w:ascii="Verdana" w:hAnsi="Verdana"/>
          <w:sz w:val="16"/>
          <w:szCs w:val="16"/>
          <w:lang w:val="en-US"/>
        </w:rPr>
        <w:t>Conant</w:t>
      </w:r>
      <w:r>
        <w:rPr>
          <w:rFonts w:cs="Verdana" w:ascii="Verdana" w:hAnsi="Verdana"/>
          <w:sz w:val="16"/>
          <w:szCs w:val="16"/>
          <w:lang w:val="ru-RU"/>
        </w:rPr>
        <w:t xml:space="preserve"> Поскольку я начал свой бизнес с продажи, обучаясь в корпорации «Ксерокс», то расширил образование с помощью записей этой библиотеки. Поскольку я ездил на работу и г. офисы клиентов, то по дороге вместо слушания музыки рок-н-ролла, как это делало большинство моих коллег, я слушал записи одних из лучших преподавателей в мире построения бизнеса и достижения успеха. Сегодня своими успехами я обязан многим их этих уроков, которые я получил от великих наставников на кассетах.</w:t>
      </w:r>
    </w:p>
    <w:p>
      <w:pPr>
        <w:pStyle w:val="Normal"/>
        <w:spacing w:before="280" w:after="280"/>
        <w:ind w:firstLine="567"/>
        <w:jc w:val="both"/>
        <w:rPr/>
      </w:pPr>
      <w:r>
        <w:rPr>
          <w:rFonts w:cs="Verdana" w:ascii="Verdana" w:hAnsi="Verdana"/>
          <w:sz w:val="16"/>
          <w:szCs w:val="16"/>
          <w:lang w:val="ru-RU"/>
        </w:rPr>
        <w:t xml:space="preserve">Для тех из вас, кто серьезно относится к своему пожизнен ному образованию, я очень рекомендую записи в библиотек </w:t>
      </w:r>
      <w:r>
        <w:rPr>
          <w:rFonts w:cs="Verdana" w:ascii="Verdana" w:hAnsi="Verdana"/>
          <w:sz w:val="16"/>
          <w:szCs w:val="16"/>
          <w:lang w:val="en-US"/>
        </w:rPr>
        <w:t>Nightingale</w:t>
      </w:r>
      <w:r>
        <w:rPr>
          <w:rFonts w:cs="Verdana" w:ascii="Verdana" w:hAnsi="Verdana"/>
          <w:sz w:val="16"/>
          <w:szCs w:val="16"/>
          <w:lang w:val="ru-RU"/>
        </w:rPr>
        <w:t>-</w:t>
      </w:r>
      <w:r>
        <w:rPr>
          <w:rFonts w:cs="Verdana" w:ascii="Verdana" w:hAnsi="Verdana"/>
          <w:sz w:val="16"/>
          <w:szCs w:val="16"/>
          <w:lang w:val="en-US"/>
        </w:rPr>
        <w:t>Conant</w:t>
      </w:r>
      <w:r>
        <w:rPr>
          <w:rFonts w:cs="Verdana" w:ascii="Verdana" w:hAnsi="Verdana"/>
          <w:sz w:val="16"/>
          <w:szCs w:val="16"/>
          <w:lang w:val="ru-RU"/>
        </w:rPr>
        <w:t xml:space="preserve">. Я сегодня продолжаю слушать их записи в спортзале или в моем автомобиле. Эта библиотека по служила одной из причин, почему я с годами медленно, </w:t>
      </w:r>
      <w:r>
        <w:rPr>
          <w:rFonts w:cs="Verdana" w:ascii="Verdana" w:hAnsi="Verdana"/>
          <w:sz w:val="16"/>
          <w:szCs w:val="16"/>
          <w:lang w:val="en-US"/>
        </w:rPr>
        <w:t>in</w:t>
      </w:r>
      <w:r>
        <w:rPr>
          <w:rFonts w:cs="Verdana" w:ascii="Verdana" w:hAnsi="Verdana"/>
          <w:sz w:val="16"/>
          <w:szCs w:val="16"/>
          <w:lang w:val="ru-RU"/>
        </w:rPr>
        <w:t xml:space="preserve">» уверенно становился более успешным. </w:t>
      </w:r>
      <w:r>
        <w:br w:type="page"/>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 xml:space="preserve">Роберт Т. КИОСАКИ, Шарон Л. Лечтер </w:t>
      </w:r>
    </w:p>
    <w:p>
      <w:pPr>
        <w:pStyle w:val="Normal"/>
        <w:numPr>
          <w:ilvl w:val="0"/>
          <w:numId w:val="0"/>
        </w:numPr>
        <w:spacing w:before="280" w:after="280"/>
        <w:jc w:val="center"/>
        <w:outlineLvl w:val="2"/>
        <w:rPr>
          <w:rFonts w:ascii="Verdana" w:hAnsi="Verdana" w:cs="Verdana"/>
          <w:b/>
          <w:b/>
          <w:bCs/>
          <w:sz w:val="18"/>
          <w:szCs w:val="18"/>
          <w:lang w:val="ru-RU"/>
        </w:rPr>
      </w:pPr>
      <w:r>
        <w:rPr>
          <w:rFonts w:cs="Verdana" w:ascii="Verdana" w:hAnsi="Verdana"/>
          <w:b/>
          <w:bCs/>
          <w:sz w:val="18"/>
          <w:szCs w:val="18"/>
          <w:lang w:val="ru-RU"/>
        </w:rPr>
        <w:t>“</w:t>
      </w:r>
      <w:r>
        <w:rPr>
          <w:rFonts w:cs="Verdana" w:ascii="Verdana" w:hAnsi="Verdana"/>
          <w:b/>
          <w:bCs/>
          <w:sz w:val="18"/>
          <w:szCs w:val="18"/>
          <w:lang w:val="ru-RU"/>
        </w:rPr>
        <w:t>БИЗНЕС-ШКОЛА. Для тех, кому нравиться помогать другим. Восемь ценностей сетевого маркетинга, не связанных с деньгами”</w:t>
      </w:r>
    </w:p>
    <w:p>
      <w:pPr>
        <w:pStyle w:val="Normal"/>
        <w:rPr>
          <w:rFonts w:ascii="Verdana" w:hAnsi="Verdana" w:cs="Verdana"/>
          <w:b/>
          <w:b/>
          <w:bCs/>
          <w:sz w:val="16"/>
          <w:szCs w:val="16"/>
          <w:lang w:val="ru-RU"/>
        </w:rPr>
      </w:pPr>
      <w:r>
        <w:rPr>
          <w:rFonts w:cs="Verdana" w:ascii="Verdana" w:hAnsi="Verdana"/>
          <w:b/>
          <w:bCs/>
          <w:sz w:val="16"/>
          <w:szCs w:val="16"/>
          <w:lang w:val="ru-RU"/>
        </w:rPr>
      </w:r>
    </w:p>
    <w:p>
      <w:pPr>
        <w:pStyle w:val="Normal"/>
        <w:spacing w:before="280" w:after="280"/>
        <w:rPr>
          <w:rFonts w:ascii="Verdana" w:hAnsi="Verdana" w:cs="Verdana"/>
          <w:sz w:val="18"/>
          <w:szCs w:val="18"/>
          <w:lang w:val="ru-RU"/>
        </w:rPr>
      </w:pPr>
      <w:r>
        <w:rPr>
          <w:rFonts w:cs="Verdana" w:ascii="Verdana" w:hAnsi="Verdana"/>
          <w:b/>
          <w:bCs/>
          <w:sz w:val="16"/>
          <w:szCs w:val="16"/>
          <w:u w:val="single"/>
          <w:lang w:val="ru-RU"/>
        </w:rPr>
        <w:t>_______Резюме_______</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олько тем, кто думает, что бизнес в сетевом маркетинге для него, я рекомендую:</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1. Совершать изменения в своей жизн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2. Начать частично заниматься бизнесом в сетевом марке</w:t>
        <w:softHyphen/>
        <w:t>тинге. Поставить цель оставаться в этом бизнесе в течение пяти, двух лет, одного года или шести месяцев.</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Мой богатый папа сказал: «Различие между победителем и проигравшим определено финишной чертой. Победители не заботятся, пересекут они финишную черту первыми или последними. Все, что их интересует, — это пересечь линию. Проигравшие не ходят до победы. Проигравшие ежедневно пробегают 95 ярдов ЮО-ярдовой гонки».</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3. Придерживаться цели. Как только вы приняли решение, не перестраивайтесь, как делайте это неудачные люди. Если вы решаете оставаться в бизнесе, скажем, год, то в течение этого года посещайте все, что ваш спонсор будет рекомендовать вам. Вы должны начать изменять себя внут</w:t>
        <w:softHyphen/>
        <w:t>ри и свои ценности. Я обнаружил, что после пятой встречи мой разум, наконец, начал изменяться, и я смог увидеть то, что не видел прежде.</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4. Поставить цель, которую вы хотите достичь. Например:</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Только заработать еще несколько долларов в месяц? Изменить доход от вашей работы? Стать богатым с доходом 1 миллион долларов в год? Стать ультрабогатым, который имеет, по крайней мере, 1 миллион долларов в месяц?</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5. Научиться так, как будто ваша жизнь зависит от этого. Ведь это действительно так.</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6. Иметь большую мечту и никогда не терять ее из виду. Даже если вы никогда не достигнете мечты, гораздо лучше иметь большую мечту и следовать к ней, чем иметь малень</w:t>
        <w:softHyphen/>
        <w:t>кую мечту и идти к ней. Как сказал мой богатый папа: «Различие между успешным человеком и очень успешным человеком — размер его мечты».</w:t>
      </w:r>
    </w:p>
    <w:p>
      <w:pPr>
        <w:pStyle w:val="Normal"/>
        <w:spacing w:before="280" w:after="280"/>
        <w:ind w:firstLine="567"/>
        <w:jc w:val="both"/>
        <w:rPr>
          <w:rFonts w:ascii="Verdana" w:hAnsi="Verdana" w:cs="Verdana"/>
          <w:sz w:val="16"/>
          <w:szCs w:val="16"/>
          <w:lang w:val="ru-RU"/>
        </w:rPr>
      </w:pPr>
      <w:r>
        <w:rPr>
          <w:rFonts w:cs="Verdana" w:ascii="Verdana" w:hAnsi="Verdana"/>
          <w:sz w:val="16"/>
          <w:szCs w:val="16"/>
          <w:lang w:val="ru-RU"/>
        </w:rPr>
        <w:t>Независимо от того, будете ли в будущем в бизнесе сетевого маркетинга, продолжайте иметь большую мечту. Кто знает, возможно, когда-нибудь ваши мечты сбудутся. Как хорошо, что они такие большие</w:t>
      </w:r>
    </w:p>
    <w:p>
      <w:pPr>
        <w:pStyle w:val="Normal"/>
        <w:spacing w:before="280" w:after="280"/>
        <w:rPr>
          <w:rFonts w:ascii="Verdana" w:hAnsi="Verdana" w:cs="Verdana"/>
          <w:sz w:val="18"/>
          <w:szCs w:val="18"/>
          <w:lang w:val="ru-RU"/>
        </w:rPr>
      </w:pPr>
      <w:r>
        <w:rPr>
          <w:rFonts w:cs="Verdana" w:ascii="Verdana" w:hAnsi="Verdana"/>
          <w:b/>
          <w:bCs/>
          <w:i/>
          <w:iCs/>
          <w:sz w:val="16"/>
          <w:szCs w:val="16"/>
          <w:lang w:val="ru-RU"/>
        </w:rPr>
        <w:t>Спасибо, Роберт Киосаки.</w:t>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lang w:val="ru-RU"/>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lang w:val="ru-RU"/>
        </w:rPr>
      </w:r>
    </w:p>
    <w:sectPr>
      <w:headerReference w:type="default" r:id="rId32"/>
      <w:footerReference w:type="default" r:id="rId33"/>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derschool.org.ua/library/kiosaki/bsschool/bsschool1.php" TargetMode="External"/><Relationship Id="rId3" Type="http://schemas.openxmlformats.org/officeDocument/2006/relationships/hyperlink" Target="http://www.leaderschool.org.ua/library/kiosaki/bsschool/bsschool2.php" TargetMode="External"/><Relationship Id="rId4" Type="http://schemas.openxmlformats.org/officeDocument/2006/relationships/hyperlink" Target="http://www.leaderschool.org.ua/library/kiosaki/bsschool/bsschool3.php" TargetMode="External"/><Relationship Id="rId5" Type="http://schemas.openxmlformats.org/officeDocument/2006/relationships/hyperlink" Target="http://www.leaderschool.org.ua/library/kiosaki/bsschool/bsschool4.php" TargetMode="External"/><Relationship Id="rId6" Type="http://schemas.openxmlformats.org/officeDocument/2006/relationships/hyperlink" Target="http://www.leaderschool.org.ua/library/kiosaki/bsschool/bsschool5.php" TargetMode="External"/><Relationship Id="rId7" Type="http://schemas.openxmlformats.org/officeDocument/2006/relationships/hyperlink" Target="http://www.leaderschool.org.ua/library/kiosaki/bsschool/bsschool6.php" TargetMode="External"/><Relationship Id="rId8" Type="http://schemas.openxmlformats.org/officeDocument/2006/relationships/hyperlink" Target="http://www.leaderschool.org.ua/library/kiosaki/bsschool/bsschool7.php" TargetMode="External"/><Relationship Id="rId9" Type="http://schemas.openxmlformats.org/officeDocument/2006/relationships/hyperlink" Target="http://www.leaderschool.org.ua/library/kiosaki/bsschool/bsschool8.php" TargetMode="External"/><Relationship Id="rId10" Type="http://schemas.openxmlformats.org/officeDocument/2006/relationships/hyperlink" Target="http://www.leaderschool.org.ua/library/kiosaki/bsschool/bsschool9.php" TargetMode="External"/><Relationship Id="rId11" Type="http://schemas.openxmlformats.org/officeDocument/2006/relationships/hyperlink" Target="http://www.leaderschool.org.ua/library/kiosaki/bsschool/bsschool10.php" TargetMode="External"/><Relationship Id="rId12" Type="http://schemas.openxmlformats.org/officeDocument/2006/relationships/hyperlink" Target="http://www.leaderschool.org.ua/library/kiosaki/bsschool/bsschool11.php" TargetMode="External"/><Relationship Id="rId13" Type="http://schemas.openxmlformats.org/officeDocument/2006/relationships/hyperlink" Target="http://www.leaderschool.org.ua/library/kiosaki/bsschool/bsschool12.php" TargetMode="External"/><Relationship Id="rId14" Type="http://schemas.openxmlformats.org/officeDocument/2006/relationships/hyperlink" Target="http://www.leaderschool.org.ua/library/kiosaki/bsschool/bsschool13.php"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8:12:00Z</dcterms:created>
  <dc:creator/>
  <dc:description/>
  <dc:language>en-US</dc:language>
  <cp:lastModifiedBy>Art</cp:lastModifiedBy>
  <dcterms:modified xsi:type="dcterms:W3CDTF">2005-12-07T00:14:00Z</dcterms:modified>
  <cp:revision>7</cp:revision>
  <dc:subject>Книга 6</dc:subject>
  <dc:title>БИЗНЕС-ШКОЛА. Для тех, кому нравиться помогать другим. Восемь ценностей сетевого маркетинга, не связанных с деньгами</dc:title>
</cp:coreProperties>
</file>